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w:t>
      </w:r>
    </w:p>
    <w:p>
      <w:pPr>
        <w:pStyle w:val="Normal"/>
        <w:rPr/>
      </w:pPr>
      <w:r>
        <w:rPr/>
        <w:t>The Origin</w:t>
      </w:r>
    </w:p>
    <w:p>
      <w:pPr>
        <w:pStyle w:val="Normal"/>
        <w:rPr/>
      </w:pPr>
      <w:r>
        <w:rPr/>
        <w:t>These are the memoirs of the Zone Cop Speed the Hedgehog</w:t>
      </w:r>
    </w:p>
    <w:p>
      <w:pPr>
        <w:pStyle w:val="Normal"/>
        <w:rPr/>
      </w:pPr>
      <w:r>
        <w:rPr/>
        <w:t>…</w:t>
      </w:r>
    </w:p>
    <w:p>
      <w:pPr>
        <w:pStyle w:val="Normal"/>
        <w:rPr/>
      </w:pPr>
      <w:r>
        <w:rPr/>
        <w:t>After figuring out a way to enter into other universes from ours I have found that every fabrication is actually a gateway to those other worlds.  First, just to test I would use the dimensional rift generator to create a gateway from Earth to what we call Star Wars, the test was a success!  After doing some considerable training in that realm I decided to test the gateway to other realms notably those of video games especially Sonic the Hedgehog and his popular TV show, little did I know that the venture into this realm would change my life forever, not only my mental being, but physical as well.</w:t>
      </w:r>
    </w:p>
    <w:p>
      <w:pPr>
        <w:pStyle w:val="Normal"/>
        <w:rPr/>
      </w:pPr>
      <w:r>
        <w:rPr/>
        <w:t xml:space="preserve">This was back when I was still known as Max the </w:t>
      </w:r>
      <w:r>
        <w:rPr>
          <w:b/>
        </w:rPr>
        <w:t>human</w:t>
      </w:r>
      <w:r>
        <w:rPr/>
        <w:t>.</w:t>
      </w:r>
    </w:p>
    <w:p>
      <w:pPr>
        <w:pStyle w:val="Normal"/>
        <w:rPr/>
      </w:pPr>
      <w:r>
        <w:rPr/>
        <w:t xml:space="preserve">Setting the ship to produce the Realm Generator for the realm of the Sonic the Hedgehog television show, I found through studying several other realms that this one could benefit more of my newfound abilities.  </w:t>
      </w:r>
    </w:p>
    <w:p>
      <w:pPr>
        <w:pStyle w:val="Normal"/>
        <w:rPr/>
      </w:pPr>
      <w:r>
        <w:rPr/>
        <w:t>Upon arriving in this realm, I was shocked to see more turmoil than what was displayed on the show, I then knew what I had to do, and I had to stop the one known as Robotnik at all costs.  Though when I arrived in the realm the freedom fighters thought that my ship was a spy ship sent by Robotnik, the most notably to question my methods was of course Sonic himself, but I had to prove to them that with my knowledge of machines and their realm I could help them.  I think that the main reason they were doubtful to accept my help is that I looked like an overlander to them, but within a week, after saving Tails from a platoon of Swatbots with psychic blasts and a little help from my lightsaber, they agreed to accept my help.</w:t>
      </w:r>
    </w:p>
    <w:p>
      <w:pPr>
        <w:pStyle w:val="Normal"/>
        <w:rPr/>
      </w:pPr>
      <w:r>
        <w:rPr/>
        <w:t>The mission was a simple one, take out Robotnik's main roboticizer and get the heck out of there before he could call reinforcements or before we were captured.  Sally of course led the team, usually I worked alone, but this time I decided to make an exception.  Using sneak tactics and swift movements Sonic, Bunnie, and I infiltrated Robotnik's lair and eventually made it to the roboticizer room, but we were found.</w:t>
      </w:r>
    </w:p>
    <w:p>
      <w:pPr>
        <w:pStyle w:val="Normal"/>
        <w:rPr/>
      </w:pPr>
      <w:r>
        <w:rPr/>
        <w:t xml:space="preserve">I took out as many Swatbots as I could, but there were too many, I eventually, had to make sure Bunnie and Sonic got out, my safety was not important, I of course did not belong here anyway.  With Sonic and Bunnie out of the way I didn’t have to worry about their safety.  I must have taken care of a hundred swatbots, but they kept pouring in and eventually my lightsaber overheated and I was captured.  Dr. Robotnik, with his huge grin was quite pleased with my prowess and wanted to control my power for his very own, he first sought a way to recreate my lightsaber, but how could he?  The crystals that make the lightsabers are only found in the Star Wars realm, frustrated with his discovery that he could not reverse engineer the technology, he then tried to robotocize me, fortunately for me my DNA was not recognized by the robotocizer’s systems, which of course angered the doctor much more, I thought he was going to kill me, but I was wrong.  He still wanted that raw power for himself, so Snively suggested that he try to </w:t>
      </w:r>
      <w:r>
        <w:rPr>
          <w:b/>
        </w:rPr>
        <w:t>make</w:t>
      </w:r>
      <w:r>
        <w:rPr/>
        <w:t xml:space="preserve"> my DNA recognizable by the robotocizer’s systems.  I sensed great fear in Snively at that moment while he was waiting on the answer to this suggestion, and with the same evil grin he gave me earlier I knew at that moment what he was going to do.</w:t>
      </w:r>
    </w:p>
    <w:p>
      <w:pPr>
        <w:pStyle w:val="Normal"/>
        <w:rPr/>
      </w:pPr>
      <w:r>
        <w:rPr/>
        <w:t>Producing a blue quill which he told me was Sonic’s, and saying that “I will combine your DNA with that infernal hedgehog’s and wipe your memory so that your power will belong to me.”  Then within a few minutes, Robotnik completed the preparations of changing the roboticizer into a gene splicer.  With a cackling laugh that I can still hear to this day, he pleasingly said “This is going to hurt immensely.”</w:t>
      </w:r>
    </w:p>
    <w:p>
      <w:pPr>
        <w:pStyle w:val="Normal"/>
        <w:rPr/>
      </w:pPr>
      <w:r>
        <w:rPr/>
        <w:t xml:space="preserve">And was it ever painful, my molecules felt as if they were being ripped apart and being rearranged, into something I did not want, trying to stay awake through the whole process, so I would not die from the pain, the last thing I remember before blacking out was Snively saying “Why is he turning red?” </w:t>
      </w:r>
    </w:p>
    <w:p>
      <w:pPr>
        <w:pStyle w:val="Normal"/>
        <w:rPr/>
      </w:pPr>
      <w:r>
        <w:rPr/>
        <w:t>…</w:t>
      </w:r>
      <w:r>
        <w:rPr>
          <w:rFonts w:cs="Calibri"/>
        </w:rPr>
        <w:t xml:space="preserve"> </w:t>
      </w:r>
    </w:p>
    <w:p>
      <w:pPr>
        <w:pStyle w:val="Normal"/>
        <w:rPr/>
      </w:pPr>
      <w:r>
        <w:rPr/>
        <w:t>When I awoke the chamber was filled with swatbots once again, and I still retained all of my knowledge, but I took a closer look and realized the swatbots were not keeping me in but keeping someone out if it were not for the strange energy keeping my mental abilities hindered, I would have known right away that it was Sonic on a rescue mission to save me.  He was successful!</w:t>
      </w:r>
    </w:p>
    <w:p>
      <w:pPr>
        <w:pStyle w:val="Normal"/>
        <w:rPr/>
      </w:pPr>
      <w:r>
        <w:rPr/>
        <w:t>He took me back to Knothole and that was when I first realized how terrible the changes were made to my body, I was no longer human, but a hedgehog; with so much happening in the past twenty-four hours I needed rest and I would assess the damage later, with my technology I could surely revert my current state back to normal.</w:t>
      </w:r>
    </w:p>
    <w:p>
      <w:pPr>
        <w:pStyle w:val="Normal"/>
        <w:rPr/>
      </w:pPr>
      <w:r>
        <w:rPr/>
        <w:t>…</w:t>
      </w:r>
    </w:p>
    <w:p>
      <w:pPr>
        <w:pStyle w:val="Normal"/>
        <w:rPr/>
      </w:pPr>
      <w:r>
        <w:rPr/>
        <w:t>So when I awoke, I once again looked at myself to make sure it was not some horrible nightmare, unfortunately for me, it wasn’t.  I had to get to work, right away as fast as I could, when I was running to the ship for my tech I noticed the first of many things to get used to, I realized that I had inherited some of Sonic’s speed with his DNA, a walk which should have taken a few minutes was made in a few seconds!  Even with this newfound power, I was still determined to reverse the effects, using a previous sample of my DNA and a sample of my current DNA I soon realized that the good doctor had essentially changed it so much that it was completely unrecognizable by both my old and a sample that I took from Sonic, which was hard to get I needed a blood sample after all.  I began to realize that I was not able to change myself back in this realm, at least not with the technology available.  It was then I heard a knock on the outside of my ship.</w:t>
      </w:r>
    </w:p>
    <w:p>
      <w:pPr>
        <w:pStyle w:val="Normal"/>
        <w:rPr/>
      </w:pPr>
      <w:r>
        <w:rPr/>
        <w:t>“</w:t>
      </w:r>
      <w:r>
        <w:rPr/>
        <w:t>I told them I needed to be alone, why are they bothering me,” I thought, but it was not a Freedom Fighter waiting outside my door.  I assumed he was wearing some sort of anti-gravity suit, because when I opened the sealed hatch he was standing perpendicular to the ground.  “We’ve been watching you for a while now, and usually I would consider placing you under arrest, but considering what has happened we may make an exception.”</w:t>
      </w:r>
    </w:p>
    <w:p>
      <w:pPr>
        <w:pStyle w:val="Normal"/>
        <w:rPr/>
      </w:pPr>
      <w:r>
        <w:rPr/>
        <w:t>“</w:t>
      </w:r>
      <w:r>
        <w:rPr/>
        <w:t>And just who the heck are you?” I asked</w:t>
      </w:r>
    </w:p>
    <w:p>
      <w:pPr>
        <w:pStyle w:val="Normal"/>
        <w:rPr/>
      </w:pPr>
      <w:r>
        <w:rPr/>
        <w:t>“</w:t>
      </w:r>
      <w:r>
        <w:rPr/>
        <w:t>I am Zonic the Zone Cop, like I said, you I’m going to make an exception for you.  You can join us or…”</w:t>
      </w:r>
    </w:p>
    <w:p>
      <w:pPr>
        <w:pStyle w:val="Normal"/>
        <w:rPr/>
      </w:pPr>
      <w:r>
        <w:rPr/>
        <w:t>“</w:t>
      </w:r>
      <w:r>
        <w:rPr/>
        <w:t>Or what?”</w:t>
      </w:r>
    </w:p>
    <w:p>
      <w:pPr>
        <w:pStyle w:val="Normal"/>
        <w:rPr/>
      </w:pPr>
      <w:r>
        <w:rPr/>
        <w:t>“</w:t>
      </w:r>
      <w:r>
        <w:rPr/>
        <w:t>Or go to prison in one of our facilities the choice is up to you.”</w:t>
      </w:r>
    </w:p>
    <w:p>
      <w:pPr>
        <w:pStyle w:val="Normal"/>
        <w:rPr/>
      </w:pPr>
      <w:r>
        <w:rPr/>
        <w:t>“</w:t>
      </w:r>
      <w:r>
        <w:rPr/>
        <w:t>What is it exactly that you do anyway?”</w:t>
      </w:r>
    </w:p>
    <w:p>
      <w:pPr>
        <w:pStyle w:val="Normal"/>
        <w:rPr/>
      </w:pPr>
      <w:r>
        <w:rPr/>
        <w:t>“</w:t>
      </w:r>
      <w:r>
        <w:rPr/>
        <w:t>We monitor the different zones in the universe, and it seems that you have illegally crossed three that we know of.”</w:t>
      </w:r>
    </w:p>
    <w:p>
      <w:pPr>
        <w:pStyle w:val="Normal"/>
        <w:rPr/>
      </w:pPr>
      <w:r>
        <w:rPr/>
        <w:t>“</w:t>
      </w:r>
      <w:r>
        <w:rPr/>
        <w:t>Working for you, would I be able to go to different zones and find a way to change back?”</w:t>
      </w:r>
    </w:p>
    <w:p>
      <w:pPr>
        <w:pStyle w:val="Normal"/>
        <w:rPr/>
      </w:pPr>
      <w:r>
        <w:rPr/>
        <w:t>“</w:t>
      </w:r>
      <w:r>
        <w:rPr/>
        <w:t>I don’t see why not.”</w:t>
      </w:r>
    </w:p>
    <w:p>
      <w:pPr>
        <w:pStyle w:val="Normal"/>
        <w:rPr/>
      </w:pPr>
      <w:r>
        <w:rPr/>
        <w:t>I thought for what seemed like hours on it, when I finally came to a conclusion and said, “Alright I’m in.”</w:t>
      </w:r>
    </w:p>
    <w:p>
      <w:pPr>
        <w:pStyle w:val="Normal"/>
        <w:rPr/>
      </w:pPr>
      <w:r>
        <w:rPr/>
        <w:t>“</w:t>
      </w:r>
      <w:r>
        <w:rPr/>
        <w:t>Since you seem to possess great speed with your new abilities, your codename will now be Agent Speed.”  “I will now take you to headquarters for training.”</w:t>
      </w:r>
    </w:p>
    <w:p>
      <w:pPr>
        <w:pStyle w:val="Normal"/>
        <w:rPr/>
      </w:pPr>
      <w:r>
        <w:rPr/>
        <w:t>Just like that my life turned upside down, hopefully, I thought I will find a way to change back.</w:t>
      </w:r>
    </w:p>
    <w:p>
      <w:pPr>
        <w:pStyle w:val="Normal"/>
        <w:rPr/>
      </w:pPr>
      <w:r>
        <w:rPr/>
      </w:r>
    </w:p>
    <w:p>
      <w:pPr>
        <w:pStyle w:val="Normal"/>
        <w:rPr/>
      </w:pPr>
      <w:r>
        <w:rPr/>
      </w:r>
    </w:p>
    <w:p>
      <w:pPr>
        <w:pStyle w:val="Normal"/>
        <w:widowControl/>
        <w:bidi w:val="0"/>
        <w:spacing w:lineRule="auto" w:line="276" w:before="0" w:after="200"/>
        <w:rPr/>
      </w:pPr>
      <w:r>
        <w:rPr/>
        <w:t>Hey guys this is just a rough draft, I will accept helpful criticism from anyone, and please let me know if you like it at triforce640@yahoo.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4:00:00Z</dcterms:created>
  <dc:creator>Britton</dc:creator>
  <dc:description/>
  <dc:language>en-US</dc:language>
  <cp:lastModifiedBy>Britton</cp:lastModifiedBy>
  <dcterms:modified xsi:type="dcterms:W3CDTF">2008-09-05T04:00:00Z</dcterms:modified>
  <cp:revision>2</cp:revision>
  <dc:subject/>
  <dc:title/>
</cp:coreProperties>
</file>