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itle: Sally and the Evil Tentacle Beast of Much Doomness That Does Unspeakable Things to Her (or... uh, just Sally and the Tentacle Beast, whatever floats your boat c.c)</w:t>
      </w:r>
    </w:p>
    <w:p>
      <w:pPr>
        <w:pStyle w:val="TextBody"/>
        <w:rPr/>
      </w:pPr>
      <w:r>
        <w:rPr/>
        <w:t>Author: Rann Aridorn</w:t>
      </w:r>
    </w:p>
    <w:p>
      <w:pPr>
        <w:pStyle w:val="TextBody"/>
        <w:rPr/>
      </w:pPr>
      <w:r>
        <w:rPr/>
        <w:t>Acknowledgements: Sally Acorn is the property of Archie Comics and is used without permission. Both figuratively and in-character. (“You bastard! You can’t do this to a princess! I’ll get you yet!”) Comments: This is mostly due to looking through some tentacle porn art archives one day, and a few days’ looking for and lamenting the lack of good Sonic hentai fanfics (or any at all, really). Basically, I’d been muttering I’d write one myself and put naughty tentacles in it, and finally enough of my friends told me to do so that I did. When writing, I’d originally intended to make it quite a bit longer and involve some other characters, but I realized at some point that I’d probably never get back to it, and it was wrapped up for at least a cliffhanger-esque oneshot. Thus, it becomes an unnamed bit of Sally porn. Now that my rambling’s out of the way, enjoy.</w:t>
      </w:r>
    </w:p>
    <w:p>
      <w:pPr>
        <w:pStyle w:val="TextBody"/>
        <w:rPr/>
      </w:pPr>
      <w:r>
        <w:rPr/>
        <w:t>Ah, one more small note... since I haven’t followed the comics since the good art and writing team was booted and the art turned toony and rather childish, this takes place shortly after Robo-Robotnik returned and took on the “Eggman”-type body, and reclaimed the Robians as his servant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rPr/>
      </w:pPr>
      <w:r>
        <w:rPr/>
        <w:t xml:space="preserve">Princess Sally Acorn couldn’t decide whether she was more edgy or bored. </w:t>
      </w:r>
    </w:p>
    <w:p>
      <w:pPr>
        <w:pStyle w:val="TextBody"/>
        <w:rPr/>
      </w:pPr>
      <w:r>
        <w:rPr/>
        <w:t>The part of the Great Forest she was currently making her way through was dark and eerily quiet, as if nothing living were interested in making its home there. Still, someone might have to… with Robotnik having resurfaced and making himself a threat again, the free citizens of Mobius might need new “bolt holes”, less obvious ones, and deeper into the Great Forest was the likely place for them.  Waving her miniature computer lightly in front of her, Sally glanced around, the fall of her dark red bangs swaying back and forth in front of her light blue eyes. The young ground squirrel kept feeling the urge to check over her shoulder, even though Nicole hadn’t picked up any life-readings anywhere for at least five miles. Which, in itself, was disturbing.</w:t>
      </w:r>
    </w:p>
    <w:p>
      <w:pPr>
        <w:pStyle w:val="TextBody"/>
        <w:rPr/>
      </w:pPr>
      <w:r>
        <w:rPr/>
        <w:t xml:space="preserve">Sally blinked back to the task at hand as Nicole began beeping at her, the princess hitting a control to bring the notification up on the screen. Apparently, the small computer’s sensors had detected an entrance to a network of caves… perfect for their needs, like a second Knothole. Walking over to the large fallen log that was blocking the entrance, Sally ordered a more detailed scan, checking for animal life. </w:t>
      </w:r>
    </w:p>
    <w:p>
      <w:pPr>
        <w:pStyle w:val="TextBody"/>
        <w:rPr/>
      </w:pPr>
      <w:r>
        <w:rPr/>
        <w:t>Nothing above the level of some worms and small beetles, apparently. It was almost TOO perfect.</w:t>
      </w:r>
    </w:p>
    <w:p>
      <w:pPr>
        <w:pStyle w:val="TextBody"/>
        <w:rPr/>
      </w:pPr>
      <w:r>
        <w:rPr/>
        <w:t>But not one to look a gift cave in the mouth, Sally flipped Nicole closed and tucked her into an inside pocket of her blue vest.  Leaning down and setting her shoulder against the log, Sally grunted lightly as she started to push, the heels of her blue boots digging into the dark loam of the ground. The princess’ little fluff of a tail flicked, her firm young rear looking even more taut and tight below it with the straining of her muscles, it and the lithe tone of her legs moving liquidly under the skintight material of her bodysuit, which was designed to mimic exactly her fur color and appearance.  She felt the log shift, and winced as a sharp bit of bark cut into her shoulder… she wished, for a moment, that the bodysuit didn’t end at the smooth, cream-colored front that arced over her trim breasts.  Digging her feet in a bit more, she gave one final shove and pushed it completely away from the ragged opening in the ground.  Panting, making her chest heave lightly under the clinging material, Sally looked down at her scratched shoulder and touched a finger to it, wincing lightly. Sighing, she realized she should have gone back and gotten help to move it.</w:t>
      </w:r>
    </w:p>
    <w:p>
      <w:pPr>
        <w:pStyle w:val="TextBody"/>
        <w:rPr/>
      </w:pPr>
      <w:r>
        <w:rPr/>
        <w:t>“</w:t>
      </w:r>
      <w:r>
        <w:rPr/>
        <w:t>One of these days, my tendency to do things on my own will get me in trouble,” Sally muttered wryly, opening one side of her vest and plucking a little flashlight out of it. Getting down on her hands and knees, she clicked the light on and shone it down inside, seeing nothing but tangled, dark roots, crumbly earth, and a large, smooth stone at the bottom.</w:t>
      </w:r>
    </w:p>
    <w:p>
      <w:pPr>
        <w:pStyle w:val="TextBody"/>
        <w:rPr/>
      </w:pPr>
      <w:r>
        <w:rPr/>
        <w:t>Unnoticed, blood from Sally’s scratch collected down towards the front of her arm from the way she was leaning over, pooling lightly amidst her fur, before a single thick drop fell down through the hole, striking the smooth stone directly in the center.</w:t>
      </w:r>
    </w:p>
    <w:p>
      <w:pPr>
        <w:pStyle w:val="TextBody"/>
        <w:rPr/>
      </w:pPr>
      <w:r>
        <w:rPr/>
        <w:t>“</w:t>
      </w:r>
      <w:r>
        <w:rPr/>
        <w:t>Erf.” Sally glanced at her shoulder, frowning. “I need to remember to carry bandages next time.” She turned back to look down, shining the flashlight down into the hole… and blinking. The large stone was gone, showing only a low depression in the ground.  She didn’t even have time to yelp in surprise as a long purple shape burst up out of the hole in the ground, wrapping tightly around her throat and lifting her up off the ground. Gasping for breath, Sally grabbed at the thick fleshy limb wrapped around her neck, feeling the slick liquid covering it dampen the fur of her hands. It looked like some sort of… tentacle that had her, smooth all over instead of flattened and suckered on one side, its purple length visibly dripping with a thin, faintly green slime.</w:t>
      </w:r>
    </w:p>
    <w:p>
      <w:pPr>
        <w:pStyle w:val="TextBody"/>
        <w:rPr/>
      </w:pPr>
      <w:r>
        <w:rPr/>
        <w:t>Still kicking and struggling, trying to scream for help or pull the tentacle off her, Sally dangled in the air, her lower body swaying. But not for long, as several more of the tentacles burst out of the hole, wrapping around her ankles and lifting her legs up into a shallow V, Sally wincing and giving a grunt as her body was bent, thankful that she was supple enough that it didn’t actually hurt. Another grabbed at her wrists, pulling them together behind her back and holding them tightly.</w:t>
      </w:r>
    </w:p>
    <w:p>
      <w:pPr>
        <w:pStyle w:val="TextBody"/>
        <w:rPr/>
      </w:pPr>
      <w:r>
        <w:rPr/>
        <w:t>The princess took in a long, hard breath as the tentacle around her throat was loosened some by the others lifting her up, taking some of the weight off of her neck. “Let me go! Whatever you are, put me down right now!”</w:t>
      </w:r>
    </w:p>
    <w:p>
      <w:pPr>
        <w:pStyle w:val="TextBody"/>
        <w:rPr/>
      </w:pPr>
      <w:r>
        <w:rPr/>
        <w:t xml:space="preserve">Rather than putting her down, more purple tentacles writhed their way out of the hole in the ground, one quivering in front of her, seeming to inspect her trapped form. Then it dived down the cleavage of her bodysuit, slithering down and causing a bulge in the fabric along her stomach, causing Sally to give a loud squeal of anger and indignation. </w:t>
      </w:r>
    </w:p>
    <w:p>
      <w:pPr>
        <w:pStyle w:val="TextBody"/>
        <w:rPr/>
      </w:pPr>
      <w:r>
        <w:rPr/>
        <w:t>“</w:t>
      </w:r>
      <w:r>
        <w:rPr/>
        <w:t>Hey! Stop that! Get out of there!” She yelped as the slimy limb touched over the tip of her sex, then gave another, louder shriek of surprise as the tentacle ripped outward, tearing the fabric to shreds, her breasts bobbling lightly from the sharp movement, her slit now visible from around the torn crotch.</w:t>
      </w:r>
    </w:p>
    <w:p>
      <w:pPr>
        <w:pStyle w:val="TextBody"/>
        <w:rPr/>
      </w:pPr>
      <w:r>
        <w:rPr/>
        <w:t>“</w:t>
      </w:r>
      <w:r>
        <w:rPr/>
        <w:t>NO! Quit it, stoMMMPH!” Sally’s protests were abruptly cut off as one of the tentacles plunged into her open mouth, a light spray of slime squirting from around her lips as she quickly tried to close her mouth to keep it out. The slime tasted disgusting on her tongue, and yet it set her tongue and the insides of her mouth to tingling in a way that was actually… extremely pleasant. Still, she tried to yank her head away, giving more muffled shouts of protest as it squirmed and writhed.</w:t>
      </w:r>
    </w:p>
    <w:p>
      <w:pPr>
        <w:pStyle w:val="TextBody"/>
        <w:rPr/>
      </w:pPr>
      <w:r>
        <w:rPr/>
        <w:t>Other tentacles were busily ripping away the rest of her bodysuit from her legs, baring her cute ass to the world in all its brown-furred glory, the movement of the tentacles leaving little trails of damp fur from their slime. Sally shuddered, her muffled protests growing a little louder as the tentacle in her mouth began thrusting, its tip touching the back. But before she could really gag, it was forcing its way forward, her throat bulging lightly on the outside as the tentacle pushed its way in and down, getting in too deep for her to try and gag from it.</w:t>
      </w:r>
    </w:p>
    <w:p>
      <w:pPr>
        <w:pStyle w:val="TextBody"/>
        <w:rPr/>
      </w:pPr>
      <w:r>
        <w:rPr/>
        <w:t xml:space="preserve">Sally tried to toss her head, but the combination of the tentacle around her throat and the one pushing deep into it held her still as the second began thrusting, working back and forth, starting to work deeper inside. </w:t>
      </w:r>
    </w:p>
    <w:p>
      <w:pPr>
        <w:pStyle w:val="TextBody"/>
        <w:rPr/>
      </w:pPr>
      <w:r>
        <w:rPr/>
        <w:t>The princess groaned in protest as she felt the tentacle slide in so far that she began swallowing and sucking at it against her will. As if that were a signal, her tongue jumped up against the underside, starting to work back and forth feverishly, wanting more of that wonderfully tingling slime, even as her conscious mind screamed out in protest.  The other tentacles began stroking over her body, winding around the curves of her breasts to squeeze at them, the tips of tentacles stroking over the princess’ nipples. Sally’s back arched hard as she felt that pleasurable tingling spread over her breasts and her sensitive nipples, the pink nubs springing to stonelike hardness in less than a second, seeming to strain forward for more of that monstrous, sensual touch.</w:t>
      </w:r>
    </w:p>
    <w:p>
      <w:pPr>
        <w:pStyle w:val="TextBody"/>
        <w:rPr/>
      </w:pPr>
      <w:r>
        <w:rPr/>
        <w:t>She began trembling harder as she felt the tentacles start stroking and sliding up her inner thighs, increasing her suckling and licking at the tentacle in her mouth, feeling it going so deep into her throat that she could just imagine it sliding in so far that it emerged into her stomach and dripping its wonderful slime directly into her.  Sally gave a long, muffled scream around the slick length as a tentacle plunged deep into her pussy, forcing her labia to part around it, wriggling and squirming its length up inside her tender pink passage. It almost immediately began thrusting in and out, taking her deeper each time, its slime soon drenching her crotch and inner thighs. “Mmmph!  Mmm!” The young ground squirrel arched and writhed, though this time in pleasure as the thick length shoved deeper and deeper inside her, working its way further inside. This time, when her hips began rocking towards those deep thrusts, it was purely a conscious decision, wanting to be fucked by the slimy monster’s limb, wanting to be taken and used.</w:t>
      </w:r>
    </w:p>
    <w:p>
      <w:pPr>
        <w:pStyle w:val="TextBody"/>
        <w:rPr/>
      </w:pPr>
      <w:r>
        <w:rPr/>
        <w:t>The Mobian princess suckled at the tentacle plundering her mouth, a thin runnel of slime sliding down one side of her chin, her blue eyes having sunk half-closed. She gave another squeal, this one of joy as a tentacle shoved its way into her virgin ass, its entry made much easier by the slime, as if that were part of its purpose. There was some discomfort, but it was eased by the pleasure the slime provided. She started rocking her hips back and forth, trying to work her pussy and ass onto the tentacles even more, her puff tail flicking above where her puckered rosebud was spread around the thick shaft.  Sally felt a hot gush deep inside her as the tentacle in her mouth was at its full depth, feeling something warm and liquid fill her belly, then gush into her throat as it began pulling out. Gulping desperately to get it all down, feeling as if she were so full she were going to burst. The tip of the tentacle filled her mouth with the sweetest, most wonderful substance she could ever imagine, then pulled fully out, spraying the creamy white liquid all over her face and into her hair, leaving her showing off her open mouth and her tongue covered in the tentacle’s seed, more of it dribbling down onto her breasts, one drop falling directly onto one of her glistening nipples.  “Ah! Ah! Yes! Fuck me!” Sally took a quick gulp to get her mouthful of cum down, then shrieked delightedly as a second tentacle wound around the one filling her pussy and pushed into her, spreading her open until her little pink passage felt taut and amazingly full. The princess’ flat stomach bulged lightly along the line of penetration, showing each stroke of the tentacles into her right up to the light indentation of her navel amidst her dark creamy fur.</w:t>
      </w:r>
    </w:p>
    <w:p>
      <w:pPr>
        <w:pStyle w:val="TextBody"/>
        <w:rPr/>
      </w:pPr>
      <w:r>
        <w:rPr/>
        <w:t>Sally greedily gulped at a new tentacle as it was offered to her mouth, swallowing at it to urge it into her as deep as the first had gone, exulting in the erotic thrill of having every hole filled, her pussy double-stuffed, being fucked in a way she could never even have imagined. She felt the tentacles in her pussy begin rippling and arched her back, her breasts standing out, slim but proud. But even as the tentacle filling her ass began filling her to overflowing with more monster cum, the ones in her pussy simply shot something… she couldn’t feel anything, but she knew they’d done something… deep inside. Sally shuddered, whimpering. Then her eyes shot wide open as, rather than withdrawing, the tentacles began pushing deeper inside her, seeming to turn transparent and misty as they did, others of them following after, overlapping and working in deep, until the young princess was left to drop to the ground, coughing and trembling, her entire body shuddering, then falling limply onto the dirty ground. Slowly, Sally raised one hand to put it flat on the ground, pushing herself up some to get her other hand under her. Working up to her knees, Sally settled in, swaying a little side-to-side before steadying herself. Then, softly, she began chuckling, her lips curling into a wicked smile… and her eyes opening to show that they were now a dark purple.</w:t>
      </w:r>
    </w:p>
    <w:p>
      <w:pPr>
        <w:pStyle w:val="TextBody"/>
        <w:rPr/>
      </w:pPr>
      <w:r>
        <w:rPr/>
        <w:t>“</w:t>
      </w:r>
      <w:r>
        <w:rPr/>
        <w:t>Alright, then… time to get to work.”</w:t>
      </w:r>
    </w:p>
    <w:p>
      <w:pPr>
        <w:pStyle w:val="TextBody"/>
        <w:spacing w:before="0" w:after="120"/>
        <w:rPr/>
      </w:pPr>
      <w:r>
        <w:rPr/>
        <w:t>~The end... oooooo-weeeee-ooooooo 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0:48:00Z</dcterms:created>
  <dc:creator>Dmitry Murashchik</dc:creator>
  <dc:description/>
  <dc:language>en-US</dc:language>
  <cp:lastModifiedBy>Dmitry Murashchik</cp:lastModifiedBy>
  <dcterms:modified xsi:type="dcterms:W3CDTF">2003-01-12T20:29:00Z</dcterms:modified>
  <cp:revision>1</cp:revision>
  <dc:subject/>
  <dc:title>Title: Sally and the Evil Tentacle Beast of Much Doomness That Does Unspeakable Things to Her (or</dc:title>
</cp:coreProperties>
</file>