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THE L.E.M.O.N. EFFECT</w:t>
        <w:br/>
        <w:br/>
        <w:t>A Sonic lemon by: Lemonmaster RS</w:t>
        <w:br/>
        <w:br/>
        <w:t>###</w:t>
        <w:br/>
        <w:br/>
        <w:t>Part One: The L.E.M.O.N. Effect</w:t>
        <w:br/>
        <w:br/>
        <w:t>Chapter Three: "Strategic Positions"</w:t>
        <w:br/>
        <w:br/>
        <w:t>Pairing: (Sally / Antoine)</w:t>
        <w:br/>
        <w:br/>
        <w:t>###</w:t>
        <w:br/>
        <w:br/>
        <w:t>Sadly, Sally was in the middle of planning a raid when the L.E.M.O.N. hit them. Sally was staring at the holo projector, trying to find a place to enter the facility when she suddenly felt weak in the knees. Antoine was sitting at the end of the table and suddenly his manhood shot out of it's sheath and stood straight on end.</w:t>
        <w:br/>
        <w:br/>
        <w:t>Antoine pulled his collar away from his neck and swallowed. How embarassing to have this happen while in the middle of talking with Sally. Speaking of whom, Sally wasn't having much luck controlling her urges. She sat in a chair opposite from Antione and stared at the holo-projector.</w:t>
        <w:br/>
        <w:br/>
        <w:t>For a few minutes, neither one of them said anything. It was agony, though. Sally's cunny was practically dripping wet. And Antoine's dick kept a steady stream of pre-cum flowing out. It was almost a stand-off, with both of them fighting for control over their urges and, sooner or later, one of them would break.</w:t>
        <w:br/>
        <w:br/>
        <w:t>The more Sally saw Antoine, the more she kept thinking about herself in sexual positions with him. Why, she didn't know. She'd never felt this horny before. Sally sarted to mistake her sexual instincts for romantic allures. Antoine did care for her a great deal. And he would never intentionally hurt her. What would be the harm in sharing some romantic moments with him.</w:t>
        <w:br/>
        <w:br/>
        <w:t>The problem was, Sally had no intention of romantic moments. Dammit, she was randy and...well, Antoine was the only person around. It looked like he was having a little discomfort himself. Sally noticed his hand kept going under the table for some reason. She decided to play around with Antoine, first.</w:t>
        <w:br/>
        <w:br/>
        <w:t>"Antoine?" Sally asked. Antoine meekly asked, "Yes, my princess?"</w:t>
        <w:br/>
        <w:br/>
        <w:t>"Antoine, what do you think the best position is?"</w:t>
        <w:br/>
        <w:br/>
        <w:t>Antoine assumed she was talking about the raid into Robotropolis. "Um...I am thinking...that zee best position would be from behind."</w:t>
        <w:br/>
        <w:br/>
        <w:t>Sally's eyes widened as she ran that image through her brain. To her surprise, the thought made her even more randy. "What about from the front?" She asked.</w:t>
        <w:br/>
        <w:br/>
        <w:t>Antoine shrugged, "I am thinking that if zat failed, we could try zee side and then zee front. Zat might work. If zat would not work, perhaps we could take it from zee top?"</w:t>
        <w:br/>
        <w:br/>
        <w:t>Sally's eyes lifted up. "Really? Maybe..." Sally stood up and slowly made her way over to Antoine's end of the table. Antoine whimpered a little. "Princess, perhaps we should be postponing this meeting. I am feeling not right in zee stomach."</w:t>
        <w:br/>
        <w:br/>
        <w:t>Sally sighed and ran her fingers through her hair. "Well, fine. Go ahead and go."</w:t>
        <w:br/>
        <w:br/>
        <w:t>Antoine didn't move.</w:t>
        <w:br/>
        <w:br/>
        <w:t>Sally went and stood next to Antoine. She could see his rock hard erection under the table. Perhaps....just perhaps...</w:t>
        <w:br/>
        <w:br/>
        <w:t>Sally moved Antoine back from the table. He covered his dick with his hands and whimpered. "Antoine, you've always had feeling for me, haven't you?"</w:t>
        <w:br/>
        <w:br/>
        <w:t>Antoine smiled. "But of course, my Princess. I would do anything for you!"</w:t>
        <w:br/>
        <w:br/>
        <w:t>Sally grinned and nodded. "That's good. Because I don't think you may ever get this chance again."</w:t>
        <w:br/>
        <w:br/>
        <w:t>Antoine furrowed his eyebrows. "What you to be talking about, my Princess?" His question was answered as Sally lifted one leg and stepped over to stradle Antoine in his chair. She put her arms around him and leaned her face close to his. "Let's just say I'd like to try a few of those 'positions' you were talking about."</w:t>
        <w:br/>
        <w:br/>
        <w:t>Antoien gulped and felt, hardly, that this wasn't right. On the other hand Sally was willing and ready and he was dying to fuck SOMETHING! Common sense flew right the hell out of the window and Antoine started fumbling with his uniform button. Sally stopped him. "No, leave it on. I just LOVE a man in uniform."</w:t>
        <w:br/>
        <w:br/>
        <w:t>Sally broguht Antoine's head closer to hers and they started with a long lip-lock. Sally thrust her tongue into Antoine's mouth and they kissed fiercely. She had no idea Antoine was such a good kisser either. Maybe she should have done this years ago.</w:t>
        <w:br/>
        <w:br/>
        <w:t>Sally felt Antoine's dick sliding past her clit; she heaved her hips back and forth, rubbing her pussy lips along his rippled shaft. Antione moaned and kissed Sally harder. How good it felt to finally have Sally all to himself. Not even Sonic had gotten this far with Sally.</w:t>
        <w:br/>
        <w:br/>
        <w:t>Sally felt Antoine's surprisingly strong hands take her vest off of her and toss it casually to the side. Ant slid his hands over Sally's small breasts. While she didn't have anything near Bunnie's size, she held them up and rubbed her hands over them as well. It felt sooo good. She wondered...."Antoine. I want you to kiss my breasts."</w:t>
        <w:br/>
        <w:br/>
        <w:t>Antoine put his lips to Sally's soft breasts and kissed, sucking lightly on the nipple. Sally moaned and Ant opened his mouth and damn near took a whole boob into his mouth. He sucked on them while flicking around with his tongue. Sally groaned louder, heaving her hips along his dick and holding her tits up while Ant sucked on them.</w:t>
        <w:br/>
        <w:br/>
        <w:t>It was a very experimentally for both of them. Sally had never been pleasured like this before. Sure, she'd had her make-out sessions with Sonic. But, damn, he'd never gotten to second base. He once tried to slid his hand over her ass and she'd promptly smacked him. But surely Antoine had done this before. He was so sure of himself, loving on her as if he'd been born to do it. Sally guessed that it was because he was french and those damn french were born romantics.</w:t>
        <w:br/>
        <w:br/>
        <w:t>Finally, Sally pushed herself away from him and they stared at each other, gasping lightly in light of their shared passions. "I think we should try one of those positions now, Antoine."</w:t>
        <w:br/>
        <w:br/>
        <w:t>Antoine arched an eyebrow. "Are you to being certain, my princess?"</w:t>
        <w:br/>
        <w:br/>
        <w:t>"Antoine," Sally sighed, exasperated. She didn't know any way to put it. "Ant, I wanna fuck you really badly. I gotta have something fuck my pussy right away." As with Sonic, Tails, and Bunnie, Sally's brain was affected by the L.E.M.O.N. and 'fucking my pussy' was the only phrase that made sense.</w:t>
        <w:br/>
        <w:br/>
        <w:t>"And how are we to be doing this?" Ant asked. Sally stood up and went over to the table and bent over it. She looked back at him. "You said it yourself. The best position would be from behind." Antoine stood and took a wobbling step or two towards Sally and gulped. His hands flopped to position his dick into her love flower. He slid around a time or two before he finally found the right opening and slowly slid into Sally. Her juices had wet her pussy well enough to make Ant slid in with no problem.</w:t>
        <w:br/>
        <w:br/>
        <w:t>Sally let out a loud groan. "Oh, Antoine! That feels so good!"</w:t>
        <w:br/>
        <w:br/>
        <w:t>Antoine slid in slowly, then pulled back and started fucking Sally from behind. Sally cried and shrieked, running her hands down her side and legs. Antoine reached out and grabbed Sally's cute little ass and squeezed both cheeks firmly. With her ass in hand, Antoine increased his pumping. Sally started to become a raging bitch, thrusting herself backwards whenever Antoine's cock wasn't fully in her.</w:t>
        <w:br/>
        <w:br/>
        <w:t>Antoine suddenly slowled and grabbed one of Sally's legs. He lifted her leg up until she was half-lying on the table, the other half supported by Antoine. She stared at him as he turned her a quarter over. "And now, Princess, well shall try it from zee side. Ant pumped harder, keeping Sally's legs spread far apart as he fucked her. Sally looked down and loved seeing Ant's dick slid in and out of her. She brought her hand down and played with her clit as Antione pumped harder.</w:t>
        <w:br/>
        <w:br/>
        <w:t>He switched again and sat her down on the edge of the table, facing him. Ant thrust up into Sally from the front and kept her legs lifted and spread. Sally's eyes closed as she surrendered to Antoine, letting him take full control as he fucked his Princess. Sally bounced up and down on his stiff cock and she made a mental note to see Sonic after this was done.</w:t>
        <w:br/>
        <w:br/>
        <w:t>After several minutes of hardcore fucking, Antoine gave out a meek cry. Sally gazed at him. "What's wrong?" She asked as his pumping started to increase furiously. Antione's face was tensed as he hissed, "I am thinking I am about to be coming inside of you."</w:t>
        <w:br/>
        <w:br/>
        <w:t>Sally moaned and watched as Antoine gave one last, hard thrust and felt the inside of her vaginal cavity get hit hard by a massive load of come. Antoine shrieked, "MY PRINCESS!!" He gave a few last, powerful thrusts as he filled her pussy with his cum. Before long, his load began to seep out from the edges around his dick. He pulled out and a final jet squirted into the air and landed on Sally's chest.</w:t>
        <w:br/>
        <w:br/>
        <w:t>"Ah-ah-ah!" Antoine panted. Sally panted as well, but she couldn't hold back her urges. She hadn't come yet herself. And she wanted to come, too. Antoine was done, or so it seemed. As she and Antoine sat, basking in the afterglow of their mating, Sally noticed that his dick hadn't really gone that limp.</w:t>
        <w:br/>
        <w:br/>
        <w:t>"That was incredible, Antione." Sally said, "But I don't think we're done." Antione shot Sally and questioning look and gave a long moan as Sally grabbed hold of his dick and started rubbing up and down on it. She fondled his balls as she stroked and Antoine was soon very, very hard thanks to the effects of the L.E.M.O.N.</w:t>
        <w:br/>
        <w:br/>
        <w:t>Sally noticed a bi of cum emerging from the end of his cock. Curious, Sally had the sudden urge to take the white liquid into her mouth. She put her lips on the end and gave a quick suck, drawing the last little bit of cum out and swallowing it, testing it. It was saltly and sweet. She licked her lips and tried to suck some more, but Antoine had none left....yet.</w:t>
        <w:br/>
        <w:br/>
        <w:t>"Antoine, we still have one position left." Sally said. Without being able to ask which one, Sally gave Antoine a light Judo toss and he suddenly found himself on the table with Sally straddling him. At a loss to explain, Antoine found himself rock hard and ready for more of Sally. And he intended to make her cum for sure this time.</w:t>
        <w:br/>
        <w:br/>
        <w:t>Sally took Antoine's dick and slid down on it, implaing herself on his burning fleshrod. Instantly, Sally was lifting up and down, fucking Antoine hard and fast. Antoine grabbed her by her ass and forced her lithe body up and down on his dick. Sally felt Antoine's dick pumping inside her. And he was no needledick. Antione had what she needed. She thrust her hips down, feeling nearly every bump and vein on his cock.</w:t>
        <w:br/>
        <w:br/>
        <w:t>Sally's head lolled limply as she shrieked in pleasure, "Antoine! Oh, Antoine! Please, fuck me! Make me come!" Antoine bucked his hips faster and faster, thrusting deeper and deeper. "Tell me when you come, Antoine!" Sally demanded. "I want to taste more!"</w:t>
        <w:br/>
        <w:br/>
        <w:t>Antoine's breathing became gasps of air as he fucked harder still. "MY PRINCESS! MY PRICNESS!"</w:t>
        <w:br/>
        <w:br/>
        <w:t>Sally fucked harder down on him. "I'm not your princess...I'M YOUR QUEEN!"</w:t>
        <w:br/>
        <w:br/>
        <w:t>Antoine screamed, "I AM COMING!" In French and Sally quickly pulled Antoine's pulsing dick out of her pussy and brought it to her mouth, sucking at the cum already blasting into the air. Sally sucked hard and took in pule after pulse of cum, trying to swallow as much as she could, but Antoine's load seeped out of her mouth and splattered onto her tits, covering them in sticky white.</w:t>
        <w:br/>
        <w:br/>
        <w:t>Sally gulped and swallowed every last drop of cum. It tasted like saltwater taffy to her and she quickly wished he had more to offer. Sally settled down on top of Antoine, staying in his embrace for a few minutes.</w:t>
        <w:br/>
        <w:br/>
        <w:t>"Antoine, I think, perhaps, we'd better clean up." Sally sighed and Antoine nodded. He buttoned up his uniform and left with a sharp salute. Sally knew that if he stayed she'd probably fuck him again. She was still incredibly horny and she still hadn't come yet.</w:t>
        <w:br/>
        <w:br/>
        <w:t>Sally looked down and spotted a few lines of cum on her breasts. She sat back on her couch and began to wipe the cum away with her finger and lick it clean.</w:t>
        <w:br/>
        <w:br/>
        <w:t>Antoine headed for the creek, knowing that would be the best place to freshen up.</w:t>
        <w:br/>
        <w:br/>
        <w:t>###</w:t>
        <w:br/>
        <w:br/>
        <w:t>Disclaimer: Sonic and all related characters are property of SEGA and/or DIC and are not my proper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46:00Z</dcterms:created>
  <dc:creator>Remington College</dc:creator>
  <dc:description/>
  <dc:language>en-US</dc:language>
  <cp:lastModifiedBy>Remington College</cp:lastModifiedBy>
  <dcterms:modified xsi:type="dcterms:W3CDTF">2002-12-17T15:46:00Z</dcterms:modified>
  <cp:revision>2</cp:revision>
  <dc:subject/>
  <dc:title>"THE L</dc:title>
</cp:coreProperties>
</file>