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This is entirely a work of fiction. None of the characters exist (well, I don't think so). All the characters are copyrighted Sega (and possibly Archie). You must be [insert legal age to view pornographic material in your country here] to view thi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work is coded as follows: f/f m/f(dream). You may reproduce and distribute this lemon anywhere, as long as you follow these guide lines:</w:t>
      </w:r>
    </w:p>
    <w:p>
      <w:pPr>
        <w:pStyle w:val="Normal"/>
        <w:bidi w:val="0"/>
        <w:jc w:val="left"/>
        <w:rPr/>
      </w:pPr>
      <w:r>
        <w:rPr>
          <w:rFonts w:ascii="Arial" w:hAnsi="Arial"/>
          <w:sz w:val="20"/>
        </w:rPr>
        <w:t>1) You must keep it intact</w:t>
      </w:r>
    </w:p>
    <w:p>
      <w:pPr>
        <w:pStyle w:val="Normal"/>
        <w:bidi w:val="0"/>
        <w:jc w:val="left"/>
        <w:rPr/>
      </w:pPr>
      <w:r>
        <w:rPr>
          <w:rFonts w:ascii="Arial" w:hAnsi="Arial"/>
          <w:sz w:val="20"/>
        </w:rPr>
        <w:t>2) You must mention me, Bahamut Dragons, as the author.</w:t>
      </w:r>
    </w:p>
    <w:p>
      <w:pPr>
        <w:pStyle w:val="Normal"/>
        <w:bidi w:val="0"/>
        <w:jc w:val="left"/>
        <w:rPr/>
      </w:pPr>
      <w:r>
        <w:rPr>
          <w:rFonts w:ascii="Arial" w:hAnsi="Arial"/>
          <w:sz w:val="20"/>
        </w:rPr>
        <w:t>3) The viewer must not have needed to pay in anyway to access this file.</w:t>
      </w:r>
    </w:p>
    <w:p>
      <w:pPr>
        <w:pStyle w:val="Normal"/>
        <w:bidi w:val="0"/>
        <w:jc w:val="left"/>
        <w:rPr/>
      </w:pPr>
      <w:r>
        <w:rPr>
          <w:rFonts w:ascii="Arial" w:hAnsi="Arial"/>
          <w:sz w:val="20"/>
        </w:rPr>
        <w:t>By the way, the setting is in the Archie world, when Sonic was 10.</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rtist Comments: The second part of my storie. I hope you liked it as much as the first chapter. Of course , if you didn't like the first, I hope you liked this one better. This was written hastly after the first, but I lost interest in it, like most things I do. It was supposed to be longer, but I felt the end of this much shorter chapter adequate. I'll try to be longer next time.</w:t>
      </w:r>
    </w:p>
    <w:p>
      <w:pPr>
        <w:pStyle w:val="Normal"/>
        <w:bidi w:val="0"/>
        <w:jc w:val="left"/>
        <w:rPr/>
      </w:pPr>
      <w:r>
        <w:rPr>
          <w:rFonts w:ascii="Arial" w:hAnsi="Arial"/>
          <w:sz w:val="20"/>
        </w:rPr>
        <w:t>This whole storie actually has a point. In the end, if I manage to write it all, it's supposed to lead to an alternate Mobius, one that would be much better. I don't intend to change the battling though, only the relaxing knothole part. That is partly why I chose young ones to be the protagonists of my storie, but also because it wouldn't pass on a certain website.</w:t>
      </w:r>
    </w:p>
    <w:p>
      <w:pPr>
        <w:pStyle w:val="Normal"/>
        <w:bidi w:val="0"/>
        <w:jc w:val="left"/>
        <w:rPr/>
      </w:pPr>
      <w:r>
        <w:rPr>
          <w:rFonts w:ascii="Arial" w:hAnsi="Arial"/>
          <w:sz w:val="20"/>
        </w:rPr>
        <w:t>I didn't get any comments last time! Please, I can't be better if I don't receive comments! Unless it completely sucks altogether... In any case, please e-mail me your comments at: bahamutdragons@yahoo.com . I'd really appreciate it!</w:t>
      </w:r>
    </w:p>
    <w:p>
      <w:pPr>
        <w:pStyle w:val="Normal"/>
        <w:bidi w:val="0"/>
        <w:jc w:val="left"/>
        <w:rPr/>
      </w:pPr>
      <w:r>
        <w:rPr>
          <w:rFonts w:ascii="Arial" w:hAnsi="Arial"/>
          <w:sz w:val="20"/>
        </w:rPr>
        <w:t>Enjo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nic Kids Chronicles</w:t>
      </w:r>
    </w:p>
    <w:p>
      <w:pPr>
        <w:pStyle w:val="Normal"/>
        <w:bidi w:val="0"/>
        <w:jc w:val="left"/>
        <w:rPr/>
      </w:pPr>
      <w:r>
        <w:rPr>
          <w:rFonts w:ascii="Arial" w:hAnsi="Arial"/>
          <w:sz w:val="20"/>
        </w:rPr>
        <w:t>Chapter 2</w:t>
      </w:r>
    </w:p>
    <w:p>
      <w:pPr>
        <w:pStyle w:val="Normal"/>
        <w:bidi w:val="0"/>
        <w:jc w:val="left"/>
        <w:rPr/>
      </w:pPr>
      <w:r>
        <w:rPr>
          <w:rFonts w:ascii="Arial" w:hAnsi="Arial"/>
          <w:sz w:val="20"/>
        </w:rPr>
        <w:t xml:space="preserve">A lesson well learn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ter that nigh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Lesson is over for today, princess, Julayla said before closing her book. Sally did the same. Tell me, what is bothering you?</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Nothing, Sally lied, a little shy to ask about the matter at han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Sally, don't lie to me. You could hardly tell me the ancestors of the house of Acorn. What is i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I guess I can't hide anything from you, Julayla. Well, you see, a week ago, Sonic and I played capture the flag and... Sally proceded to tell the whole story to Julayla, omitting only that she was masturbating in the wat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I see. I didn't think it would happen so soon. I was ready to tell you, but I didn't expect before you are 13 or 14, a teenager at leas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What? What is the secret?</w:t>
      </w:r>
    </w:p>
    <w:p>
      <w:pPr>
        <w:pStyle w:val="Normal"/>
        <w:bidi w:val="0"/>
        <w:jc w:val="left"/>
        <w:rPr/>
      </w:pPr>
      <w:r>
        <w:rPr>
          <w:rFonts w:ascii="Arial" w:hAnsi="Arial"/>
          <w:sz w:val="20"/>
        </w:rPr>
        <w:t>Julayla ignored the question: how did you feel when you saw the boys grouped like tha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At first, I was shocked. Then, somehow, it felt... normal. I still didn't want to tell them I saw them, but after some thought, it didn't seem so awkwar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You are definitely ready.</w:t>
      </w:r>
    </w:p>
    <w:p>
      <w:pPr>
        <w:pStyle w:val="Normal"/>
        <w:bidi w:val="0"/>
        <w:jc w:val="left"/>
        <w:rPr/>
      </w:pPr>
      <w:r>
        <w:rPr>
          <w:rFonts w:ascii="Arial" w:hAnsi="Arial"/>
          <w:sz w:val="20"/>
        </w:rPr>
        <w:t>Julayla left for her room: did you feel some jealous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A little bit. I would of liked to be includ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That's what I wanted to hea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Julayla came back with a box and... stripped naked. Of course, many Mobians went around naked, but when one was usually dressed and then went naked, it usually mean't something.Sally didn't know what to say.</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As much as boys can give themselves pleasure, so can woman. It all about accessories.</w:t>
      </w:r>
    </w:p>
    <w:p>
      <w:pPr>
        <w:pStyle w:val="Normal"/>
        <w:bidi w:val="0"/>
        <w:jc w:val="left"/>
        <w:rPr/>
      </w:pPr>
      <w:r>
        <w:rPr>
          <w:rFonts w:ascii="Arial" w:hAnsi="Arial"/>
          <w:sz w:val="20"/>
        </w:rPr>
        <w:t>Julayla opened the box, revealing dildos, strap-ons and creams. She took a dildo, about Sonic's dick's size she estimated, put a little lube on it and approached Sally's pussy. Sally put her hands to protect herself.</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Sally... trust me.</w:t>
      </w:r>
    </w:p>
    <w:p>
      <w:pPr>
        <w:pStyle w:val="Normal"/>
        <w:bidi w:val="0"/>
        <w:jc w:val="left"/>
        <w:rPr/>
      </w:pPr>
      <w:r>
        <w:rPr>
          <w:rFonts w:ascii="Arial" w:hAnsi="Arial"/>
          <w:sz w:val="20"/>
        </w:rPr>
        <w:t>Her mentor had never deceived her, so slowly, she removed her hands and revealed her own slit. Julayla approached again and put the dildo at the entrance. She looked at Sally for some agreement. Sally was afraid, but she knew Julayla would never do anything to harm her, so she nooded. That was all the encouragement Julayla needed as she started pushing the dildo inside Sally, slowly as to not hurt her. Sally had always done it by hand and to her, the dildo was huge. Julayla went slow, moving the pleasure tool a little to streach Sally gradually. Anyways, she thought, she'll need it when she gets to Rotor... well, IF she gets to Roto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lly was moaning softly. This was so much better then hand. Inadvertilly, her hips started moving on the tool. She wanted it al inside of her, she want to stop being teased and to start really fucking!</w:t>
      </w:r>
    </w:p>
    <w:p>
      <w:pPr>
        <w:pStyle w:val="Normal"/>
        <w:bidi w:val="0"/>
        <w:jc w:val="left"/>
        <w:rPr/>
      </w:pPr>
      <w:r>
        <w:rPr>
          <w:rFonts w:ascii="Arial" w:hAnsi="Arial"/>
          <w:sz w:val="20"/>
        </w:rPr>
        <w:t>Julayla intercepted her sign like she should and pushed it further inside, now using her other hand to massage the young princess's clit. Sally had closed her eyes and was imaginating Sonic, usually fast and strong, now slow, delicate and sensual. She imagined his naked hands moving all over her body, touching and feeling, finally arriving on her small breasts. Sally imagined Sonic penetrating her, player with her tits and kissing her all over. She could feel the kisses, the breast massage and especially his hot boyhood between her leg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I'm gonna cum!</w:t>
      </w:r>
    </w:p>
    <w:p>
      <w:pPr>
        <w:pStyle w:val="Normal"/>
        <w:bidi w:val="0"/>
        <w:jc w:val="left"/>
        <w:rPr/>
      </w:pPr>
      <w:r>
        <w:rPr>
          <w:rFonts w:ascii="Arial" w:hAnsi="Arial"/>
          <w:sz w:val="20"/>
        </w:rPr>
        <w:t>Julayla pumped the dildo faster in Sally, quickly making her climax as Sally came hard. The mentor put her head between Sally's legs and tasted the non-stoping flowing juices, sucking the warmth from her disciple. Before Sally could say anything, Julayla spoke: Of course, this doesn't go near having a man bu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It was the best! I could imagine Sonic's rubbing and kissing and pumping into m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The real thing is far better. Although you may not realise it, that was a teaching. There will come a time when you will need to take an important decision... one that will affect the whole Mobius.</w:t>
      </w:r>
    </w:p>
    <w:p>
      <w:pPr>
        <w:pStyle w:val="Normal"/>
        <w:bidi w:val="0"/>
        <w:jc w:val="left"/>
        <w:rPr/>
      </w:pPr>
      <w:r>
        <w:rPr>
          <w:rFonts w:ascii="Arial" w:hAnsi="Arial"/>
          <w:sz w:val="20"/>
        </w:rPr>
        <w:t>Sally looked at her mentor, confused. But she knew her, Julayla wouldn't reveal what she know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Is... the lesson ov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Do you want it to be ov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Yes... and no at the same tim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Rejoin hi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Who?</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Sonic, he whom you and your heart seek. Make him know your lov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Sally only nooded in agreement, actually not too surprised that her mentor knew. She ran out of Julayla's hut and went to Rotor's, where Sonic said he'd b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be continue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