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Disclaimer:</w:t>
      </w:r>
      <w:r>
        <w:rPr>
          <w:rFonts w:cs="Arial" w:ascii="Arial" w:hAnsi="Arial"/>
        </w:rPr>
        <w:t xml:space="preserve"> I do not own any of the Sonic characters that are read in this story. However, this idea was mine. So anyway. For all of you people who actually like the story concept, I have made this board that has this idea into the story line for Sonic and has had NO members so far and it’s been like 2 months!! So please people, find it in your heart to join. E-Mail me so I can give you the site name so that I may receive some help with advertisement! I thank you!</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720"/>
        <w:rPr>
          <w:rFonts w:ascii="Arial" w:hAnsi="Arial" w:cs="Arial"/>
          <w:i/>
          <w:i/>
        </w:rPr>
      </w:pPr>
      <w:r>
        <w:rPr>
          <w:rFonts w:cs="Arial" w:ascii="Arial" w:hAnsi="Arial"/>
          <w:i/>
        </w:rPr>
        <w:t>Storm clouds began to grow over the Mobius castle. It was raining heavily and thunder and lightning could be seen flashing and cracking in the distance. In the great halls of this castle, only footsteps could be heard echoing through as gaurds were trying to hurry to the crowing ceremony. “Quickly, we’re supposed to be guarding the front throne room entrance!” One guard scolded to another. “I know already!” He spoke back just as they made it up to the throne room’s entrance and stood in front with their weapons. Inside was a large amount of people, at least 500, standing in the throne rooms. The thrones were gold, with red cushions and designs. Sitting in the left one was a young female squirrel wearing an elegant purple dress and a gold crown. The other throne was occupied by a black hedgehog wearing a red cape and a gold amulet. In front of them both was a priest dressed in all white and holding a gold cane. He stepped in front of the seated masses and began to speak…</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Today is both a day we mourn the loss of our dear King Maximillian Cigfried Acorn, and Queen Alicia Lilithium Acorn, who both died in their sleep just 5 days ago…our king was a good and righteous man who listened to his people and did all he can to help them….our queen was a gently and caring soul to loved her country and children dearly…they will be greatly, greatly missed…..”</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 xml:space="preserve">Everyone in the throne room was silent as the priest continued on. </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 xml:space="preserve">however, this day is to remembered for someone lost…and something gained….for we have a new king and queen…so rejoice...for today, we all have the honor of witnessing this crowning for ourselves. We have the honor to witness the rise of our new rulers on this very day….” He then turned to head priest of the royal circle who walked to the front of the thrones and faced the uncrowned dark figure. The dark figure stood up from his throne and kneeled before the head priest with his head bowed. </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w:t>
      </w:r>
      <w:r>
        <w:rPr>
          <w:rFonts w:cs="Arial" w:ascii="Arial" w:hAnsi="Arial"/>
          <w:i/>
        </w:rPr>
        <w:t xml:space="preserve">Do you swear to rule this country in the best interests of its people, disregarding your own? Do you swear to uphold the laws of old, and to make fair the laws of new? Do you swear to give your mind, body and soul for the sake of this country protection and its entire people so long as you breathe?” The Priest asked the kneeling figure. </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 xml:space="preserve">I do solemnly swear…” </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The priest lowered the crown in his hands and gently placed slightly above the dark figures head. “Then, by the power invested in me, by the royal circle of the Acorn Kingdom and the royal family…I do hear by dub thee the 7</w:t>
      </w:r>
      <w:r>
        <w:rPr>
          <w:rFonts w:cs="Arial" w:ascii="Arial" w:hAnsi="Arial"/>
          <w:i/>
          <w:vertAlign w:val="superscript"/>
        </w:rPr>
        <w:t>th</w:t>
      </w:r>
      <w:r>
        <w:rPr>
          <w:rFonts w:cs="Arial" w:ascii="Arial" w:hAnsi="Arial"/>
          <w:i/>
        </w:rPr>
        <w:t xml:space="preserve"> King of Acorn!” He then placed the crown on the figures head and stepped back allowing the new king to rise and stand before his people. Everyone in the throne room kneeled down, getting on their knees as the young princess in the other throne stood beside her new king.</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All hail our new King….King Shadow Damien Hedgehog!”</w:t>
      </w:r>
    </w:p>
    <w:p>
      <w:pPr>
        <w:pStyle w:val="Normal"/>
        <w:rPr>
          <w:rFonts w:ascii="Arial" w:hAnsi="Arial" w:cs="Arial"/>
          <w:i/>
          <w:i/>
        </w:rPr>
      </w:pPr>
      <w:r>
        <w:rPr>
          <w:rFonts w:cs="Arial" w:ascii="Arial" w:hAnsi="Arial"/>
          <w:i/>
        </w:rPr>
      </w:r>
    </w:p>
    <w:p>
      <w:pPr>
        <w:pStyle w:val="Normal"/>
        <w:rPr/>
      </w:pPr>
      <w:r>
        <w:rPr>
          <w:rFonts w:cs="Arial" w:ascii="Arial" w:hAnsi="Arial"/>
        </w:rPr>
        <w:tab/>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w:t>
      </w:r>
      <w:r>
        <w:rPr>
          <w:rFonts w:cs="Arial" w:ascii="Arial" w:hAnsi="Arial"/>
        </w:rPr>
        <w:t xml:space="preserve">SALLY NO!!!” Sonic shot up in his bed with yell. He was panting hard and sweating as he looked around at his dark room. He managed to calm himself down, holding his chest, trying to slow his rapidly beating heart. “…a dream…..okay, calm down Sonic….” He looked to his night stand that was illuminated by the moonlight shinning through his window. Sitting on his night stand was a picture of him and Sally, smiling brightly as he waved into the camera. Sonic picked the picture up, holding it fondly.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t>
      </w:r>
      <w:r>
        <w:rPr>
          <w:rFonts w:cs="Arial" w:ascii="Arial" w:hAnsi="Arial"/>
        </w:rPr>
        <w:t xml:space="preserve">Sally….” He sniffed slightly, feeling his eyes well up. He pulled his knees up to his chest and hid his face in his arm as he wrapped them around his leg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t>
      </w:r>
      <w:r>
        <w:rPr>
          <w:rFonts w:cs="Arial" w:ascii="Arial" w:hAnsi="Arial"/>
        </w:rPr>
        <w:t>I’m so sorry…..”</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next morning, Sonic was sitting at his table, eating a bowl of cereal, along with a glass of orange juice and a side of toast. However, he wasn’t really paying attention to his food, lost in his thoughts and memories. As he let his mind wander, he remember the day when he did something so stupid, even he started to hate himself for it…</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w:t>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rFonts w:ascii="Arial" w:hAnsi="Arial" w:cs="Arial"/>
          <w:i/>
          <w:i/>
        </w:rPr>
      </w:pPr>
      <w:r>
        <w:rPr>
          <w:rFonts w:cs="Arial" w:ascii="Arial" w:hAnsi="Arial"/>
          <w:i/>
        </w:rPr>
        <w:t>“</w:t>
      </w:r>
      <w:r>
        <w:rPr>
          <w:rFonts w:cs="Arial" w:ascii="Arial" w:hAnsi="Arial"/>
          <w:i/>
        </w:rPr>
        <w:t xml:space="preserve">Sonic I can’t believe you! Just one day! I asked you to be with me for one day and you totally blow me off!!” </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Look I said I was sorry! I had something important to do but I got held up--”</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w:t>
      </w:r>
      <w:r>
        <w:rPr>
          <w:rFonts w:cs="Arial" w:ascii="Arial" w:hAnsi="Arial"/>
          <w:i/>
        </w:rPr>
        <w:t>More important than my 18</w:t>
      </w:r>
      <w:r>
        <w:rPr>
          <w:rFonts w:cs="Arial" w:ascii="Arial" w:hAnsi="Arial"/>
          <w:i/>
          <w:vertAlign w:val="superscript"/>
        </w:rPr>
        <w:t>th</w:t>
      </w:r>
      <w:r>
        <w:rPr>
          <w:rFonts w:cs="Arial" w:ascii="Arial" w:hAnsi="Arial"/>
          <w:i/>
        </w:rPr>
        <w:t xml:space="preserve"> birthday!? Sonic, you are really something!”</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w:t>
      </w:r>
      <w:r>
        <w:rPr>
          <w:rFonts w:cs="Arial" w:ascii="Arial" w:hAnsi="Arial"/>
          <w:i/>
        </w:rPr>
        <w:t>Look I had to get…I-I had to…look, j-just forget about it okay? I said I was sorry already; just…just get over it!”</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w:t>
      </w:r>
      <w:r>
        <w:rPr>
          <w:rFonts w:cs="Arial" w:ascii="Arial" w:hAnsi="Arial"/>
          <w:i/>
        </w:rPr>
        <w:t>Get over it!?! MY 18</w:t>
      </w:r>
      <w:r>
        <w:rPr>
          <w:rFonts w:cs="Arial" w:ascii="Arial" w:hAnsi="Arial"/>
          <w:i/>
          <w:vertAlign w:val="superscript"/>
        </w:rPr>
        <w:t>th</w:t>
      </w:r>
      <w:r>
        <w:rPr>
          <w:rFonts w:cs="Arial" w:ascii="Arial" w:hAnsi="Arial"/>
          <w:i/>
        </w:rPr>
        <w:t xml:space="preserve"> BIRTHDAY SONIC! The one day I wanna spend with my boyfriend and you say you have something more important than THAT!?!” </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Will you just get over it and stop acting like a spoiled bitch!!?!?”</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Sally gasped and back away from Sonic. And just a second later, Sonic covered his mouth, realizing what he just said. “S-Sally…I…I didn’t mean--”</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 xml:space="preserve">Don’t even bother Sonic…I don’t ever want to see you again!!!” </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Sally then turned away from Sonic and ran, with tears falling from her eyes. Sonic ran after her, full of remorse.</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 xml:space="preserve">Sally! Wait, I didn’t mean it!!” </w:t>
      </w:r>
    </w:p>
    <w:p>
      <w:pPr>
        <w:pStyle w:val="Normal"/>
        <w:ind w:firstLine="720"/>
        <w:rPr>
          <w:rFonts w:ascii="Arial" w:hAnsi="Arial" w:cs="Arial"/>
          <w:i/>
          <w:i/>
        </w:rPr>
      </w:pPr>
      <w:r>
        <w:rPr>
          <w:rFonts w:cs="Arial" w:ascii="Arial" w:hAnsi="Arial"/>
          <w:i/>
        </w:rPr>
      </w:r>
    </w:p>
    <w:p>
      <w:pPr>
        <w:pStyle w:val="Normal"/>
        <w:ind w:firstLine="720"/>
        <w:rPr>
          <w:rFonts w:ascii="Arial" w:hAnsi="Arial" w:cs="Arial"/>
          <w:b/>
          <w:b/>
        </w:rPr>
      </w:pPr>
      <w:r>
        <w:rPr>
          <w:rFonts w:cs="Arial" w:ascii="Arial" w:hAnsi="Arial"/>
          <w:b/>
        </w:rPr>
        <w:t>……………………………………………………………………………………</w:t>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Sonic dropped his head on the table and groaned at the awful memory. “God….I’m such an IDIOT!! How could I say that to her?” He looked to his left and saw the digital clock hanging from his wall. 10:38 AM is what it read. He sighed and turned his vision back to his oak kitchen table. Sonic then put his hands on the table, standing up and nodding. “Okay Sonic….stop feeling sorry for yourself! Maybe if I go visit Tails and the others, it’ll take my mind off it…” He said to himself. Sonic made one last nod before heading out the door and running full speed toward Tails’ lab at Freedom Fighters headquarters…</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 xml:space="preserve">Chapter One: Beginning of the End… </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Sonic arrived at the front entrance of the Freedom Fighters Headquarters. He pressed his hand on the identification panel and the door opened with Nicole’s voice saying: “Welcome, Sonic!” </w:t>
      </w:r>
    </w:p>
    <w:p>
      <w:pPr>
        <w:pStyle w:val="Normal"/>
        <w:ind w:firstLine="720"/>
        <w:rPr/>
      </w:pPr>
      <w:r>
        <w:rPr>
          <w:rFonts w:cs="Arial" w:ascii="Arial" w:hAnsi="Arial"/>
        </w:rPr>
        <w:tab/>
        <w:t xml:space="preserve">Sonic walked inside and saw four of his good friends. Tails and Rotor, who were both, working on a project on Tails’ super computer, Amy who was watching T.V. and Knuckles who was practicing his boxing on the punching bag. Amy was the first to greet him. “Hi Sonic! Oh…Sonic you look terrible! Didn’t you get any sleep last night?” She asked as Sonic sat next to her and put his feet up on the small table in front of the T.V. He shook his head and made a big yawn as Tails turned around in his chair. </w:t>
      </w:r>
    </w:p>
    <w:p>
      <w:pPr>
        <w:pStyle w:val="Normal"/>
        <w:ind w:firstLine="720"/>
        <w:rPr/>
      </w:pPr>
      <w:r>
        <w:rPr>
          <w:rFonts w:cs="Arial" w:ascii="Arial" w:hAnsi="Arial"/>
        </w:rPr>
        <w:t>“</w:t>
      </w:r>
      <w:r>
        <w:rPr>
          <w:rFonts w:cs="Arial" w:ascii="Arial" w:hAnsi="Arial"/>
        </w:rPr>
        <w:t xml:space="preserve">You had that nightmare again, Sonic?” He asked. Sonic nodded as Amy got him a cup of coffee. “Not only that but…I was thinking about Sal again…” Rotor shook his head sympathetically as Tails turned back around to finish his typing. Knuckled stopped his training for a moment and sat next to Sonic.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w:t>
      </w:r>
      <w:r>
        <w:rPr>
          <w:rFonts w:cs="Arial" w:ascii="Arial" w:hAnsi="Arial"/>
        </w:rPr>
        <w:t>Listen Blue, you got to get over her, it’s not healthy to dwell on these sort of things. Besides, she’s dating Shadow now…” He mentioned which got Sonic’s attention. “Yeah, but that what’s getting me! How could she pick Shadow over me!? I mean, he’s like the most Emo, depressing person in the whole kingdom, why would she pick him?” Sonic asked as he put his feet up again, and folded his arms, pouting. Amy shrugged her shoulder as Knuckles sighed in defeat, leaning back. This time Rotor stopped working and turned to Sonic.</w:t>
      </w:r>
    </w:p>
    <w:p>
      <w:pPr>
        <w:pStyle w:val="Normal"/>
        <w:ind w:firstLine="720"/>
        <w:rPr>
          <w:rFonts w:ascii="Arial" w:hAnsi="Arial" w:cs="Arial"/>
        </w:rPr>
      </w:pPr>
      <w:r>
        <w:rPr>
          <w:rFonts w:cs="Arial" w:ascii="Arial" w:hAnsi="Arial"/>
        </w:rPr>
        <w:t>“</w:t>
      </w:r>
      <w:r>
        <w:rPr>
          <w:rFonts w:cs="Arial" w:ascii="Arial" w:hAnsi="Arial"/>
        </w:rPr>
        <w:t xml:space="preserve">In my opinion, he actually caught Sally on the rebound of the break up. He shows up just when she’s at her saddest, and then a few months later, they’re in love and are about be married! If you ask me, it was all by luck that Shadow and Sally wound up together.” </w:t>
      </w:r>
    </w:p>
    <w:p>
      <w:pPr>
        <w:pStyle w:val="Normal"/>
        <w:ind w:firstLine="720"/>
        <w:rPr/>
      </w:pPr>
      <w:r>
        <w:rPr>
          <w:rFonts w:cs="Arial" w:ascii="Arial" w:hAnsi="Arial"/>
        </w:rPr>
        <w:t xml:space="preserve">Sonic nodded in agreement when Tails made a satisfied sighed. “Yes! I finished the program! This is so cool! Now I have to do is configure the machine to work with processing system and then--” Suddenly, in the middle of Tails explanation, the screen of the computer went totally blank and turned to static!! “AHH! M-My program!! N-NICOLE, what happened?!” He asked. A hologram of NICOLE suddenly appeared next to Rotor, equally confused. “I-I’m not sure, Tails! Something is interfering with the systems! My readings are indicating an outside source, but I can’t pin point exactly from where…it’s…it’s nothing I’m seen so far…” </w:t>
      </w:r>
    </w:p>
    <w:p>
      <w:pPr>
        <w:pStyle w:val="Normal"/>
        <w:ind w:firstLine="720"/>
        <w:rPr>
          <w:rFonts w:ascii="Arial" w:hAnsi="Arial" w:cs="Arial"/>
        </w:rPr>
      </w:pPr>
      <w:r>
        <w:rPr>
          <w:rFonts w:cs="Arial" w:ascii="Arial" w:hAnsi="Arial"/>
        </w:rPr>
        <w:t xml:space="preserve">Tails made an exasperated sigh as Rotor went underneath the raised keyboard to try and tinker with the wires while Tails tried getting the screen back online. However, when he was typing, a faint image appeared in the all the static of the screen. “Whoa, what’s that?” Sonic asked, getting Tails’ and Rotor’s attention.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From what they could see, it was an adult fox that was trying to say something to them, but the signal was weak so they could only make out a few words form it…</w:t>
      </w:r>
    </w:p>
    <w:p>
      <w:pPr>
        <w:pStyle w:val="Normal"/>
        <w:ind w:firstLine="720"/>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w:t>
      </w:r>
      <w:r>
        <w:rPr>
          <w:rFonts w:cs="Arial" w:ascii="Arial" w:hAnsi="Arial"/>
          <w:i/>
        </w:rPr>
        <w:t xml:space="preserve">Can…hear me? Need…help…year...3262…please contact…if you...hear me…the Pass code…. </w:t>
      </w:r>
      <w:r>
        <w:rPr>
          <w:rFonts w:cs="Arial" w:ascii="Arial" w:hAnsi="Arial"/>
          <w:b/>
          <w:i/>
        </w:rPr>
        <w:t>7231124</w:t>
      </w:r>
      <w:r>
        <w:rPr>
          <w:rFonts w:cs="Arial" w:ascii="Arial" w:hAnsi="Arial"/>
          <w:i/>
        </w:rPr>
        <w:t xml:space="preserve">…please…..Sonic…need you….” </w:t>
      </w:r>
    </w:p>
    <w:p>
      <w:pPr>
        <w:pStyle w:val="Normal"/>
        <w:ind w:firstLine="720"/>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 xml:space="preserve">And then the imaged disappeared and the screen went blank again. They all just starred at the computer screen as Tails went right to work. After a few minutes of typing, Tails sighed. “Good…my system’s back online…” Sonic walked up to Tails, still looking at the screen. He then looked at Tails and saw that he was in deep and serious thought. “Tails…do you know anything about that?” He asked. Tails got up from his chair, one hand behind his back and one hand holding his chin. “That message….how is it possibl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t>
      </w:r>
      <w:r>
        <w:rPr>
          <w:rFonts w:cs="Arial" w:ascii="Arial" w:hAnsi="Arial"/>
        </w:rPr>
        <w:t>How is what possible, Tails?” Amy asked this time. Tails turned to them with a serious look still on his face. “…I think…I think I need to get my time machine working…because I think I sent that message!” Of course, when Tails said this, it only confused the others further. “From you? How is that possible?” Knuckles ask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ails continued to pace as he voiced his thoughts. “I’m not sure how, but I think in the future I send a message to us in the past-err present! And from what I could make out, it sounded like a distress signal….however…that’s not what led me to believe this was from me…what makes think this is the code he mentioned!” The others were trying to follow as closely as possible as Rotor continued typing on the program. “What about this code, Tails?” Rotor asked. Tails sat back down, facing the others. “That code he mentioned was a special password only I know and use for special programs! It special because it’s both Sonic and mines birthdays in number form…” Amy then smiled, lacing her fingers together. “Aww! Tails, that so sweet!” Knuckles put his hand on her shoulder. “Amy, that’s not the point! Obviously, something really bad is happening in the future!” </w:t>
      </w:r>
    </w:p>
    <w:p>
      <w:pPr>
        <w:pStyle w:val="Normal"/>
        <w:ind w:firstLine="720"/>
        <w:rPr>
          <w:rFonts w:ascii="Arial" w:hAnsi="Arial" w:cs="Arial"/>
        </w:rPr>
      </w:pPr>
      <w:r>
        <w:rPr>
          <w:rFonts w:cs="Arial" w:ascii="Arial" w:hAnsi="Arial"/>
        </w:rPr>
        <w:t>“</w:t>
      </w:r>
      <w:r>
        <w:rPr>
          <w:rFonts w:cs="Arial" w:ascii="Arial" w:hAnsi="Arial"/>
        </w:rPr>
        <w:t xml:space="preserve">So bad that they sent a distress signal…” Sonic said. They were all quiet for a moment before Amy spoke up. “So….what should we do..?” Another moment of silence before Sonic stood up and stretched his arms, smiling. “Well, I think it’s about time something exciting happened here! I saw we help out in the future! Tails, think you can make a time machine or something?” He asked, winking as his best friend, who smiled back. “I think I can do that! I’ll need some time to make though! And with Rotor’s help, it should take no time at all!” Sonic ruffled the fur atop of Tails’ head. “Where would we be without your genius buddy? Hahaha!” </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w:t>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It has been a week and a half, about 10 days, since they received that message form the future. It was now the day that they were going to embark on their adventure and Sonic was, once again, unable to sleep. His thoughts took him else place as he lay in bed, thinking of his lost love…</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w:t>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rFonts w:ascii="Arial" w:hAnsi="Arial" w:cs="Arial"/>
          <w:i/>
          <w:i/>
        </w:rPr>
      </w:pPr>
      <w:r>
        <w:rPr>
          <w:rFonts w:cs="Arial" w:ascii="Arial" w:hAnsi="Arial"/>
          <w:i/>
        </w:rPr>
        <w:t>“</w:t>
      </w:r>
      <w:r>
        <w:rPr>
          <w:rFonts w:cs="Arial" w:ascii="Arial" w:hAnsi="Arial"/>
          <w:i/>
        </w:rPr>
        <w:t>Sonic, you’re a horrible person!”</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Sally, if you’d stop and let me explain, you’d understand--!”</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The only thing I understand is that it’s obvious you don’t care anymore!”</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That’s not true! JUST STOP AND LET ME EXPLAIN!!”</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SLAP!!</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 xml:space="preserve">Sonic stood there frozen with a bright red hand mark appearing on his cheek. He starred at Sally who had tears flowing freely from her eyes. </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 xml:space="preserve">Never speak to me again, Sonic…I hate you!!” And with that she ran away, leaving Sonic to stand there in shock. He fell to his knees, dropping the small box that he was holding, spilling its contents. “Sally…you don’t understand…I do care….” He looked down at the red velvet box on the ground and then at the diamond engagement ring that used to lie inside. </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w:t>
      </w:r>
      <w:r>
        <w:rPr>
          <w:rFonts w:cs="Arial" w:ascii="Arial" w:hAnsi="Arial"/>
          <w:i/>
        </w:rPr>
        <w:t>I love you…”</w:t>
      </w:r>
    </w:p>
    <w:p>
      <w:pPr>
        <w:pStyle w:val="Normal"/>
        <w:ind w:firstLine="720"/>
        <w:rPr>
          <w:rFonts w:ascii="Arial" w:hAnsi="Arial" w:cs="Arial"/>
          <w:b/>
          <w:b/>
        </w:rPr>
      </w:pPr>
      <w:r>
        <w:rPr>
          <w:rFonts w:cs="Arial" w:ascii="Arial" w:hAnsi="Arial"/>
          <w:b/>
        </w:rPr>
        <w:t>……………………………………………………………………………………</w:t>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Sonic sighed, burying his head in his pillow, letting his tears fall. “Sally…..I’m so sorry…” He continued sitting there but his thoughts were interrupted by the ringing of the phone on his nightstand. He wiped his tears away, got himself together and answer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t>
      </w:r>
      <w:r>
        <w:rPr>
          <w:rFonts w:cs="Arial" w:ascii="Arial" w:hAnsi="Arial"/>
        </w:rPr>
        <w:t>Hello?”</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t>
      </w:r>
      <w:r>
        <w:rPr>
          <w:rFonts w:cs="Arial" w:ascii="Arial" w:hAnsi="Arial"/>
        </w:rPr>
        <w:t>Sonic, it’s me, Tails! Listen, me and Rotor got the time machine up and running! Get Knuckles and come on over, okay?” Sonic sighed and told Tails he’d be right over. He hung up the phone, put on his trademark sneakers then made his way to angel island..</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w:t>
      </w:r>
      <w:r>
        <w:rPr>
          <w:rFonts w:cs="Arial" w:ascii="Arial" w:hAnsi="Arial"/>
          <w:b/>
        </w:rPr>
        <w:t>..</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w:t>
      </w:r>
      <w:r>
        <w:rPr>
          <w:rFonts w:cs="Arial" w:ascii="Arial" w:hAnsi="Arial"/>
        </w:rPr>
        <w:t>Okay! My latest, and greatest, invention is complete! We just need that Chaos emerald!” Tails said, proud that he was able to finished a project this complex in just 10 and half days. He had a big grin on his face as Sonic suddenly sped into the room with Knuckles. “Hey Tails, here’s the chaos emerald you needed.” Knuckles said, handing him the green chaos emerald. Tails nodded in thanks and placed the chaos emerald in a compartment next to a large metal arch. He then closed the glass door over the emerald and typed in something at the computer console. After a few moment of continuous typing, the arch flash very brightly then died down, revealing a light purple color vortex. “Yes!! It works! Ha-ha! I bet Eggman could never come up with something like this!”  He gloated as Sonic came over and put an arm around his shoulder. “Yeah, make it AND keep it working--” “SONIC!”</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y suddenly heard a high voice call Sonic’s name. They turned toward the door and saw Amy running from the main room of the head quarters into the lab. “Ha…ha…phew! I almost didn’t make it!” She said.</w:t>
      </w:r>
    </w:p>
    <w:p>
      <w:pPr>
        <w:pStyle w:val="Normal"/>
        <w:ind w:firstLine="720"/>
        <w:rPr>
          <w:rFonts w:ascii="Arial" w:hAnsi="Arial" w:cs="Arial"/>
        </w:rPr>
      </w:pPr>
      <w:r>
        <w:rPr>
          <w:rFonts w:cs="Arial" w:ascii="Arial" w:hAnsi="Arial"/>
        </w:rPr>
        <w:t>“</w:t>
      </w:r>
      <w:r>
        <w:rPr>
          <w:rFonts w:cs="Arial" w:ascii="Arial" w:hAnsi="Arial"/>
        </w:rPr>
        <w:t xml:space="preserve">Amy? What are you doing here?” He asked, but before he could continued his questions, Amy latched herself onto his arm. “Why, I’m coming with you guys silly! Besides, this way, I’ll be able to keep my eyes on you!” She said with a smile and a wink. Sonic made an annoyed groan as Tails, Knuckles and Rotor chuckled. “Argh…okay, fine you can come! Just try not o get in the way, alright?” </w:t>
      </w:r>
    </w:p>
    <w:p>
      <w:pPr>
        <w:pStyle w:val="Normal"/>
        <w:ind w:firstLine="720"/>
        <w:rPr>
          <w:rFonts w:ascii="Arial" w:hAnsi="Arial" w:cs="Arial"/>
        </w:rPr>
      </w:pPr>
      <w:r>
        <w:rPr>
          <w:rFonts w:cs="Arial" w:ascii="Arial" w:hAnsi="Arial"/>
        </w:rPr>
        <w:t xml:space="preserve">Amy cheered and stepped in front of the arch way, pulling Sonic along. Tails and Knuckles stood next to them as Rotor typed in the coordinates. “Alright, you guys should appear right here in the lab, 20 years from now. Good luck!” He said. And with that last comment, they all stepped through the portal, headed for the future. </w:t>
      </w:r>
    </w:p>
    <w:p>
      <w:pPr>
        <w:pStyle w:val="Normal"/>
        <w:ind w:firstLine="720"/>
        <w:rPr>
          <w:rFonts w:ascii="Arial" w:hAnsi="Arial" w:cs="Arial"/>
        </w:rPr>
      </w:pPr>
      <w:r>
        <w:rPr>
          <w:rFonts w:cs="Arial" w:ascii="Arial" w:hAnsi="Arial"/>
        </w:rPr>
        <w:t>However, what they would encounter, known of them would expect. Would the future be bright like they expected…or will it be completely different from what they hoped…</w:t>
      </w:r>
    </w:p>
    <w:p>
      <w:pPr>
        <w:pStyle w:val="Normal"/>
        <w:ind w:firstLine="720"/>
        <w:rPr>
          <w:rFonts w:ascii="Arial" w:hAnsi="Arial" w:cs="Arial"/>
        </w:rPr>
      </w:pPr>
      <w:r>
        <w:rPr>
          <w:rFonts w:cs="Arial" w:ascii="Arial" w:hAnsi="Arial"/>
        </w:rPr>
      </w:r>
    </w:p>
    <w:p>
      <w:pPr>
        <w:pStyle w:val="Normal"/>
        <w:pBdr>
          <w:bottom w:val="single" w:sz="6" w:space="1" w:color="000000"/>
        </w:pBdr>
        <w:ind w:firstLine="720"/>
        <w:rPr>
          <w:rFonts w:ascii="Arial" w:hAnsi="Arial" w:cs="Arial"/>
        </w:rPr>
      </w:pPr>
      <w:r>
        <w:rPr>
          <w:rFonts w:cs="Arial" w:ascii="Arial" w:hAnsi="Arial"/>
        </w:rPr>
        <w:t>As the saying goes: Only time will tell…</w:t>
      </w:r>
    </w:p>
    <w:p>
      <w:pPr>
        <w:pStyle w:val="Normal"/>
        <w:pBdr>
          <w:bottom w:val="single" w:sz="6" w:space="1" w:color="000000"/>
        </w:pBdr>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ell, there it is! I am SOOOO sorry it took so long to put up! But here’s the second chapter! I promise that I will try and keep up with the chapter more and more often! Once again, sorry for being a brain dead author!</w:t>
      </w:r>
    </w:p>
    <w:sectPr>
      <w:type w:val="nextPage"/>
      <w:pgSz w:w="12240" w:h="15840"/>
      <w:pgMar w:left="72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45:00Z</dcterms:created>
  <dc:creator>NYCDOE</dc:creator>
  <dc:description/>
  <cp:keywords/>
  <dc:language>en-US</dc:language>
  <cp:lastModifiedBy>Yanbanko</cp:lastModifiedBy>
  <dcterms:modified xsi:type="dcterms:W3CDTF">2008-09-27T21:01:00Z</dcterms:modified>
  <cp:revision>7</cp:revision>
  <dc:subject/>
  <dc:title>Disclaimer: I do not own any of the Sonic characters that are read in this story</dc:title>
</cp:coreProperties>
</file>