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0"/>
          <w:szCs w:val="40"/>
          <w:lang w:val="en-AU"/>
        </w:rPr>
      </w:pPr>
      <w:r>
        <w:rPr>
          <w:rFonts w:eastAsia="Times New Roman" w:cs="Times New Roman"/>
          <w:sz w:val="40"/>
          <w:szCs w:val="40"/>
          <w:lang w:val="en-AU"/>
        </w:rPr>
        <w:t>Secrets, Part 2</w:t>
      </w:r>
    </w:p>
    <w:p>
      <w:pPr>
        <w:pStyle w:val="Normal"/>
        <w:jc w:val="center"/>
        <w:rPr>
          <w:rFonts w:ascii="Times New Roman" w:hAnsi="Times New Roman" w:eastAsia="Times New Roman" w:cs="Times New Roman"/>
          <w:sz w:val="40"/>
          <w:szCs w:val="40"/>
          <w:lang w:val="en-AU"/>
        </w:rPr>
      </w:pPr>
      <w:r>
        <w:rPr>
          <w:rFonts w:eastAsia="Times New Roman" w:cs="Times New Roman"/>
          <w:sz w:val="40"/>
          <w:szCs w:val="40"/>
          <w:lang w:val="en-AU"/>
        </w:rPr>
      </w:r>
    </w:p>
    <w:p>
      <w:pPr>
        <w:pStyle w:val="Normal"/>
        <w:jc w:val="center"/>
        <w:rPr>
          <w:rFonts w:ascii="Times New Roman" w:hAnsi="Times New Roman" w:eastAsia="Times New Roman" w:cs="Times New Roman"/>
          <w:sz w:val="40"/>
          <w:szCs w:val="40"/>
          <w:lang w:val="en-AU"/>
        </w:rPr>
      </w:pPr>
      <w:r>
        <w:rPr>
          <w:rFonts w:eastAsia="Times New Roman" w:cs="Times New Roman"/>
          <w:sz w:val="40"/>
          <w:szCs w:val="40"/>
          <w:lang w:val="en-AU"/>
        </w:rPr>
      </w:r>
    </w:p>
    <w:p>
      <w:pPr>
        <w:pStyle w:val="Normal"/>
        <w:jc w:val="center"/>
        <w:rPr>
          <w:rFonts w:ascii="Times New Roman" w:hAnsi="Times New Roman" w:eastAsia="Times New Roman" w:cs="Times New Roman"/>
          <w:sz w:val="24"/>
          <w:szCs w:val="24"/>
          <w:lang w:val="en-AU"/>
        </w:rPr>
      </w:pPr>
      <w:r>
        <w:rPr>
          <w:rFonts w:eastAsia="Times New Roman" w:cs="Times New Roman"/>
          <w:sz w:val="24"/>
          <w:szCs w:val="24"/>
          <w:lang w:val="en-AU"/>
        </w:rPr>
        <w:t>A short story by D.E.M.</w:t>
      </w:r>
    </w:p>
    <w:p>
      <w:pPr>
        <w:pStyle w:val="Normal"/>
        <w:jc w:val="center"/>
        <w:rPr>
          <w:rFonts w:ascii="Times New Roman" w:hAnsi="Times New Roman" w:eastAsia="Times New Roman" w:cs="Times New Roman"/>
          <w:sz w:val="24"/>
          <w:szCs w:val="24"/>
          <w:lang w:val="en-AU"/>
        </w:rPr>
      </w:pPr>
      <w:r>
        <w:rPr>
          <w:rFonts w:eastAsia="Times New Roman" w:cs="Times New Roman"/>
          <w:sz w:val="24"/>
          <w:szCs w:val="24"/>
          <w:lang w:val="en-AU"/>
        </w:rPr>
        <w:t>All characters (C) SEGA</w:t>
      </w:r>
    </w:p>
    <w:p>
      <w:pPr>
        <w:pStyle w:val="Normal"/>
        <w:jc w:val="center"/>
        <w:rPr>
          <w:rFonts w:ascii="Times New Roman" w:hAnsi="Times New Roman" w:eastAsia="Times New Roman" w:cs="Times New Roman"/>
          <w:sz w:val="24"/>
          <w:szCs w:val="24"/>
          <w:lang w:val="en-AU"/>
        </w:rPr>
      </w:pPr>
      <w:r>
        <w:rPr>
          <w:rFonts w:eastAsia="Times New Roman" w:cs="Times New Roman"/>
          <w:sz w:val="24"/>
          <w:szCs w:val="24"/>
          <w:lang w:val="en-AU"/>
        </w:rPr>
        <w:t>A N/C fic, so if you're afraid of Rape.. Don't read! o_o</w:t>
      </w:r>
    </w:p>
    <w:p>
      <w:pPr>
        <w:pStyle w:val="Normal"/>
        <w:jc w:val="center"/>
        <w:rPr>
          <w:rFonts w:ascii="Times New Roman" w:hAnsi="Times New Roman" w:eastAsia="Times New Roman" w:cs="Times New Roman"/>
          <w:sz w:val="24"/>
          <w:szCs w:val="24"/>
          <w:lang w:val="en-AU"/>
        </w:rPr>
      </w:pPr>
      <w:r>
        <w:rPr>
          <w:rFonts w:eastAsia="Times New Roman" w:cs="Times New Roman"/>
          <w:sz w:val="24"/>
          <w:szCs w:val="24"/>
          <w:lang w:val="en-AU"/>
        </w:rPr>
      </w:r>
    </w:p>
    <w:p>
      <w:pPr>
        <w:pStyle w:val="Normal"/>
        <w:jc w:val="center"/>
        <w:rPr>
          <w:rFonts w:ascii="Times New Roman" w:hAnsi="Times New Roman" w:eastAsia="Times New Roman" w:cs="Times New Roman"/>
          <w:sz w:val="24"/>
          <w:szCs w:val="24"/>
          <w:lang w:val="en-AU"/>
        </w:rPr>
      </w:pPr>
      <w:r>
        <w:rPr>
          <w:rFonts w:eastAsia="Times New Roman" w:cs="Times New Roman"/>
          <w:sz w:val="24"/>
          <w:szCs w:val="24"/>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The sun shone brightly through the windows of Julie-Su's abode, as she casually cleaned her home. Dusting, sweeping, mopping, the same drill every spring. She lightly sang to herself as she worked, a little ditty she picked up somewhere. Cleaning for hours, she had just finished mopping her kitched floor, when the doorbell rang. She wasn't expecting any visitors today, as she had told everyone to leave her alone for her day of Spring Cleaning. She set her mop aside and walked to her front door, slowly pulling it open. Vector stood outside, grinning at her, the music coming from his headphones loud enough so that she could hear every lyric and sound. She gritted her teeth and frowned at him, "What do you want, Vector?"</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Just stopping by, babe. Wanted to chat with ya," Vector said, pulling off his headphones. Julie sighed and nodded, motioning for him to come in. She took a seat upon her couch, while Vector sat down upon one of her plush chairs. They stared at eachother for a while, before Vector finally spoke, "So, uhhh.. how's everything, gorgeous?" Julie blinked at him. He'd never called her -that- before. She rubbed her cheek and shrugged, "Fine, fine...just cleaning house.. I tought I told you guys to stay away today.." Vector laughed and grinned, a rather odd look on his face, "Well, I just coudln't stay away.. I wanted to get you all alone, you know, so I could.. pull my moves." Julie gaped at him. Pull his...moves? What the HELL is wrong with this jackass. She sighed and pointed at her door, "Just...Go. I won't kick your ass if you just leav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Vector...was not having any of that. He growled and clenched his fists, "Ohhh, I see how it is. Little snooty Legion bitch only wants a piece of the Guardian, eh? Fine. Be that way." He stood, and appeared as though he was leaving. Julie rose to her feet just as Vector passed her, and called out in surprise as he suddenly doubled back and grabbed her arms. Now, granted, she is quite strong.. But not even close to as strong as a male crocodile. She screamed and kicked at him, "Let...Go! What the hell is this?! Some kind of friggin' joke?!" Vector growled at her angrily and shoved her down onto the couch, pinning her legs down with the wait of his reptilian body. He was much, much too close... Julie, only wearing a long t-shirt, gasped.. He wasn't going to.. No. He wouldn't. Ever. Her doubt was shattered, when he grinned at her, while she struggled against him, "Looks like I'll just have to take what I want, huh? I'll have to show you who's the boss around here, bitch. You can fight all you want, I kinda like 'em feisty.."</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Julie -screamed-. However, liking her privacy, she had the utter stupidity to request a home with no immediate neighbors.. She was all alone. Thrashing beneath Vector's strong body, she spit in his face, hissing angrily. She may not be as strong as him, but damnit, she's not going to let him get what he wants -that- easily. Vector snarled and headbutted her, making her see stars. He grinned, then did it again, then again. Julie's vision swam, her body unable to function for a few moments. Vector took this time to reach behind him and grab a long length of rope.. Apparently, he had this planned. He grabbed her arms and pushed them together above her head, then tied her wrists together, tightly. Pulling the rope to make sure it was secure, he kneeled down in front of her, then picked her up onto his shoulders. She began to regain her ability to function, just as he carried her to her bedroom. Oh Walkers.. No... She can't let this happen. She began to thrash again, but that only earned her a quick punch in the side, knocking the wind out of her. She groaned and weakly tried to push at him, but she had no time to do anything else, as he suddenly threw her down upon her bed. She saw her opportunity. Weakly trying to crawl away, she gained enough breath to scream again. Vector laughed and leaped down upon her, pushing her arms up against one of her bedposts. Usng the last of his rope, he tied her wrists to the post, effectively keeping her from going anywhere. All the hope drained out of her, as he tied her wrists to the post.. Julie began to cry, weakly thrashing beneath him.</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Why?!" She sobbed, "Why are you doing this to me?!" Vector smiled down at her and patted her cheek, "Because you've always been a dirty little tease... And now I'm going to take what you've taunted all of us with for so damn long.." Julie's sobs only increased, as he pushed her shirt up past her breasts. He ripped part of it off, rolled it into a ball, and stuffed it into her mouth, then tied a longer part around her head, effectively gagging her. Julie's muffled screams continued, tears flowing freely down her face, wetting her makeshift gag. She began to thrash harder, but to no avail.. Vector was just too strong for her.. He moved down her body as she thrashed against him, then grabbed both of her legs and roughly shoved them apart. Julie -screamed- beneath her gag, internally begging him not to continue. her heart pounded in her chest, the fear of what was to come ripping her apart. Vector presses himself between her legs, pinning her down once more with just his sheer weight. She saw his large reptilian shaft and began to scream again, her mind threatening to shatter on her. Vector reached down and parted the folds of her sex, then roughly thrust his shaft inside of her. Julie screamed as she felt her insides tearing... He was much too big for her. She thrashed against him, her sex aching from what he was doing to her.. When he began to quickly pump in and out of her, her mind broke. She resessed down into faint sobs, the only thing coming out of her were her tears. She made no sound as he took her.. She couldn't. Vector laughed in her face, ramming his invading member deep inside of her, again and again, her insides burning with the pain. He began to hit her as well, sometimes slapping her across the face, other times punching her in the side. She made muffled cries with each blow, but that's the only reaction Vector got. But he didn't care. He just enjoyed -hurting- her, using her for his own pleasures. Occasionally he bit her as well, at one point biting hard as he thrust into her with painful strength, her body rocking back and forth upon her bed. Soon, she saw a sickening look in his eyes.. He began to thrust as hard as he could, feeling his release building within him. He began to hit her harder then, and he even clawed her face, breasts, and stomach. Finally, he rammed himself within her and sprayed his hot, invading seed deep within the recesses of her sex, while he reared his fist back and hit her as hard as he could, in the face. Julie simply blacked out, blissfully glad for the release from the agony...</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Julie awoke with him beside her, still trapped in her bonds. She made a muffled cry and tried to move away from him, trapped there, staring at him. Vector smiled and grabbed her chin, forcing her to look into his eyes. Her fear raged.. What she saw in those eyes was madness.. "Did you like that? I hope you did...Because that's all you're going to get, from now on. You're not going to tell a soul, because they know of your background.. They'll think you nothing but a woman that lies to harm others.. They'll believe me. From now on, whenever I am here, you are to be my sweet, cute little slave... Understood?" Julie nodded slightly.. He had boken her. She would never be the same again, not after this. She would be easily manipulated and used, now.. Forever, possibly. Once, she had been treated this way... When joining the Legion, they had done this to her, to make her obey their commands.. And now, she has relapsed.. She belonged to Vector now.. To be nothing but his slave, his toy, forever...</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It continued on like that for a long, long time. Every night or two, Vector would appear on her doorstep. She was not allowed to even speak with the Guardian, any longer. Soon, She and Knuckles' relationship just...died out. She was nothing but a slave, now. Nothing but a useless toy. Again and again, Vector hurt her.. But at least one thing remained. She never let him -have- her, he only took her. She always fought him, in some way.. She always had to be tied up. And that fact would never change. She'd never give in to his sick desires.. All she wanted was release from this pain.. But there was no one, anymore.. Perhaps someday, when she can actually speak to Knuckles again, she could get him to save her... Someday...</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The End..? Nope. The beginning. I'm going to continue this. This rocks. @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