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1</w:t>
      </w:r>
    </w:p>
    <w:p>
      <w:pPr>
        <w:pStyle w:val="Normal"/>
        <w:jc w:val="center"/>
        <w:rPr/>
      </w:pPr>
      <w:r>
        <w:rPr/>
      </w:r>
    </w:p>
    <w:p>
      <w:pPr>
        <w:pStyle w:val="Normal"/>
        <w:rPr/>
      </w:pPr>
      <w:r>
        <w:rPr/>
        <w:tab/>
        <w:t>How in the world do I let myself get into these ridiculous situations?</w:t>
      </w:r>
    </w:p>
    <w:p>
      <w:pPr>
        <w:pStyle w:val="Normal"/>
        <w:rPr/>
      </w:pPr>
      <w:r>
        <w:rPr/>
        <w:tab/>
        <w:t>Saturday night in an industrial club, surrounded by fat cat-girls in too-tight pleather corsets. I mean, COME ON. It looks like they have boobs on their backs. They have the nerve to laugh at me because I (gasp!) didn’t wear black. I, in fact, wore a tight pink fishnet shirt with REAL leather pants and platform boots that would make drag queens squeal…</w:t>
      </w:r>
    </w:p>
    <w:p>
      <w:pPr>
        <w:pStyle w:val="Normal"/>
        <w:rPr/>
      </w:pPr>
      <w:r>
        <w:rPr/>
        <w:tab/>
        <w:t>I only came for one reason, and I don’t even think he’s here…</w:t>
      </w:r>
    </w:p>
    <w:p>
      <w:pPr>
        <w:pStyle w:val="Normal"/>
        <w:rPr/>
      </w:pPr>
      <w:r>
        <w:rPr/>
        <w:tab/>
        <w:t>Oh! SQUEAL! There he is! Do you see him? He’s over there in the corner…</w:t>
      </w:r>
    </w:p>
    <w:p>
      <w:pPr>
        <w:pStyle w:val="Normal"/>
        <w:rPr/>
      </w:pPr>
      <w:r>
        <w:rPr/>
        <w:tab/>
        <w:t>His name is Raven. He is just the EPITOME of cute goth boys. His hair is… well… it’s very Rozz Williams. He wears it over one eye. After all these years, he is STILL rocking that fabulous 80’s post-punk cut. And I LOVE it. He’s a fox, JUST LIKE ME! And that make-up! Oh my GOD! He can blend lipsticks, arch eyebrows, and I don’t think there is a lady alive that can wield liquid eyeliner so proficiently!</w:t>
      </w:r>
    </w:p>
    <w:p>
      <w:pPr>
        <w:pStyle w:val="Normal"/>
        <w:rPr/>
      </w:pPr>
      <w:r>
        <w:rPr/>
        <w:tab/>
        <w:t>Tonight he’s wearing… next to nothing! VERY deconstructed, darling! Full-body fishnet and a pair of shorts (SHORT shorts) held together with safety pins and prayers.</w:t>
      </w:r>
    </w:p>
    <w:p>
      <w:pPr>
        <w:pStyle w:val="Normal"/>
        <w:rPr/>
      </w:pPr>
      <w:r>
        <w:rPr/>
        <w:tab/>
        <w:t>He invited me to break away from my usual club circuit (you know… go-go boys, dance music, drag queens and drugs) to check out his neck of the woods (you know… skinny-boys-that-look-like-girls-but-are-actually-straight-guys-with-attitudes, industrial music, cheap beer and dirty bathrooms). I cringed to think I would have to go into a place like the Black Orchid (I KNOW! Why didn’t they just name it “Sorrow” or “Come and Cut Yourself?”), but Raven is a very special kind of guy. If he asks you to come to the Black Orchid on a Saturday night, then you go through your closet and try to find something that Ziggy Stardust or Sid Vicious would have stuffed themselves into. You wear your eyeliner thicker than usual. You brush the dust off the black lipstick, and you turn your apartment upside down to find that silver ring with the big black stone in it.</w:t>
      </w:r>
    </w:p>
    <w:p>
      <w:pPr>
        <w:pStyle w:val="Normal"/>
        <w:rPr/>
      </w:pPr>
      <w:r>
        <w:rPr/>
        <w:tab/>
      </w:r>
    </w:p>
    <w:p>
      <w:pPr>
        <w:pStyle w:val="Normal"/>
        <w:rPr/>
      </w:pPr>
      <w:r>
        <w:rPr/>
        <w:tab/>
        <w:t>How totally unlike me! I have just gone on and on about this fox, and I haven’t told you THING ONE about the most important part of this entire story! ME!</w:t>
      </w:r>
    </w:p>
    <w:p>
      <w:pPr>
        <w:pStyle w:val="Normal"/>
        <w:rPr/>
      </w:pPr>
      <w:r>
        <w:rPr/>
        <w:tab/>
        <w:t xml:space="preserve">I’m DiDi. DiDi Holiday. </w:t>
      </w:r>
    </w:p>
    <w:p>
      <w:pPr>
        <w:pStyle w:val="Normal"/>
        <w:rPr/>
      </w:pPr>
      <w:r>
        <w:rPr/>
        <w:tab/>
        <w:t>I’m young, pretty, and ALWAYS on top. Unless, of course, I’m on the bottom.</w:t>
      </w:r>
    </w:p>
    <w:p>
      <w:pPr>
        <w:pStyle w:val="Normal"/>
        <w:rPr/>
      </w:pPr>
      <w:r>
        <w:rPr/>
        <w:tab/>
        <w:t>As I mentioned, I’m a fox. But I’m not just ANY old fox. I’m special. I don’t know how yet… I haven’t been able to put my finger on it… but I know it’s true. In the meantime, I do a drag show at a REAL nightclub downtown called Tramps. I’m their biggest draw right now, and I’m having a lot of fun, but I don’t want to make my whole life into female impersonation. My fur sticks to the duct tape.</w:t>
      </w:r>
    </w:p>
    <w:p>
      <w:pPr>
        <w:pStyle w:val="Normal"/>
        <w:rPr/>
      </w:pPr>
      <w:r>
        <w:rPr/>
      </w:r>
    </w:p>
    <w:p>
      <w:pPr>
        <w:pStyle w:val="Normal"/>
        <w:rPr/>
      </w:pPr>
      <w:r>
        <w:rPr/>
        <w:tab/>
        <w:t xml:space="preserve">Oh! But RAVEN! He’s the lead singer of what he calls a “trad-goth” group that call themselves Bitterness. Or maybe it’s Battery. Buggery? Oh, I don’t know. The only decent thing coming out of them is Raven’s voice. </w:t>
      </w:r>
    </w:p>
    <w:p>
      <w:pPr>
        <w:pStyle w:val="Normal"/>
        <w:rPr/>
      </w:pPr>
      <w:r>
        <w:rPr/>
        <w:tab/>
        <w:t>I remember the night we met. It was a hot, humid night in late July. I had gone into an “everyone friendly” bar about a block from my little apartment to… well, let’s be honest here. I went to meet guys. I usually just play the jukebox all night and drink too much and leave on the arm of some guy that isn’t going to look as good in the morning. But that night, Bitterness-or-Battery-or-Buggery-or-whatever was playing a set.</w:t>
      </w:r>
    </w:p>
    <w:p>
      <w:pPr>
        <w:pStyle w:val="Normal"/>
        <w:rPr/>
      </w:pPr>
      <w:r>
        <w:rPr/>
        <w:tab/>
        <w:t>Now, I totally have to come clean here. EVERY SINGLE BOY in the group is a cutie. Their synth player is a wolf with an affinity for free weights. His shoulders are broad and his abs are PERFECT. When I tried to talk to him he nearly threw me into the trashcan and called me some terrible names. He’s really very darling. Their drummer is a waif little thing, a bunny with an apparent eating disorder. He doesn’t talk too much, and he spends a lot of time staring at his shoes. The guitar and bass players are brothers, a pair of trim tigers that seem to be VERY close. But Raven is the real star. Everyone knows it.</w:t>
      </w:r>
    </w:p>
    <w:p>
      <w:pPr>
        <w:pStyle w:val="Normal"/>
        <w:rPr/>
      </w:pPr>
      <w:r>
        <w:rPr/>
        <w:tab/>
        <w:t xml:space="preserve">We made eye contact as I ordered a drink, and suddenly the cosmopolitan wasn’t the only stiff thing in my possession. </w:t>
      </w:r>
    </w:p>
    <w:p>
      <w:pPr>
        <w:pStyle w:val="Normal"/>
        <w:rPr/>
      </w:pPr>
      <w:r>
        <w:rPr/>
        <w:tab/>
        <w:t>After their set (and the unsettling conversation with the wolf synth player…), HE invited ME out to the Black Orchid. How could I possibly refuse his outrageous hair and deep eyes?</w:t>
      </w:r>
    </w:p>
    <w:p>
      <w:pPr>
        <w:pStyle w:val="Normal"/>
        <w:rPr/>
      </w:pPr>
      <w:r>
        <w:rPr/>
      </w:r>
    </w:p>
    <w:p>
      <w:pPr>
        <w:pStyle w:val="Normal"/>
        <w:rPr/>
      </w:pPr>
      <w:r>
        <w:rPr/>
        <w:tab/>
        <w:t>Well, here we are. At the Orchid. I’m dressed to kill (of course), my hair is FIERCE (of course), and I’m making my way to the corner to talk to my little rock-star-in-the-making. I’m swinging my hips around the fat-girls, raising my drink above my head to avoid spills, painted lips smiling like a tranquilized clown. I go to take a seat next to him, and just as he takes my hand and kisses it (he is SUCH a gentleman!), I see HIM.</w:t>
      </w:r>
    </w:p>
    <w:p>
      <w:pPr>
        <w:pStyle w:val="Normal"/>
        <w:rPr/>
      </w:pPr>
      <w:r>
        <w:rPr/>
        <w:tab/>
        <w:t>Another fox. A dirty-looking hippie boy. A head full of dreadlocks, a necklace made out of… what is that… HEMP? At a night club? SERIOUSLY? WHY IS THIS DIRTY LITTLE URCHIN SITTING WITH MY MAN?</w:t>
      </w:r>
    </w:p>
    <w:p>
      <w:pPr>
        <w:pStyle w:val="Normal"/>
        <w:rPr/>
      </w:pPr>
      <w:r>
        <w:rPr/>
      </w:r>
    </w:p>
    <w:p>
      <w:pPr>
        <w:pStyle w:val="Normal"/>
        <w:jc w:val="center"/>
        <w:rPr/>
      </w:pPr>
      <w:r>
        <w:rPr/>
        <w:t>2</w:t>
      </w:r>
    </w:p>
    <w:p>
      <w:pPr>
        <w:pStyle w:val="Normal"/>
        <w:jc w:val="center"/>
        <w:rPr/>
      </w:pPr>
      <w:r>
        <w:rPr/>
      </w:r>
    </w:p>
    <w:p>
      <w:pPr>
        <w:pStyle w:val="Normal"/>
        <w:rPr/>
      </w:pPr>
      <w:r>
        <w:rPr/>
        <w:tab/>
        <w:t>“DiDi! This is Roach,” Raven says, his black lips smiling, showing his perfect teeth. “He was at the show last week.”</w:t>
      </w:r>
    </w:p>
    <w:p>
      <w:pPr>
        <w:pStyle w:val="Normal"/>
        <w:rPr/>
      </w:pPr>
      <w:r>
        <w:rPr/>
        <w:tab/>
        <w:t>“You’ll have to forgive me if I don’t recall,” I reply, my smile fading, my cosmo gone in one hard swallow. “I WAS a little distracted that night.”</w:t>
      </w:r>
    </w:p>
    <w:p>
      <w:pPr>
        <w:pStyle w:val="Normal"/>
        <w:rPr/>
      </w:pPr>
      <w:r>
        <w:rPr/>
        <w:tab/>
        <w:t>Raven lights a clove cigarette and inhales deeply. The aroma makes my eyes water, and watching him smoke really makes me itch. I’m not allowed to smoke at Tramps because the managers say it makes the girls look trashy. And they’re totally right. But honey, right now I want a Newport so badly that I could cry.</w:t>
      </w:r>
    </w:p>
    <w:p>
      <w:pPr>
        <w:pStyle w:val="Normal"/>
        <w:rPr/>
      </w:pPr>
      <w:r>
        <w:rPr/>
        <w:t xml:space="preserve"> </w:t>
      </w:r>
      <w:r>
        <w:rPr/>
        <w:tab/>
        <w:t xml:space="preserve">“He’s my boyfriend,” Raven says nonchalantly… almost ARROGANTLY… as he pulls him close and kisses his cheek, leaving his cheek-fur with a little ring of black. </w:t>
      </w:r>
    </w:p>
    <w:p>
      <w:pPr>
        <w:pStyle w:val="Normal"/>
        <w:rPr/>
      </w:pPr>
      <w:r>
        <w:rPr/>
        <w:tab/>
        <w:t>Now I’m shaking with fury. I’m sure my face is red. I can feel the blood rushing through my body. The fur of my tail is standing on end. I’m FURIOUS. So, I do exactly what anyone else would do in this situation.</w:t>
      </w:r>
    </w:p>
    <w:p>
      <w:pPr>
        <w:pStyle w:val="Normal"/>
        <w:rPr/>
      </w:pPr>
      <w:r>
        <w:rPr/>
        <w:tab/>
        <w:t>I turn around and run right out the door of the club, leaving the thumping of KMFDM behind me as I throw myself, head first of course, under the trundling wheels of a bus.</w:t>
      </w:r>
    </w:p>
    <w:p>
      <w:pPr>
        <w:pStyle w:val="Normal"/>
        <w:rPr/>
      </w:pPr>
      <w:r>
        <w:rPr/>
      </w:r>
    </w:p>
    <w:p>
      <w:pPr>
        <w:pStyle w:val="Normal"/>
        <w:rPr/>
      </w:pPr>
      <w:r>
        <w:rPr/>
        <w:tab/>
        <w:t xml:space="preserve">Okay. I don’t really. But that’s what I WANT to do. Instead, I light my Newport and take a seat at the table. </w:t>
      </w:r>
    </w:p>
    <w:p>
      <w:pPr>
        <w:pStyle w:val="Normal"/>
        <w:rPr/>
      </w:pPr>
      <w:r>
        <w:rPr/>
        <w:tab/>
        <w:t>Let me repeat myself, because this is a very important part of the tale. I TAKE A SEAT AT THE TABLE.</w:t>
      </w:r>
    </w:p>
    <w:p>
      <w:pPr>
        <w:pStyle w:val="Normal"/>
        <w:rPr/>
      </w:pPr>
      <w:r>
        <w:rPr/>
        <w:tab/>
        <w:t>Right next to the hippie. I can play games too.</w:t>
      </w:r>
    </w:p>
    <w:p>
      <w:pPr>
        <w:pStyle w:val="Normal"/>
        <w:rPr/>
      </w:pPr>
      <w:r>
        <w:rPr/>
        <w:tab/>
        <w:t>“Roach! Darling! That is a FABULOUS name,” I gush, smiling again despite the fact that my teeth are clenched so tightly that my gums hurt. “Is it European?”</w:t>
      </w:r>
    </w:p>
    <w:p>
      <w:pPr>
        <w:pStyle w:val="Normal"/>
        <w:rPr/>
      </w:pPr>
      <w:r>
        <w:rPr/>
        <w:tab/>
        <w:t xml:space="preserve">He gives me a look. It’s not a dirty look, or a look of contempt. It’s more of a this-guy-is-from-outer-space look, like I had just spoken to him in a language he could never even begin to comprehend. “It’s… ummm…” he begins, his voice a gravely mess, his breath reeking of pot smoke and cheap beers. </w:t>
      </w:r>
    </w:p>
    <w:p>
      <w:pPr>
        <w:pStyle w:val="Normal"/>
        <w:rPr/>
      </w:pPr>
      <w:r>
        <w:rPr/>
        <w:tab/>
        <w:t>“He came from a commune in the country,” Raven says, stubbing out his clove. “He’s an artist. I’ve been staying with him…”</w:t>
      </w:r>
    </w:p>
    <w:p>
      <w:pPr>
        <w:pStyle w:val="Normal"/>
        <w:rPr/>
      </w:pPr>
      <w:r>
        <w:rPr/>
        <w:tab/>
        <w:t xml:space="preserve">“And you LIVE together! How truly wonderful!” I say, waving to the bartender for another drink. “Why, I can just see it now! He paints all day long while you write your little songs.” I’m starting to get really upset now. You can see it, can’t you? I never have been much of an actor. </w:t>
      </w:r>
    </w:p>
    <w:p>
      <w:pPr>
        <w:pStyle w:val="Normal"/>
        <w:rPr/>
      </w:pPr>
      <w:r>
        <w:rPr/>
        <w:tab/>
        <w:t>“DiDi!” Raven barks, a frown furrowing his beautiful brow. He flips his hair back so he can see me with both of his eyes. “You’re jumping to conclusions. It’s very unbecoming of you. I have a reason for asking you out tonight.”</w:t>
      </w:r>
    </w:p>
    <w:p>
      <w:pPr>
        <w:pStyle w:val="Normal"/>
        <w:rPr/>
      </w:pPr>
      <w:r>
        <w:rPr/>
        <w:tab/>
        <w:t>Oh.</w:t>
      </w:r>
    </w:p>
    <w:p>
      <w:pPr>
        <w:pStyle w:val="Normal"/>
        <w:rPr/>
      </w:pPr>
      <w:r>
        <w:rPr/>
        <w:tab/>
        <w:t>Click.</w:t>
      </w:r>
    </w:p>
    <w:p>
      <w:pPr>
        <w:pStyle w:val="Normal"/>
        <w:rPr/>
      </w:pPr>
      <w:r>
        <w:rPr/>
        <w:tab/>
        <w:t>Here we have it, ladies and gentlemen. Prepare for liftoff.</w:t>
      </w:r>
    </w:p>
    <w:p>
      <w:pPr>
        <w:pStyle w:val="Normal"/>
        <w:rPr/>
      </w:pPr>
      <w:r>
        <w:rPr/>
        <w:tab/>
        <w:t>“I’m sure you do,” I say, flipping my own pink locks out of my face as I turn away from Roach. My drink arrives and it’s gone in a flash. I motion for another. “You want me to play Bauhaus records on an endless loop while you and Jerry Garcia here make passionate love on the floor. Well Raven darling…” I stand, poised to make my dramatic exit, “DiDi Holiday doesn’t…”</w:t>
      </w:r>
    </w:p>
    <w:p>
      <w:pPr>
        <w:pStyle w:val="Normal"/>
        <w:rPr/>
      </w:pPr>
      <w:r>
        <w:rPr/>
        <w:tab/>
        <w:t xml:space="preserve">“Shut up you silly faggot!” Raven yipped loudly, heads turning to see the beloved lead singer of the fabulous Bittery-Boogery-whatever yell at an outsider from that queer club across town. Roach was suddenly a complete mess, all gasping and shaking his head like he was drowning in the drama. </w:t>
      </w:r>
    </w:p>
    <w:p>
      <w:pPr>
        <w:pStyle w:val="Normal"/>
        <w:rPr/>
      </w:pPr>
      <w:r>
        <w:rPr/>
        <w:tab/>
        <w:t xml:space="preserve">Well, let me tell you friends and neighbors, I couldn’t take it anymore. If a big-burly-breeder calls me a silly faggot, I can giggle and wave it away. Bat my eyelashes. Yawn predictably and… well… sneak piss into their drink when their back is turned. But as Raven, my LOVE AT FIRST SIGHT Raven, barked this terrible atrocity in my face, I started to fall apart. </w:t>
      </w:r>
    </w:p>
    <w:p>
      <w:pPr>
        <w:pStyle w:val="Normal"/>
        <w:rPr/>
      </w:pPr>
      <w:r>
        <w:rPr/>
        <w:tab/>
        <w:t>If you watch closely, you can actually see it happen. First my green eyes, so beautifully made up for the evening, begin to brim with tears. Eyeliner RUINED. Mascara RUNNING. Then, my motor skills kind of just wind down. My posture goes straight to hell. I fall to a puddle in the floor and let everyone in the club take turns stepping on me and putting their cigarettes out on my arm.</w:t>
      </w:r>
    </w:p>
    <w:p>
      <w:pPr>
        <w:pStyle w:val="Normal"/>
        <w:rPr/>
      </w:pPr>
      <w:r>
        <w:rPr/>
        <w:tab/>
        <w:t xml:space="preserve">On the plus side, as I was running out the door (for real this time) I heard him call my name. I didn’t look back. </w:t>
      </w:r>
    </w:p>
    <w:p>
      <w:pPr>
        <w:pStyle w:val="Normal"/>
        <w:rPr/>
      </w:pPr>
      <w:r>
        <w:rPr/>
        <w:tab/>
        <w:t>I paused at the curb and hailed a cab (which is not an easy task when you look like you play keyboards for Jem and the Holograms). As it pulled up, Raven was by my side, Roach left behind at the table, looking around in bewildered surprise as he was suddenly surrounded by inquisitive goth-club kids.</w:t>
      </w:r>
    </w:p>
    <w:p>
      <w:pPr>
        <w:pStyle w:val="Normal"/>
        <w:rPr/>
      </w:pPr>
      <w:r>
        <w:rPr/>
        <w:tab/>
        <w:t>“You forgot someone,” I snap as I try to step into the waiting cab.</w:t>
      </w:r>
    </w:p>
    <w:p>
      <w:pPr>
        <w:pStyle w:val="Normal"/>
        <w:rPr/>
      </w:pPr>
      <w:r>
        <w:rPr/>
        <w:tab/>
        <w:t>He grabs my arm and stops me. I look into his eyes.</w:t>
      </w:r>
    </w:p>
    <w:p>
      <w:pPr>
        <w:pStyle w:val="Normal"/>
        <w:rPr/>
      </w:pPr>
      <w:r>
        <w:rPr/>
        <w:tab/>
        <w:t>Can you feel the passion?</w:t>
      </w:r>
    </w:p>
    <w:p>
      <w:pPr>
        <w:pStyle w:val="Normal"/>
        <w:rPr/>
      </w:pPr>
      <w:r>
        <w:rPr/>
        <w:tab/>
        <w:t>“Roach IS my boyfriend,” Raven says, running a paw gently over my cheek. “But… well… it’s really really complicated….”</w:t>
      </w:r>
    </w:p>
    <w:p>
      <w:pPr>
        <w:pStyle w:val="Normal"/>
        <w:rPr/>
      </w:pPr>
      <w:r>
        <w:rPr/>
        <w:tab/>
        <w:t>“Oh,” I cut him off. I turn to face him, eye-to-eye, platforms-to-combat boots. “It’s COMPLICATED? You’re taken. BY A NASTY HIPPIE.”</w:t>
      </w:r>
    </w:p>
    <w:p>
      <w:pPr>
        <w:pStyle w:val="Normal"/>
        <w:rPr/>
      </w:pPr>
      <w:r>
        <w:rPr/>
        <w:tab/>
        <w:t>“DiDi… we want you to be a part of us.” Raven said. “We’ve seen you around town. Out on the scene. People love you.”</w:t>
      </w:r>
    </w:p>
    <w:p>
      <w:pPr>
        <w:pStyle w:val="Normal"/>
        <w:rPr/>
      </w:pPr>
      <w:r>
        <w:rPr/>
        <w:tab/>
        <w:t>He’s doing it. He’s pushing all the right buttons. He barely knows me, but he knows what I like.</w:t>
      </w:r>
    </w:p>
    <w:p>
      <w:pPr>
        <w:pStyle w:val="Normal"/>
        <w:rPr/>
      </w:pPr>
      <w:r>
        <w:rPr/>
        <w:tab/>
        <w:t>ATTENTION.</w:t>
      </w:r>
    </w:p>
    <w:p>
      <w:pPr>
        <w:pStyle w:val="Normal"/>
        <w:rPr/>
      </w:pPr>
      <w:r>
        <w:rPr/>
        <w:tab/>
        <w:t>“Oh do you really?” I say, closing the cab door. The driver is uppity and curses us as he pulls away from the curb. I smile at him and wave daintily.</w:t>
      </w:r>
    </w:p>
    <w:p>
      <w:pPr>
        <w:pStyle w:val="Normal"/>
        <w:rPr/>
      </w:pPr>
      <w:r>
        <w:rPr/>
        <w:tab/>
        <w:t>Raven nods, smiling again. “And Roach isn’t such a bad guy. He’s actually…”</w:t>
      </w:r>
    </w:p>
    <w:p>
      <w:pPr>
        <w:pStyle w:val="Normal"/>
        <w:rPr/>
      </w:pPr>
      <w:r>
        <w:rPr/>
        <w:tab/>
        <w:t xml:space="preserve">“He’s actually really cute,” I admit, looking through the club’s open doors as Roach is talking to the bartender, probably trying to explain how his bar tab is being covered by Raven. </w:t>
      </w:r>
    </w:p>
    <w:p>
      <w:pPr>
        <w:pStyle w:val="Normal"/>
        <w:rPr/>
      </w:pPr>
      <w:r>
        <w:rPr/>
        <w:tab/>
        <w:t>“Let’s try this again,” Raven offered, kissing MY cheek this time as he led me back inside.</w:t>
      </w:r>
    </w:p>
    <w:p>
      <w:pPr>
        <w:pStyle w:val="Normal"/>
        <w:rPr/>
      </w:pPr>
      <w:r>
        <w:rPr/>
      </w:r>
    </w:p>
    <w:p>
      <w:pPr>
        <w:pStyle w:val="Normal"/>
        <w:jc w:val="center"/>
        <w:rPr/>
      </w:pPr>
      <w:r>
        <w:rPr/>
        <w:t>3</w:t>
      </w:r>
    </w:p>
    <w:p>
      <w:pPr>
        <w:pStyle w:val="Normal"/>
        <w:jc w:val="center"/>
        <w:rPr/>
      </w:pPr>
      <w:r>
        <w:rPr/>
      </w:r>
    </w:p>
    <w:p>
      <w:pPr>
        <w:pStyle w:val="Normal"/>
        <w:rPr/>
      </w:pPr>
      <w:r>
        <w:rPr/>
        <w:tab/>
        <w:t>Well, don’t ever let anyone tell you that I’m subtle. Or slow. Within the week I had moved my things out of my apartment, paid my rent up to the end of my lease, and set up camp in Roach’s apartment.</w:t>
      </w:r>
    </w:p>
    <w:p>
      <w:pPr>
        <w:pStyle w:val="Normal"/>
        <w:rPr/>
      </w:pPr>
      <w:r>
        <w:rPr/>
        <w:tab/>
        <w:t>Please, let me set the scene for you.</w:t>
      </w:r>
    </w:p>
    <w:p>
      <w:pPr>
        <w:pStyle w:val="Normal"/>
        <w:rPr/>
      </w:pPr>
      <w:r>
        <w:rPr/>
        <w:tab/>
        <w:t xml:space="preserve">Two bedrooms, one-and-a-half bathrooms, tapestries on the walls and patchouli in the air. The entire place smells of incense and bong-water. I can see Raven’s decorative touch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0:05:00Z</dcterms:created>
  <dc:creator>Derrick</dc:creator>
  <dc:description/>
  <cp:keywords/>
  <dc:language>en-US</dc:language>
  <cp:lastModifiedBy>Derrick</cp:lastModifiedBy>
  <dcterms:modified xsi:type="dcterms:W3CDTF">2008-08-04T04:09:00Z</dcterms:modified>
  <cp:revision>3</cp:revision>
  <dc:subject/>
  <dc:title/>
</cp:coreProperties>
</file>