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AU"/>
        </w:rPr>
      </w:pPr>
      <w:r>
        <w:rPr>
          <w:rFonts w:ascii="Times New Roman" w:hAnsi="Times New Roman"/>
          <w:sz w:val="40"/>
          <w:lang w:val="en-AU"/>
        </w:rPr>
        <w:t>Secrets</w:t>
      </w:r>
    </w:p>
    <w:p>
      <w:pPr>
        <w:pStyle w:val="Normal"/>
        <w:bidi w:val="0"/>
        <w:jc w:val="center"/>
        <w:rPr>
          <w:rFonts w:ascii="Times New Roman" w:hAnsi="Times New Roman"/>
          <w:sz w:val="40"/>
          <w:lang w:val="en-AU"/>
        </w:rPr>
      </w:pPr>
      <w:r>
        <w:rPr>
          <w:rFonts w:ascii="Times New Roman" w:hAnsi="Times New Roman"/>
          <w:sz w:val="40"/>
          <w:lang w:val="en-AU"/>
        </w:rPr>
      </w:r>
    </w:p>
    <w:p>
      <w:pPr>
        <w:pStyle w:val="Normal"/>
        <w:bidi w:val="0"/>
        <w:jc w:val="center"/>
        <w:rPr>
          <w:rFonts w:ascii="Times New Roman" w:hAnsi="Times New Roman"/>
          <w:sz w:val="40"/>
          <w:lang w:val="en-AU"/>
        </w:rPr>
      </w:pPr>
      <w:r>
        <w:rPr>
          <w:rFonts w:ascii="Times New Roman" w:hAnsi="Times New Roman"/>
          <w:sz w:val="40"/>
          <w:lang w:val="en-AU"/>
        </w:rPr>
      </w:r>
    </w:p>
    <w:p>
      <w:pPr>
        <w:pStyle w:val="Normal"/>
        <w:bidi w:val="0"/>
        <w:jc w:val="center"/>
        <w:rPr>
          <w:lang w:val="en-AU"/>
        </w:rPr>
      </w:pPr>
      <w:r>
        <w:rPr>
          <w:rFonts w:ascii="Times New Roman" w:hAnsi="Times New Roman"/>
          <w:sz w:val="24"/>
          <w:lang w:val="en-AU"/>
        </w:rPr>
        <w:t>A two in one short story by Derek D..</w:t>
      </w:r>
    </w:p>
    <w:p>
      <w:pPr>
        <w:pStyle w:val="Normal"/>
        <w:bidi w:val="0"/>
        <w:jc w:val="center"/>
        <w:rPr>
          <w:lang w:val="en-AU"/>
        </w:rPr>
      </w:pPr>
      <w:r>
        <w:rPr>
          <w:rFonts w:ascii="Times New Roman" w:hAnsi="Times New Roman"/>
          <w:sz w:val="24"/>
          <w:lang w:val="en-AU"/>
        </w:rPr>
        <w:t>Knuckles and Julie-Su (C) SEGA</w:t>
      </w:r>
    </w:p>
    <w:p>
      <w:pPr>
        <w:pStyle w:val="Normal"/>
        <w:bidi w:val="0"/>
        <w:jc w:val="center"/>
        <w:rPr>
          <w:lang w:val="en-AU"/>
        </w:rPr>
      </w:pPr>
      <w:r>
        <w:rPr>
          <w:rFonts w:ascii="Times New Roman" w:hAnsi="Times New Roman"/>
          <w:sz w:val="24"/>
          <w:lang w:val="en-AU"/>
        </w:rPr>
        <w:t>This is a two in one, so don't get two confused when it switches. o_-</w:t>
      </w:r>
    </w:p>
    <w:p>
      <w:pPr>
        <w:pStyle w:val="Normal"/>
        <w:bidi w:val="0"/>
        <w:jc w:val="center"/>
        <w:rPr>
          <w:rFonts w:ascii="Times New Roman" w:hAnsi="Times New Roman"/>
          <w:sz w:val="24"/>
          <w:lang w:val="en-AU"/>
        </w:rPr>
      </w:pPr>
      <w:r>
        <w:rPr>
          <w:rFonts w:ascii="Times New Roman" w:hAnsi="Times New Roman"/>
          <w:sz w:val="24"/>
          <w:lang w:val="en-AU"/>
        </w:rPr>
      </w:r>
    </w:p>
    <w:p>
      <w:pPr>
        <w:pStyle w:val="Normal"/>
        <w:bidi w:val="0"/>
        <w:jc w:val="center"/>
        <w:rPr>
          <w:rFonts w:ascii="Times New Roman" w:hAnsi="Times New Roman"/>
          <w:sz w:val="24"/>
          <w:lang w:val="en-AU"/>
        </w:rPr>
      </w:pPr>
      <w:r>
        <w:rPr>
          <w:rFonts w:ascii="Times New Roman" w:hAnsi="Times New Roman"/>
          <w:sz w:val="24"/>
          <w:lang w:val="en-AU"/>
        </w:rPr>
      </w:r>
    </w:p>
    <w:p>
      <w:pPr>
        <w:pStyle w:val="Normal"/>
        <w:bidi w:val="0"/>
        <w:jc w:val="center"/>
        <w:rPr>
          <w:rFonts w:ascii="Times New Roman" w:hAnsi="Times New Roman"/>
          <w:sz w:val="24"/>
          <w:lang w:val="en-AU"/>
        </w:rPr>
      </w:pPr>
      <w:r>
        <w:rPr>
          <w:rFonts w:ascii="Times New Roman" w:hAnsi="Times New Roman"/>
          <w:sz w:val="24"/>
          <w:lang w:val="en-AU"/>
        </w:rPr>
      </w:r>
    </w:p>
    <w:p>
      <w:pPr>
        <w:pStyle w:val="Normal"/>
        <w:bidi w:val="0"/>
        <w:jc w:val="left"/>
        <w:rPr/>
      </w:pPr>
      <w:r>
        <w:rPr>
          <w:rFonts w:ascii="Times New Roman" w:hAnsi="Times New Roman"/>
          <w:sz w:val="24"/>
          <w:lang w:val="en-AU"/>
        </w:rPr>
        <w:t>As the night began to fall upon the island, a young echidna girl stands silently outside of the home of the Guardian himself, Knuckles. This girl, known to most as Julie-Su, knocks upon the door a few times, awaiting the Guardian's answer. He invited her over this night, to watch a movie with him. She enjoyed spending time with Knuckles, and felt she'd gotten pretty close to him over the past few weeks. Tonight, she wears a small jacket, covering the black dress she wore just for this occasion. She hoped that it wasn't -too- dressy for such a casual thing.. She just wanted to look nice for him. As Knuckles answered the door, she smiled to him, giving a little wave. Knuckles, just stared for a moment, before shaking his head and motioning her to come inside, "Come on in.. I've got the video all ready.." He thought she was gorgeous.. And judging by the look he gave her when he saw her, Julie knew he thought she was stunning. Men are easy to read sometimes.</w:t>
      </w:r>
    </w:p>
    <w:p>
      <w:pPr>
        <w:pStyle w:val="Normal"/>
        <w:bidi w:val="0"/>
        <w:jc w:val="left"/>
        <w:rPr/>
      </w:pPr>
      <w:r>
        <w:rPr>
          <w:rFonts w:ascii="Times New Roman" w:hAnsi="Times New Roman"/>
          <w:sz w:val="24"/>
          <w:lang w:val="en-AU"/>
        </w:rPr>
        <w:t>She followed him inside, and he took her jacket for her, hanging it on a peg near the door. She smiled and thanked him, giggling a bit. He kept staring at her.. It was beyond cute. Knuckles led her to his Living room, where there was a couch set up in front of his television. "Go ahead and sit down," he said, "I'll just push play.." She nodded a little and sat down, crossing her legs. Knuckles reached over and pushed play on the VCR, and sat back next to Julie. He looked over at her once, then put an arm around her. Julie didn't mind much...He'd done that a lot lately. They quietly watched the video together, which turned out to be a pretty good love story.. The sly dog.</w:t>
      </w:r>
    </w:p>
    <w:p>
      <w:pPr>
        <w:pStyle w:val="Normal"/>
        <w:bidi w:val="0"/>
        <w:jc w:val="left"/>
        <w:rPr/>
      </w:pPr>
      <w:r>
        <w:rPr>
          <w:rFonts w:ascii="Times New Roman" w:hAnsi="Times New Roman"/>
          <w:sz w:val="24"/>
          <w:lang w:val="en-AU"/>
        </w:rPr>
        <w:t xml:space="preserve"> </w:t>
      </w:r>
    </w:p>
    <w:p>
      <w:pPr>
        <w:pStyle w:val="Normal"/>
        <w:bidi w:val="0"/>
        <w:jc w:val="left"/>
        <w:rPr/>
      </w:pPr>
      <w:r>
        <w:rPr>
          <w:rFonts w:ascii="Times New Roman" w:hAnsi="Times New Roman"/>
          <w:sz w:val="24"/>
          <w:lang w:val="en-AU"/>
        </w:rPr>
        <w:t>After the movie was finished, Julie got up to go to the bathroom. Knuckles watched her go, marveling at her for a moment. After using the facilities, Julie decided to take a little tour. She hadn't really checked Knuckles' place out before, even after all this time. She walks around, checking various rooms, until she came to his bedroom. So this is where the mighty Guardian sleeps.. She walked over to his dresser and opened a drawer, peering inside. What she found caused her to gasp, slightly. Sitting right on top of the clothes in this drawer were a pair of handcuffs.. Rather sturdy looking ones, at that. The keys were sitting next to them, glinting in the faint light. What in the world was he doing with those..? She picked them up and examined them, surprised at how heavy they were. Holding them by one cuff, she dangled them, just staring at them, as Knuckles walked in. He smiled and walked up behind her, "I see you found those.. Remington gave them to me..." Julie turned her head and glanced at him, "Why...?" Knuckles chuckled and put his arms around her waist, "Because I wanted them, that's why.." Julie simpl nodded, looking down at his arms around her waist.. Was he coming on to her..? She didn't mind that...But the cuffs are creepy.. Knuckles reached up suddenly and took them from her, turning her around.. "Julie, I want you to go lay on my bed.." Julie gaped at him.. Yet, she had really been wanting to tell him that she loved him, for a while now..But she'd never.. Knuckles pushed her lightly and she walked towards his bed, "Oh," he spoke to her, grinning, " I'll need you to take off your dress..." Julie gasped and stared at him..Yet she slowly pulled off her dress. Why was she doing this? She wasn't really ready.. Well, that's not true.. She stood there for a moment for him, so he could take in her nakedness.. Knuckles only smiled at her, as she turned and layed down upon his bed.</w:t>
      </w:r>
    </w:p>
    <w:p>
      <w:pPr>
        <w:pStyle w:val="Normal"/>
        <w:bidi w:val="0"/>
        <w:jc w:val="left"/>
        <w:rPr/>
      </w:pPr>
      <w:r>
        <w:rPr>
          <w:rFonts w:ascii="Times New Roman" w:hAnsi="Times New Roman"/>
          <w:sz w:val="24"/>
          <w:lang w:val="en-AU"/>
        </w:rPr>
        <w:t>Knuckles walked over to the bed and stepped to Julie's right. He grasped her hand and pulled it up, pushing it against one of the bedposts. Julie blinked and wondered what he was doing, until he snapped one of the cuffs on her wrists and the bedpost, locking her hand in place. Her eyes widened, her heart pounding.. Even though she was frightened out of her wits.. This was strangely arousing.. Knuckles walked over to the other side and did the same to her other wrist, then climbed onto the bed atop her, resting on his knees while smiling down to her. He lightly traced his fingers along her face, while she made a faint purring sound.. Despite her helplessness.. She liked this. Knuckles lowered himself down and began to kiss her softly, while his hands slowly began to traverse her naked body. He touched her breasts, feeling their shape and form, before he let one hand slowly slide down her stomach, then between her legs. Julie gasped into Knuckles' mouth, her hips rising slightly, as he began to tease her with his fingers. He traced along the outside of her folds, then teasingly pushed his finger against her entrance, only to pull it away. Julie writhed upon the bed, her wrists pushing against her bonds, trying to get him to touch her more. She couldn't stand it! Not being able to do anything.. Knuckles pulled away from the kiss and just lightly flicked the sensitive button at top of her sex with a fingertip, eliciting a sharp, faint cry from Julie's lips.. She moaned softly and began to breath hard, her chest rising and falling with each deep breath. Her hips moved up and down slightly, her body aching for more of his touch. The Guardian finally stopped teasing her, slowly pushing a finger up inside of her. Julie cried out and shuddered all over, her heart hammering in her chest. She wanted him. And now. She whispered to him, softly, panting, "Knuckles...please..no more.. I want you.." Her pleas seemed to fall upon deaf ears, as Knuckles continued to slowly push and pull his finger in and out of her sex. Finally, after a few tense moments of this, Knuckles pulls away. He looks down at Julie for a moment, then nods. Julie just looks up at him through half-lidded eyes, her body just wanting him to use her and get it over with. She needs him, now. Struggling against her bonds, she purrrrs loudly to Knuckles. The Guardian lowers himself down upon Julie again, only this time he presses his shaft against the entrance to Julie's sex, pausing for a moment. Julie moaned in anticipation, sweat forming all over her. She needs him. Now. Enough games. She struggled against her bonds a little more fervantly, while Knuckles simply smiled down at her. After a few seconds, he slowly pushed his way inside of her, groaning at the feel of her inner walls clinging to his member. He stops when he enters her fully, then begins to slowly rock back and forth. Julie moans and purrrs softly, wrapping her legs around him, as that's the only part of her she can move. She shuts her eyes and tilts her head back, panting heavily. With each thrust, Knuckles goes faster and harder, and soon Julie begins to rock back and forth upon the bed, the cuffs holding her wrists clanging each time. In time, they both began to thrust at eachother, the bed beneath them actually moving with them. Knuckles actually growled, his instincts taking over.. He thrusts -hard-, his body colliding with Julie's roughly. Loving every second of it, Julie just cries out with each nearly painful thrust, her insides hot from the friction. Suddenly, Knuckles grabs ahold of her and pins her, keeping her from moving, period. He thrusts three more times, as hard as he can.. And the bed collapses beneath them. At the same moment, he fills Julie with his seed, both of their cries of surprise intermingling. They lay there for a while together, on Knuckles' broken bed, Julie handcuffed to the bedposts.. Ahh, bliss. They kissed softly, then they both just layed there, and talked for the rest of the night...Mostly about how they were going to fix the damn bed.</w:t>
      </w:r>
    </w:p>
    <w:p>
      <w:pPr>
        <w:pStyle w:val="Normal"/>
        <w:bidi w:val="0"/>
        <w:jc w:val="left"/>
        <w:rPr>
          <w:rFonts w:ascii="Times New Roman" w:hAnsi="Times New Roman"/>
          <w:sz w:val="24"/>
          <w:lang w:val="en-AU"/>
        </w:rPr>
      </w:pPr>
      <w:r>
        <w:rPr>
          <w:rFonts w:ascii="Times New Roman" w:hAnsi="Times New Roman"/>
          <w:sz w:val="24"/>
          <w:lang w:val="en-AU"/>
        </w:rPr>
      </w:r>
    </w:p>
    <w:p>
      <w:pPr>
        <w:pStyle w:val="Normal"/>
        <w:bidi w:val="0"/>
        <w:jc w:val="left"/>
        <w:rPr/>
      </w:pPr>
      <w:r>
        <w:rPr>
          <w:rFonts w:ascii="Times New Roman" w:hAnsi="Times New Roman"/>
          <w:sz w:val="24"/>
          <w:lang w:val="en-AU"/>
        </w:rPr>
        <w:t>The End</w:t>
      </w:r>
    </w:p>
    <w:p>
      <w:pPr>
        <w:pStyle w:val="Normal"/>
        <w:bidi w:val="0"/>
        <w:jc w:val="left"/>
        <w:rPr/>
      </w:pPr>
      <w:r>
        <w:rPr>
          <w:rFonts w:ascii="Times New Roman" w:hAnsi="Times New Roman"/>
          <w:sz w:val="24"/>
          <w:lang w:val="en-AU"/>
        </w:rPr>
        <w:t>Part 2 to come! @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