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jc w:val="center"/>
        <w:rPr/>
      </w:pPr>
      <w:bookmarkStart w:id="0" w:name="s1content"/>
      <w:bookmarkEnd w:id="0"/>
      <w:r>
        <w:rPr>
          <w:rFonts w:eastAsia="Batang;바탕" w:cs="Arial" w:ascii="Batang;바탕" w:hAnsi="Batang;바탕"/>
          <w:color w:val="333333"/>
          <w:sz w:val="20"/>
          <w:szCs w:val="20"/>
        </w:rPr>
        <w:t>^_^ hey, AX here. The following lemon is my first “official” lemon, because most of my attempts usually only get about one or two pages down before I either get too bored or turned on to continue. ^^;;;; :3 anyway, I hope you enjoy this, and----._. I don’t own sonic, shadow, or knuckles, all are properties of Sega, don’t sue me, blah blah blah, and this is a male/male lemon with some NC stuff as well as watersports, soooooo, you’ve been warned, you. :O thanks to Zak Kinzy and Gene Lunem for all the awesome help and inspiration, go read Knuckles’ Adventures for the best Sonic lemons evar~ Anyhoooooooo, enjoy! :3</w:t>
      </w:r>
      <w:r>
        <w:rPr>
          <w:rFonts w:cs="Arial" w:ascii="Arial" w:hAnsi="Arial"/>
          <w:color w:val="333333"/>
          <w:sz w:val="20"/>
          <w:szCs w:val="20"/>
        </w:rPr>
        <w:t> </w:t>
        <w:br/>
        <w:br/>
        <w:t> </w:t>
      </w:r>
    </w:p>
    <w:p>
      <w:pPr>
        <w:pStyle w:val="NormalWeb"/>
        <w:spacing w:lineRule="atLeast" w:line="288" w:before="280" w:after="240"/>
        <w:jc w:val="center"/>
        <w:rPr/>
      </w:pPr>
      <w:r>
        <w:rPr>
          <w:rFonts w:eastAsia="Batang;바탕" w:cs="Arial" w:ascii="Batang;바탕" w:hAnsi="Batang;바탕"/>
          <w:b/>
          <w:bCs/>
          <w:color w:val="333333"/>
          <w:sz w:val="27"/>
          <w:szCs w:val="27"/>
        </w:rPr>
        <w:t>Slave</w:t>
      </w:r>
      <w:r>
        <w:rPr>
          <w:rFonts w:cs="Arial" w:ascii="Arial" w:hAnsi="Arial"/>
          <w:color w:val="333333"/>
          <w:sz w:val="20"/>
          <w:szCs w:val="20"/>
        </w:rPr>
        <w:t> </w:t>
      </w:r>
    </w:p>
    <w:p>
      <w:pPr>
        <w:pStyle w:val="NormalWeb"/>
        <w:spacing w:lineRule="atLeast" w:line="288"/>
        <w:rPr>
          <w:rFonts w:ascii="Arial" w:hAnsi="Arial" w:cs="Arial"/>
          <w:color w:val="333333"/>
          <w:sz w:val="20"/>
          <w:szCs w:val="20"/>
        </w:rPr>
      </w:pPr>
      <w:r>
        <w:rPr>
          <w:rFonts w:cs="Tahoma" w:ascii="Tahoma" w:hAnsi="Tahoma"/>
          <w:color w:val="333333"/>
        </w:rPr>
        <w:t>Shadow has now gained control of all of the chaos emeralds, and could easily destroy the planet of Mobius. Having defeated Sonic, Knuckles comes to Shadow with one last plea.</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Please Shadow, you can’t do this!” Knuckles pleaded, trying desperately to stop the hedgehog.</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And what are you going to do about it, bitch?” Shadow grinned “You know you’re not strong enough to stop me.”</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How could you do this to the innocent animals of Mobius?! WHY?!” </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Because, I </w:t>
      </w:r>
      <w:r>
        <w:rPr>
          <w:rFonts w:cs="Tahoma" w:ascii="Tahoma" w:hAnsi="Tahoma"/>
          <w:i/>
          <w:iCs/>
          <w:color w:val="333333"/>
        </w:rPr>
        <w:t xml:space="preserve">can. </w:t>
      </w:r>
      <w:r>
        <w:rPr>
          <w:rFonts w:cs="Tahoma" w:ascii="Tahoma" w:hAnsi="Tahoma"/>
          <w:color w:val="333333"/>
        </w:rPr>
        <w:t>Now unless you can give me a good reason not to do it, your little crappy planet is gone and the universe will know my power!” Shadow laughs evilly, his power surging through his body.</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I’ll…I’ll do anything.. please… don’t kill these innocent animals…” Knuckles is down on his knees, begging the Hedgehog to spare his planet.</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Anything you say? Would you </w:t>
      </w:r>
      <w:r>
        <w:rPr>
          <w:rFonts w:cs="Tahoma" w:ascii="Tahoma" w:hAnsi="Tahoma"/>
          <w:bCs/>
          <w:color w:val="333333"/>
        </w:rPr>
        <w:t>become</w:t>
      </w:r>
      <w:r>
        <w:rPr>
          <w:rFonts w:cs="Tahoma" w:ascii="Tahoma" w:hAnsi="Tahoma"/>
          <w:color w:val="333333"/>
        </w:rPr>
        <w:t xml:space="preserve"> my slave?”</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Y-your slave?… If it could save my planet, then… y-yes… I will become your slave” Knuckles looks down, the guardian reduced to this.</w:t>
      </w:r>
    </w:p>
    <w:p>
      <w:pPr>
        <w:pStyle w:val="NormalWeb"/>
        <w:spacing w:lineRule="atLeast" w:line="288"/>
        <w:rPr>
          <w:rFonts w:ascii="Arial" w:hAnsi="Arial" w:cs="Arial"/>
          <w:color w:val="333333"/>
          <w:sz w:val="20"/>
          <w:szCs w:val="20"/>
        </w:rPr>
      </w:pPr>
      <w:r>
        <w:rPr>
          <w:rFonts w:cs="Tahoma" w:ascii="Tahoma" w:hAnsi="Tahoma"/>
          <w:color w:val="333333"/>
        </w:rPr>
        <w:t xml:space="preserve">Shadow walks up to the echidna, looking down at him. </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You do know what I meant by slave, right?” He looks down at the submissive animal, before forcefully shoving his face into his crotch, slapping his thick, black ballsack against the defender’s face.</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OH GOD….” Knuckles tries to push against Shadow’s legs, trying to resist the pressure of the evil hedgehog’s paw.</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If you don’t do this, your planet is gone!” Shadow yells out, scratching the back of Knuckles’ head, grinning evilly</w:t>
      </w:r>
    </w:p>
    <w:p>
      <w:pPr>
        <w:pStyle w:val="NormalWeb"/>
        <w:spacing w:lineRule="atLeast" w:line="288"/>
        <w:rPr>
          <w:rFonts w:ascii="Arial" w:hAnsi="Arial" w:cs="Arial"/>
          <w:color w:val="333333"/>
          <w:sz w:val="20"/>
          <w:szCs w:val="20"/>
        </w:rPr>
      </w:pPr>
      <w:r>
        <w:rPr>
          <w:rFonts w:cs="Tahoma" w:ascii="Tahoma" w:hAnsi="Tahoma"/>
          <w:color w:val="333333"/>
        </w:rPr>
        <w:t>Knuckles had no choice but to comply, gently lapping at the thick, musty ballsack, tasting what seems to be almost baked on seed, seed that Shadow had left for seemingly weeks.</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Mrrr...what a good little slut you are...giving your life up to save the animals of Mobius...” Shadow taunted Knuckles, as he moaned softly, his heavy ballsack being licked clean of the previous semen that he had left on it from earlier for his new slave. “Of course, as the new leader of </w:t>
      </w:r>
      <w:r>
        <w:rPr>
          <w:rFonts w:cs="Tahoma" w:ascii="Tahoma" w:hAnsi="Tahoma"/>
          <w:i/>
          <w:iCs/>
          <w:color w:val="333333"/>
        </w:rPr>
        <w:t>my</w:t>
      </w:r>
      <w:r>
        <w:rPr>
          <w:rFonts w:cs="Tahoma" w:ascii="Tahoma" w:hAnsi="Tahoma"/>
          <w:color w:val="333333"/>
        </w:rPr>
        <w:t xml:space="preserve"> planet, who needs to shower when you have your own line of slaves like you and sonic to do the work for me?”</w:t>
      </w:r>
    </w:p>
    <w:p>
      <w:pPr>
        <w:pStyle w:val="NormalWeb"/>
        <w:spacing w:lineRule="atLeast" w:line="288"/>
        <w:rPr>
          <w:rFonts w:ascii="Arial" w:hAnsi="Arial" w:cs="Arial"/>
          <w:color w:val="333333"/>
          <w:sz w:val="20"/>
          <w:szCs w:val="20"/>
        </w:rPr>
      </w:pPr>
      <w:r>
        <w:rPr>
          <w:rFonts w:cs="Tahoma" w:ascii="Tahoma" w:hAnsi="Tahoma"/>
          <w:color w:val="333333"/>
        </w:rPr>
        <w:t xml:space="preserve">Knuckles just whimpers </w:t>
      </w:r>
      <w:r>
        <w:rPr>
          <w:rFonts w:cs="Tahoma" w:ascii="Tahoma" w:hAnsi="Tahoma"/>
          <w:bCs/>
          <w:color w:val="333333"/>
        </w:rPr>
        <w:t>and</w:t>
      </w:r>
      <w:r>
        <w:rPr>
          <w:rFonts w:cs="Tahoma" w:ascii="Tahoma" w:hAnsi="Tahoma"/>
          <w:color w:val="333333"/>
        </w:rPr>
        <w:t xml:space="preserve"> moans as he tastes the salty seed on the hedgehog’s ballsack, trembling at the overpowering muskiness of it all along with the news of what had happened to his once-rival, his nose pressed deeply between Shadow’s thick, fat orbs as he submits to his master. Shadow just smiles as he hears his slut moan, placing a paw behind his head and shoving it into his thick ballsack, the moist ballsack sloshing against the echidna’s nose and forehead.</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You like being a slut, don’t you, you little whore?” Knuckles just groans submissively as he is pressed into the orbs, his muzzle being forced to take one his master’s might balls into it and to suck on it humbly.</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Unnngh…” Knuckles’ eyes fall halfway, moaning breathlessly as he shivers lustfully. “Yes… Shadow… Master…” Shadow moans again, allowing his slave to clean the rest of the seed off his sack before placing his hand under Knuckles’ chin, lifting him up to his black sheath, the uncut tip of the fat hedgehog cock poking out of the heavy sheath.</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It's time to do your work, </w:t>
      </w:r>
      <w:r>
        <w:rPr>
          <w:rFonts w:cs="Tahoma" w:ascii="Tahoma" w:hAnsi="Tahoma"/>
          <w:i/>
          <w:iCs/>
          <w:color w:val="333333"/>
        </w:rPr>
        <w:t xml:space="preserve">guardian”. </w:t>
      </w:r>
      <w:r>
        <w:rPr>
          <w:rFonts w:cs="Tahoma" w:ascii="Tahoma" w:hAnsi="Tahoma"/>
          <w:color w:val="333333"/>
        </w:rPr>
        <w:t xml:space="preserve">Knuckles just moans and suckles lightly on the thick sheath, the raw flesh poking out above the head of the slave. He blushes heavily as he is referred to as a guardian so mockingly, being so degraded…being so used, and being so very aroused by it all. The thick, heavy hedgehog cock began to slide past Shadow’s sheath as he pushing Knuckles’ head down onto it violently as it does, so that his wet ballsack slaps up against the guardian’s muzzle* </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Oh, how the mighty have fallen~” Shadow says mockingly “Once a great hero, and now, nothing more but a cum pool for me to fill at my will” Knuckles just moans as the cock slithers out of his master’s sheath, growing longer and thicker and hotter, wondering just how big it will get… He closes his eyes and whimpers softly as he is continually mocked, being forced to take the cock in his muzzle, truly a slut for his master to fill with his seed at any given time…</w:t>
      </w:r>
    </w:p>
    <w:p>
      <w:pPr>
        <w:pStyle w:val="NormalWeb"/>
        <w:spacing w:lineRule="atLeast" w:line="288"/>
        <w:rPr>
          <w:rFonts w:ascii="Arial" w:hAnsi="Arial" w:cs="Arial"/>
          <w:color w:val="333333"/>
          <w:sz w:val="20"/>
          <w:szCs w:val="20"/>
        </w:rPr>
      </w:pPr>
      <w:r>
        <w:rPr>
          <w:rFonts w:cs="Tahoma" w:ascii="Tahoma" w:hAnsi="Tahoma"/>
          <w:color w:val="333333"/>
        </w:rPr>
        <w:t>Shadow growls softly as his cock begins to become hard in his slave’s mouth, the thick, fat, juicy rod leaking pearl white precum down his echidna throat.</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 xml:space="preserve">You </w:t>
      </w:r>
      <w:r>
        <w:rPr>
          <w:rFonts w:cs="Tahoma" w:ascii="Tahoma" w:hAnsi="Tahoma"/>
          <w:b/>
          <w:bCs/>
          <w:color w:val="333333"/>
        </w:rPr>
        <w:t>are</w:t>
      </w:r>
      <w:r>
        <w:rPr>
          <w:rFonts w:cs="Tahoma" w:ascii="Tahoma" w:hAnsi="Tahoma"/>
          <w:color w:val="333333"/>
        </w:rPr>
        <w:t xml:space="preserve"> my slut” And as if to accentuate his point, a smell began to emanate from the echidna’s mouth as the hedgehog began to slowly let his scent loose in the mouth of his new concubine, marking him as his own.</w:t>
      </w:r>
    </w:p>
    <w:p>
      <w:pPr>
        <w:pStyle w:val="NormalWeb"/>
        <w:spacing w:lineRule="atLeast" w:line="288"/>
        <w:rPr>
          <w:rFonts w:ascii="Arial" w:hAnsi="Arial" w:cs="Arial"/>
          <w:color w:val="333333"/>
          <w:sz w:val="20"/>
          <w:szCs w:val="20"/>
        </w:rPr>
      </w:pPr>
      <w:r>
        <w:rPr>
          <w:rFonts w:cs="Tahoma" w:ascii="Tahoma" w:hAnsi="Tahoma"/>
          <w:color w:val="333333"/>
        </w:rPr>
        <w:t>Knuckles just pants softly as his tongue licks along the throbbing shaft lightly, tasting that juicy precum.... that is, before the powerful hedgehog scent of piss begins to fill his mouth and flowing through his body.... marking it well known to all that this echidna has been claimed as Shadow’s personal slut...</w:t>
      </w:r>
    </w:p>
    <w:p>
      <w:pPr>
        <w:pStyle w:val="NormalWeb"/>
        <w:spacing w:lineRule="atLeast" w:line="288"/>
        <w:rPr>
          <w:rFonts w:ascii="Arial" w:hAnsi="Arial" w:cs="Arial"/>
          <w:color w:val="333333"/>
          <w:sz w:val="20"/>
          <w:szCs w:val="20"/>
        </w:rPr>
      </w:pPr>
      <w:r>
        <w:rPr>
          <w:rFonts w:cs="Tahoma" w:ascii="Tahoma" w:hAnsi="Tahoma"/>
          <w:color w:val="333333"/>
        </w:rPr>
        <w:t>Shadow suddenly pulls out of his slave, pushing his head down with his black paw as he begins to waddle down the Echidna, slowly marking his back from the spine down to the tail hole, the cock now directly against the tail hole, the hot piss shooting directly in.</w:t>
      </w:r>
    </w:p>
    <w:p>
      <w:pPr>
        <w:pStyle w:val="NormalWeb"/>
        <w:spacing w:lineRule="atLeast" w:line="288"/>
        <w:rPr>
          <w:rFonts w:ascii="Arial" w:hAnsi="Arial" w:cs="Arial"/>
          <w:color w:val="333333"/>
          <w:sz w:val="20"/>
          <w:szCs w:val="20"/>
        </w:rPr>
      </w:pPr>
      <w:r>
        <w:rPr>
          <w:rFonts w:cs="Tahoma" w:ascii="Tahoma" w:hAnsi="Tahoma"/>
          <w:color w:val="333333"/>
        </w:rPr>
        <w:t>Knuckles just moans sluttily as the hot liquid sprays his back, matting down his red fur, the heat of the fat cock tip pressing against his anus, pumping salty piss directly inside of him, making the martyr writhe and groan as it fills him.</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You like this, don’t you, you little slut!” Shadow yells out as he grins down at his little slut, suddenly slamming his cock into him, the urine continuing to shoot out fiercely. Knuckles just gasps and trembles as his ass is ripped open by the fat, thick intruder, his belly filling with piss, scorching his insides. The piss comes to a sudden stop as Shadow quickly and violently picks Knuckles up and pushing him up against the wall, force fucking him against the rock wall of the cave vertically with hard, thick, quick jolts in and out, in and out, roughly.</w:t>
      </w:r>
    </w:p>
    <w:p>
      <w:pPr>
        <w:pStyle w:val="NormalWeb"/>
        <w:spacing w:lineRule="atLeast" w:line="288"/>
        <w:rPr>
          <w:rFonts w:ascii="Arial" w:hAnsi="Arial" w:cs="Arial"/>
          <w:color w:val="333333"/>
          <w:sz w:val="20"/>
          <w:szCs w:val="20"/>
        </w:rPr>
      </w:pPr>
      <w:r>
        <w:rPr>
          <w:rFonts w:cs="Tahoma" w:ascii="Tahoma" w:hAnsi="Tahoma"/>
          <w:color w:val="333333"/>
        </w:rPr>
        <w:t>Knuckles continues to pant heavily, groaning as he’s slammed against the wall, the cock inside of him making him feel as if he’s being fucked like a bitch in heat, pounding his body against the wall, as he moans lustfully.</w:t>
      </w:r>
    </w:p>
    <w:p>
      <w:pPr>
        <w:pStyle w:val="NormalWeb"/>
        <w:spacing w:lineRule="atLeast" w:line="288"/>
        <w:rPr/>
      </w:pPr>
      <w:r>
        <w:rPr>
          <w:rFonts w:cs="Tahoma" w:ascii="Tahoma" w:hAnsi="Tahoma"/>
          <w:color w:val="333333"/>
        </w:rPr>
        <w:t>“</w:t>
      </w:r>
      <w:r>
        <w:rPr>
          <w:rFonts w:cs="Tahoma" w:ascii="Tahoma" w:hAnsi="Tahoma"/>
          <w:color w:val="333333"/>
        </w:rPr>
        <w:t xml:space="preserve">Fuck…Shadow…you’re </w:t>
      </w:r>
      <w:r>
        <w:rPr>
          <w:rFonts w:cs="Tahoma" w:ascii="Tahoma" w:hAnsi="Tahoma"/>
          <w:b/>
          <w:color w:val="333333"/>
        </w:rPr>
        <w:t>so fucking</w:t>
      </w:r>
      <w:r>
        <w:rPr>
          <w:rFonts w:cs="Tahoma" w:ascii="Tahoma" w:hAnsi="Tahoma"/>
          <w:color w:val="333333"/>
        </w:rPr>
        <w:t xml:space="preserve"> thick.”</w:t>
      </w:r>
    </w:p>
    <w:p>
      <w:pPr>
        <w:pStyle w:val="NormalWeb"/>
        <w:spacing w:lineRule="atLeast" w:line="288"/>
        <w:rPr>
          <w:rFonts w:ascii="Arial" w:hAnsi="Arial" w:cs="Arial"/>
          <w:color w:val="333333"/>
          <w:sz w:val="20"/>
          <w:szCs w:val="20"/>
        </w:rPr>
      </w:pPr>
      <w:r>
        <w:rPr>
          <w:rFonts w:cs="Tahoma" w:ascii="Tahoma" w:hAnsi="Tahoma"/>
          <w:color w:val="333333"/>
        </w:rPr>
        <w:t>Shadow is all the more turned on by his slave’s sudden willingness to realize his role, turning him on that much more.</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Yeah!” He screams “TAKE IT YOU BITCH!” Shadow’s thick black cock rams in and out of the tight asshole violently, the lube from the piss already having dried out and making the hole even tighter than it would be without any lube. Knuckles just moans, clawing into the wall as Shadow slams his hips against his red ass, his fat black cock feeling as if it has grown in size since it all began.</w:t>
      </w:r>
    </w:p>
    <w:p>
      <w:pPr>
        <w:pStyle w:val="NormalWeb"/>
        <w:spacing w:lineRule="atLeast" w:line="288"/>
        <w:rPr>
          <w:rFonts w:ascii="Arial" w:hAnsi="Arial" w:cs="Arial"/>
          <w:color w:val="333333"/>
          <w:sz w:val="20"/>
          <w:szCs w:val="20"/>
        </w:rPr>
      </w:pPr>
      <w:r>
        <w:rPr>
          <w:rFonts w:cs="Tahoma" w:ascii="Tahoma" w:hAnsi="Tahoma"/>
          <w:color w:val="333333"/>
        </w:rPr>
        <w:t>Shadow just leans forward, pulling “Rad Red’s” head back with a claw, so that he can show his tongue past the soft lips of his slave, taking his mouths as roughly as he does his ass, rubbing the rough tongue harshly against the softer, far more sensitive one of the echidna. Knuckles just whimpers as his mouth is taken roughly as his ass is pounded, the tongue dominating his own, the black lips pressing against his so harshly that it would bruise any normal person... </w:t>
      </w:r>
    </w:p>
    <w:p>
      <w:pPr>
        <w:pStyle w:val="NormalWeb"/>
        <w:spacing w:lineRule="atLeast" w:line="288"/>
        <w:rPr>
          <w:rFonts w:ascii="Arial" w:hAnsi="Arial" w:cs="Arial"/>
          <w:color w:val="333333"/>
          <w:sz w:val="20"/>
          <w:szCs w:val="20"/>
        </w:rPr>
      </w:pPr>
      <w:r>
        <w:rPr>
          <w:rFonts w:cs="Tahoma" w:ascii="Tahoma" w:hAnsi="Tahoma"/>
          <w:color w:val="333333"/>
        </w:rPr>
        <w:t>Shadow begins to go back to quickly bucking in and out of Knuckles’ body, so that when his thick, fat cock slams against the prostate of Knuckles, his ballsac slams heavily against his legs, making an extremely loud noise, the moist, heavily sack ready to be emptied into a slave of his own.</w:t>
      </w:r>
    </w:p>
    <w:p>
      <w:pPr>
        <w:pStyle w:val="NormalWeb"/>
        <w:spacing w:lineRule="atLeast" w:line="288"/>
        <w:rPr>
          <w:rFonts w:ascii="Arial" w:hAnsi="Arial" w:cs="Arial"/>
          <w:color w:val="333333"/>
          <w:sz w:val="20"/>
          <w:szCs w:val="20"/>
        </w:rPr>
      </w:pPr>
      <w:r>
        <w:rPr>
          <w:rFonts w:cs="Tahoma" w:ascii="Tahoma" w:hAnsi="Tahoma"/>
          <w:color w:val="333333"/>
        </w:rPr>
        <w:t>Knuckles cries out as he is suddenly gripped violently by the waist, Shadow tossing him back in a German suplex suddenly and forcibly, obviously breaking the kiss before he does so, slamming Knuckle’s head onto the ground, bending his spine to continue fucking you with his fat cock, now slamming against a new area of his prostate*</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BITCH!” Shadow yells out dominatively, as Knuckles gasps and cries out as he’s forcefully slammed to the ground, his tail hole being wretched and forced to take a cock too large, a cock that sends jolts of both pleasure and pain every time his master’s balls slam against his ass.</w:t>
      </w:r>
    </w:p>
    <w:p>
      <w:pPr>
        <w:pStyle w:val="NormalWeb"/>
        <w:spacing w:lineRule="atLeast" w:line="288"/>
        <w:rPr>
          <w:rFonts w:ascii="Arial" w:hAnsi="Arial" w:cs="Arial"/>
          <w:color w:val="333333"/>
          <w:sz w:val="20"/>
          <w:szCs w:val="20"/>
        </w:rPr>
      </w:pPr>
      <w:r>
        <w:rPr>
          <w:rFonts w:cs="Tahoma" w:ascii="Tahoma" w:hAnsi="Tahoma"/>
          <w:color w:val="333333"/>
        </w:rPr>
        <w:t>“</w:t>
      </w:r>
      <w:r>
        <w:rPr>
          <w:rFonts w:cs="Tahoma" w:ascii="Tahoma" w:hAnsi="Tahoma"/>
          <w:color w:val="333333"/>
        </w:rPr>
        <w:t>Fuck me!” Knuckles growls out lustfully. Shadow can do nothing but comply, shoving his thick, fat black cock in and out of his property, his orgasm starting to build as he feels his thick, heavy orbs begin to rumble, his body tensing up, his nerves getting numb before he suddenly, violently shoots load after load of hot ropes of seed up the echidna’s belly, and all Knuckles could do is groan and pant as he feels the cock inside him swell and pump his body full of his master’s seed, making him a slave to Shadow forever.</w:t>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45:00Z</dcterms:created>
  <dc:creator>Eugene LaRochelle</dc:creator>
  <dc:description/>
  <dc:language>en-US</dc:language>
  <cp:lastModifiedBy>AX</cp:lastModifiedBy>
  <dcterms:modified xsi:type="dcterms:W3CDTF">2005-06-16T00:45:00Z</dcterms:modified>
  <cp:revision>2</cp:revision>
  <dc:subject/>
  <dc:title>^_^ hey, AX here</dc:title>
</cp:coreProperties>
</file>