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0"/>
          <w:szCs w:val="40"/>
          <w:lang w:val="en-AU"/>
        </w:rPr>
      </w:pPr>
      <w:r>
        <w:rPr>
          <w:rFonts w:eastAsia="Times New Roman" w:cs="Times New Roman"/>
          <w:sz w:val="40"/>
          <w:szCs w:val="40"/>
          <w:lang w:val="en-AU"/>
        </w:rPr>
        <w:t>Chaos</w:t>
      </w:r>
    </w:p>
    <w:p>
      <w:pPr>
        <w:pStyle w:val="Normal"/>
        <w:jc w:val="center"/>
        <w:rPr>
          <w:rFonts w:ascii="Times New Roman" w:hAnsi="Times New Roman" w:eastAsia="Times New Roman" w:cs="Times New Roman"/>
          <w:sz w:val="40"/>
          <w:szCs w:val="40"/>
          <w:lang w:val="en-AU"/>
        </w:rPr>
      </w:pPr>
      <w:r>
        <w:rPr>
          <w:rFonts w:eastAsia="Times New Roman" w:cs="Times New Roman"/>
          <w:sz w:val="40"/>
          <w:szCs w:val="40"/>
          <w:lang w:val="en-AU"/>
        </w:rPr>
      </w:r>
    </w:p>
    <w:p>
      <w:pPr>
        <w:pStyle w:val="Normal"/>
        <w:jc w:val="center"/>
        <w:rPr>
          <w:rFonts w:ascii="Times New Roman" w:hAnsi="Times New Roman" w:eastAsia="Times New Roman" w:cs="Times New Roman"/>
          <w:sz w:val="40"/>
          <w:szCs w:val="40"/>
          <w:lang w:val="en-AU"/>
        </w:rPr>
      </w:pPr>
      <w:r>
        <w:rPr>
          <w:rFonts w:eastAsia="Times New Roman" w:cs="Times New Roman"/>
          <w:sz w:val="40"/>
          <w:szCs w:val="40"/>
          <w:lang w:val="en-AU"/>
        </w:rPr>
      </w:r>
    </w:p>
    <w:p>
      <w:pPr>
        <w:pStyle w:val="Normal"/>
        <w:jc w:val="center"/>
        <w:rPr>
          <w:rFonts w:ascii="Times New Roman" w:hAnsi="Times New Roman" w:eastAsia="Times New Roman" w:cs="Times New Roman"/>
          <w:sz w:val="24"/>
          <w:szCs w:val="24"/>
          <w:lang w:val="en-AU"/>
        </w:rPr>
      </w:pPr>
      <w:r>
        <w:rPr>
          <w:rFonts w:eastAsia="Times New Roman" w:cs="Times New Roman"/>
          <w:sz w:val="24"/>
          <w:szCs w:val="24"/>
          <w:lang w:val="en-AU"/>
        </w:rPr>
        <w:t>A short story by D.E.M.</w:t>
      </w:r>
    </w:p>
    <w:p>
      <w:pPr>
        <w:pStyle w:val="Normal"/>
        <w:jc w:val="center"/>
        <w:rPr>
          <w:rFonts w:ascii="Times New Roman" w:hAnsi="Times New Roman" w:eastAsia="Times New Roman" w:cs="Times New Roman"/>
          <w:sz w:val="24"/>
          <w:szCs w:val="24"/>
          <w:lang w:val="en-AU"/>
        </w:rPr>
      </w:pPr>
      <w:r>
        <w:rPr>
          <w:rFonts w:eastAsia="Times New Roman" w:cs="Times New Roman"/>
          <w:sz w:val="24"/>
          <w:szCs w:val="24"/>
          <w:lang w:val="en-AU"/>
        </w:rPr>
        <w:t>All characters (C) SEGA</w:t>
      </w:r>
    </w:p>
    <w:p>
      <w:pPr>
        <w:pStyle w:val="Normal"/>
        <w:jc w:val="center"/>
        <w:rPr>
          <w:rFonts w:ascii="Times New Roman" w:hAnsi="Times New Roman" w:eastAsia="Times New Roman" w:cs="Times New Roman"/>
          <w:sz w:val="24"/>
          <w:szCs w:val="24"/>
          <w:lang w:val="en-AU"/>
        </w:rPr>
      </w:pPr>
      <w:r>
        <w:rPr>
          <w:rFonts w:eastAsia="Times New Roman" w:cs="Times New Roman"/>
          <w:sz w:val="24"/>
          <w:szCs w:val="24"/>
          <w:lang w:val="en-AU"/>
        </w:rPr>
        <w:t>This is just FICTION, so nobody freak out, dangi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Dawn, on Angel Island. The sun slowly creeps over the horizon, ushering in the new day. The sunlight slowly penetrates the window of Julie-Su's abode, waking her from her blissful slumber. Grumbling to herself silently, she sat up slowly, rubbing her eyes with her hands. She hoped this day would be better than the last few; she hates helping the Chaotix with patrols. It's so... boring! She'd rather be at home... Knuckles' home, to be exact. Oh well, can't have everything.</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She turned on the water for her shower, taking off her long nightshirt. She paused once to look herself over in the mirror, and gave her sluttiest smile as she struck a pose. How could the Guardian pass -this- up? The Wonders never cease. She slipped into the shower slowly, revelling in the feel of the water pouring down upon her thin furred body. She tossed her head back, wet hair flying everywhere. As she got soap in her hands, and began to wash her hair slowly, she broke out into her favorite pop song, singing to a tune only she could here. And not a very good one at tha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Mighty rubbed his arms and glared at Julie's door. Geez, why do they have to take -her- along? It's not loke Knuckles couldn't keep her busy. Maybe the guy's got another chick stashed away somewhere... Nah. He took a moment to look at his friends; Vector and Espio looked just as peeved. These patrols were getting to them. The same thing, every day. Over and over. Go stop this guy, or that guy. Put this guy in jail. Clean up this. Help build this, or that. They were all sick of it, really. Perhaps today it'll be different. He sure hopes so. He knocks on Julie's door, somewhat hard, as he knows the chick likes to spend her time listening to music or sitting in the shower forever. He waited a few moments, then mumbled under his breath about 'chicks and their hair crap', and pounded on the door with his fis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Julie heard the knocking, grumbling angrily. She stepped out of the shower and snatched a towel. Wrapping it around herself, she stomped to her front door. Clenching her fists, ready to pound the face in of whoever is knocking, she pulled open the door quickly, "Alright, Jackass! You'd better have a friggin' good reason to be bothering me at thi-" she froze in mid sentence. It was the Chaotix. Great. And there she was, standing there, wet, in her bath towel. She's going to kill them. They all stared at eachother for a few moments, before Mighty spoke up, "Uhh...Hi, Julie.. We're here to take you on the patrol.."</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She gritted her teeth and stared. The patrols. Damnit. She spoke, slowly, angrily, "Just. Come in, and shut up. I'll be out of the shower in a while." And with that, she stomped back to the bathroom, leaving the rest of them standing there, staring into her home. Mighty simply scratched his head, "Chicks," he said, stepping into the home. The others followed him, with Espio taking a seat on one of Julie's couches. Mighty just walked around slowly, taking a look. Vector walked off by himself, grinning. Might blinked and stared. What the hell is he doing? He shrugged and just continued to walk around by himself, Espio off whistling on the couch. Suddenly, Vector came running up, grinning from ear to ear, "Guys! Come check this ou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What is it, Vector?" Might frowned. What is it now? He was always finding strange things fascinating. Espio got up from the couch and walked over to the two, rubbing the back of his head. Vector grinned, "Trust me, dudes... This is awesome!" Espio and Mighty just looked at eachother, shrugged, then followed Vector.</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Vector led them through the house, chuckling every so often. This must be really wierd, for him to be acting like this. As they walked through a hallway, Mighty heard the sounds of water running. Vector stepped up to a partially open doorway, and pointed inside. Geez, was it Julie in the shower? Hot damn! Mighty grinned and cautiously peeked inside. His mouth almost hit the floor when he saw her. Standing there in the water, her naked, pink furred body glistening from the liquid sheen of water covering her. He watched her slowly soap herself up, and his heart almost skipped a beat as she ran a hand along her own breasts. As her hand slowly slid downwards, he was roughly pulled out of the way, "Outta the way, Mighty! You've been hogging it forever!" Espio snuck past him and stuck his head in the crack of the door. He licked his lips and grinned, then looked to Mighty and Vector, "Hey...think she'd care if we walked i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Mighty gaped at Espio, "Duh! What do you think, jackass!?" Vector, on the other hand.. Just pushed passed the both of them and entered the bathroom. Julie, hearing the door creak open... screamed. She covered herself and shouted at them, "Get the hell out of here! What the hell do you think you're doing!?" Vector only grinned and crossed his arms, "Well, we've been having to sit through your temper tantrums, and you're whining, and your obsessive fixitation on my man, Knuckles.. So we thought it's time that you had a little.. Chaotix Actio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Mighty smacked his face into his palm. What a jackass. Julie screamed again and threw a bottle of shampoo at them. Mighty dodged the bottle, and slipped past Vector. He hopped into the shower, as Julie tried to kick at him with her feet, "Get out, you ass!" Mighty frowned and moved against her, pinning her against the wall. Julie screamed again, but stared at Mighty for a moment.. She felt something snap inside of her. Oh no. It's.. that time.. No! She felt herself heat up slightly, trying not to look at Mighty. Watching her, Mighty grinned. He noticed her change.. He reached down and touched her stomach, slowly rubbing his hand in a slow circle. Julie tried to stop herself, but she let out a faint moan. What a friggin' time to go into heat. Her body shivered slightly and she reached out to put her arms around Mighty's neck. He blinked and stared at her for a moment, but didn't have time to do much else, because she then yanked him against her, kissing him, hard. Her left leg came up and wrapped around his waist, pulling his hips against hers. Mighty closed his eyes and slipped his tongue into Julie's apparently eager mouth. His hands slipped up her stomach, to cup her breasts. Squeezing them firmly, he lightly pinched her nipples, causing Julie to cry out into his mouth. He felt her hips pushing against his, and he felt his shaft begin to grow. He grunted softly and shoved her against the wall, thrusting his hips roughly against Julie's. Vector and Espio just... stared. Of course, they both were getting quite aroused... But damn, Mighty was stealing all the action. Mighty could care less about the others, as his hands gave Julie's breasts another squeeze, then slipped around to her behind. Grasping her rear in his hands, he squeezed firmly, then lifted her up slightly. Julie wrapped her other leg around his waist, moaning and purrring into their kiss. Mighty pulled his hips back, until he felt the tip of his shaft press against the slick folds of her sex. He grunted softly again, as he thrusted up, pushing his shaft deep within Julie's quite aroused passage. He was surprised at just how.. ready.. it was. But he didn't care. He began to thrust back and forth, slowly at first, rocking his hips against hers. When Julie began to pull at him with her legs, he increased the pace. Julie pulled her lips from his finally, panting loudly. She pulled at him, purrring loudly, a frighteninly serious look on her face, "Harder..." she panted, digging her fingers into Mighty's back. Mighty just nodded slightly and began to do what he'd only imagined doing before.. He rammed his hips against Julie's, thrusting his shaft in and out of her, quick and hard. Julie's back and bottom bumped up against the wall of the shower each time, making a soft *whump* sound. Espio and Vector looked on, both a little agitated that they had to sit there and watch. Mighty began to grunt each time he thrust into Julie, while Julie herself just tossed her head from side to side, making rather crude gutteral noises and clawing at his back. Finally, after what seemed like a millenia, Mighty groaned and thrust one last time, his armadillo seed spraying into Julie's awaiting womb.. He rested against her for a moment, but Julie looked over at Espio and Vector and spoke, albeit rather feverishly, "You two...Now..."</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Pushing Mighty away, Julie stood up in the shower, watching Vector and Espio like a hawk watches its prey. They both stepped forward.. And Julie just stepped out of the shower, bending over, presenting her rear to Espio. Espio stared for a moment, unsure of what exactly she wanted him to do. Julie looked back at him.. and made a sound almost like growling. Espio just nodded and stepped up behind her, pressing the tip of his chamleon member against her already used vagina. He paused for a moment, then thrusted inside. Being a virgin, it felt new to him.. And he liked it, a lot. He'd seen it all before on videos, but man.. This was nuts. He began to do exactly what Mighty had done before, rocking his hips against Julie's rear, plunging his shaft in and out, quickly. Vector moved around in front of Julie. He'd been with chicks before.. He knew what he liked. Julie looked up at him, then stared at his erect crocodile shaft. Before he could even tell her to... Julie took it into her mouth. Now it was Mighty's turn to watch, as Espio banged his hips against Julie's backside, while Julie slowly bobbed her head up and down upon Vector's shaft. Wow, was she.. talented. Julie slid her tongue along the underside of Vector's shaft, swirling her tongue around the tip, before she began to bob her head again. Espio got faster and faster as he gained confidence in his act, until he was moving Julie back and forth with each thrust. Vector began to move his hips a little as well, pushing his shaft into Julie's throat partway, each time he moved. Again and again, each of them thrusted with Julie's eager body.. Until both could hold themselves no longer. Espio, being the lesser experienced of the three, exploded first, spraying his chameleon seed deep within Julie, to mix with Mighty's alreadt spent fluids. Vector held on for a little longer, until he growled, pressing his forward as he released his fluids into Julie's throat. Julie simply swallowed, licking at his shaft until the last of him was spent. Both Espio and Vector stepped away from her, while she stood up slowly. She pointed at all three, turning to face each, "This doesn't leave this room...If you tell Knuckles about this, so help me..I'll remove each and every one of your prized possessions. Understood?" None of them had ever seen Julie in such a ...mood before, so they all nodded slowly.. "Now get out!" Julie yelled at them, "I've got to clean up, thanks to you three!" The three Chaotix bolted from the room, going out to sit on the couches. They sat there in silence, just staring at eachother, still somewhat bewildered.</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An hour later, Julie walked out of the bathroom. No one spoke to eachother, as they left the house to go out on patrol. In fact, they all kept their little secret. That is, until Vector got drunk with Knuckles one night, and spilled the beans. And ended up getting socked in the mouth hard enough to knock out 3 teeth.</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The End. Wh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