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Typewriter"/>
        </w:rPr>
      </w:pPr>
      <w:r>
        <w:rPr>
          <w:sz w:val="20"/>
          <w:szCs w:val="20"/>
        </w:rPr>
        <w:t xml:space="preserve">Find more at </w:t>
      </w:r>
      <w:hyperlink r:id="rId2">
        <w:r>
          <w:rPr>
            <w:rStyle w:val="InternetLink"/>
          </w:rPr>
          <w:t xml:space="preserve">http://groups.yahoo.com/group/Sonic_feetish </w:t>
        </w:r>
      </w:hyperlink>
    </w:p>
    <w:p>
      <w:pPr>
        <w:pStyle w:val="Normal"/>
        <w:rPr/>
      </w:pPr>
      <w:r>
        <w:rPr>
          <w:rStyle w:val="HTMLTypewriter"/>
        </w:rPr>
        <w:t>``````````````````````````````````````````````````````````````````````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Sally, Tails, Vanilla, and Bunny C. Sega and archie. King Yama 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reiza C. Funimation and Akira Toriama. Story by Jecht Augustus,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ased on stories by Akira Toriama and…….Sega.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HTMLTypewriter"/>
        </w:rPr>
        <w:t>"Sir! Are you sure you want to do this, reviving them I mean?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 pencil necked demon asked excitedly. His boss, king Yama, a larg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ed bearded man in casual business garb, controlled the passage o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ll deceased souls to heaven and hell. "Think about it, it takes 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ird of our power just to contain them. If I revive them and kee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m contained on one planet, they won't bother us anymore." K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Yama replied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But sir! Most of them can leave planets without 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paceship!" Yama raised his hand "Don't worry! That planet is one o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most isolated worlds in the universe. Even with their power i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ould take centuries to reach another habitable planet. Besides t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uld give them a chance to lead better lives. Just look at Dabura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 turned out to be a nice guy." The demon sighed "You're the boss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hat is the name of the planet, again?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Mobius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Princess Sally ran along the path leading to knothole.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as exhausted after fleeing from a squad of infantry bots that fou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bathing in the river. After what seemed like an hour of constan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printing she lost them, Sally sat on a rock to rest. She was al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irty and sweaty from running and when she dusted herself off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ealized that she was completely nude. "Shoot, how will I get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knothole without every mobian in town seeing their princess stark n-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?" She was by a swatbot lifting her up and covering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outh. "TARGET ACQUIRED RETURNING TO BASE" Sally struggled to n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vail. She was being swept away by her captors. A few minutes ha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one by when the swatbots stopped for some reason. She looked up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ee a figure shrouded in a cape, a bit shorter than one of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watbots. She looked at it with pleading eyes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LIFEFORM IDENTIFY YOURSELF" one of the swatbots commanded.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igure just stood there. Sally saw something move, a tail. /A lizar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aybe? I've never seen a white one though. She thought. "I REPEA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DENTIFY YOURSELF" The figure lowered his hood, revealing a ghost-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hite face with black lips and black lines going from the outer side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f his eyes down his face. The most peculiar thing sally notic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bout this creature was that he had a shiny purple plate on the t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f his head like it was made of clay and someone lodged a bowl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all into it. Her thoughts were interrupted when the creature spoke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Me? I'm just a lost wanderer." he said in a scratchy voice "SCANN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PECIES...........UNKNOWN YOU WILL COME WITH US FOR FURT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XAMINATION AND POSSIBLE ROBOTICIZATION" the lead swatbot ordered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creature just stood there with a small smirk. Sally struggled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ry and warn this stranger of the threat at hand but still could no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scape the robots grip. Another swatbot approached him but he stil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kept his cool. "I wouldn't do that if I were you" He grinned as 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alked. Sally tried to turn her head but the swatbots grip tightened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 swatbot grabbed the stranger's arm. Her eyes widened when she saw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man tear the machine's arm off. "I warned you" He then smash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t's head without any effort at all. The rest of the grunts jump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m. He smashed three of them with his tail. Then shot a beam o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ight that went through four more. Only the commander and the on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olding sally were left. The commander swatbot raised his arm, the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t's hand turned into a gun barrel. /YOU ARE NO MATCH FOR ME/ I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ot at him. Sally cringed only to see the fighter unscathed. "Let m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ow you how that's done." the strange man said. "DEATH BEAM!" 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ot a hole straight through the commander. The last bot tried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lee, taking Sally with it. The robot got a hundred feet away befor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topping coldly. Sally looked up to see the white creature stand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ight in front of the robot holding it's head. He then crushed i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ike a soda can. Sally was dropped to the fighter’s feet. "How I mis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at. Having one groveling at my feet, I can't quite remember wh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ough." The fighter sighed. Sally got up and dusted herself off,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uriosity and gratitude overpowered her embarrassment. "Thank you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Your heroic deeds have aided the fight for Mobian freedom."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aid. "Have I, now?" The stranger replied smirking. "Yes...um, May I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sk your name?" She asked courteously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Me? I am known as Freiza. Perhaps you would be so kind?" he ask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ith a charming tone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 Yes, of course. I am Sally Acorn, princess of Mobius and leader o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resistance of the evil doctor Robotnik." She curtseyed. Freiz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aughed and pointed. "Yes, well.....Now what would our littl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rincess be doing out in the woods stark naked. Sally jumped back 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ried to cover herself. "May I borrow your cloak, please?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Sure, what the hell do I need it for?" He gave her his cloak.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lipped it over her head and inhaled and was quick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toxicated /Wow, He's as fast as sonic, I wonder what else he ca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o./ Sally thought for a moment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Say, how would you like to join us in our fight, we could certain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use someone with your abilities.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Hmm what the heck, it's not like I have a career planned out." 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esponded. "Wonderful, you will find all you will need.......errm,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ould you mind....showing me exactly what you can do?" Sally ask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hile eying him over. He grinned before lifting a tree with his tail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eyes widened as she saw his muscles contort. She touched his ab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cooed. "ooh You're so hard" she stated. "No, but I will be i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keep that up." Sally looked down to see a hardening erection. Sal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jumped back in surprise, smiling a little in embarrassment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Wow, maybe when we return to the base, we can have a little fun.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e said suggestively with a smirk on her face. She felt someth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ub up her leg. She saw his tail creeping up the cloak. she didn'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bject and even removed it, revealing her naked features once again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reiza lifted sally up by her left arm and right leg off of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round. "W-we should wait until we get to the base?" she asked half-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artedly. "But we should get to know each other now." he said as 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ail slid up to her vagina. All protest died within her and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oaned. Her eyes widened as he shoved about nine inches into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ussy. He withdrew and licked the tip of it of her cum. "Wow, you'r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eally wet aren't you now?" She suddenly yelled out in lust. "Come 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ig boy! It's time to show me what you can really do!" Freiza glad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mplied and lifted her by her left arm and right leg. He pushed 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now rock-solid prick into her tight cunt. He was three times the siz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f her and was about as tall as a small man, but he was well-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ndowed. "OOOAAAAHH!" Sally screamed as pain overtook her from hav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s huge cock entering her small pussy. He was about half-way in whe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e screamed and stopped. "Don't worry, I can handle it."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eassured. He shoved the rest of his dick into her and herd her moan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 let it sit there for a moment, waiting to hear her whimper, befor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earing back and ramming his dick into her again. Sally's mind wen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rom pain to bliss in a matter of seconds. She shook wildly as 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ocked her hard. The princess reached down and felt her pussy.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n looked at her hand and saw blood, but she didn't care. All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anted was for him to cum into her. Freiza was also enjoying this 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 tore into her cunt again and again. He had felt that something w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issing since he arrived on the planet, dazed and confused. But non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f that mattered as he fucked the chipmunk senseless. She cooed 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e climaxed all over him. After a minute Freiza yelled and shot 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oad into her. It was quite a lot but Sally managed to take it all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reiza finally withdrew and stood there trying to catch his breath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ally sat on the ground in a butterfly position, her gapping puss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ripping various fluids. Sally got up and licked his penis. "You ca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ertainly dish it out hard, but don't count me out yet." She the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ok his thick penis into her mouth and licked it free of thei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juices. Freiza moaned but then withdrew and lay down. he guided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outh back to his dick and she obligingly resumed blowing him. 'mmmm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is tastes pretty good.' She thought as she gulped down some pre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concentration was broken as she felt something force it's wa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to her ass. She moaned as the same nine inches now pumped in 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ut of her tailhole. But that wasn't all she would receive. She so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elt his long slender toes finger her tender pussy. She enjoyed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act that no holes were left out. She deep throated freiza's dick,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rying to get him to cum down her throat, but she herself coul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rdly concentrate as her ass was being pounded painfully hard 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cunt opened wide while being fucked and tickled by his feet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reiza finally had enough and blasted another load of hot cum in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mouth. She rejoiced as she drank down his jizz, savoring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aste. She kept the last bit of it in her mouth for a while befor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wallowing. In this she came all over his feet. Sally got off of him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went down and almost inhaled his feet. She licked all around 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tween his long toes lavishing at the taste of his feet and her ow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um. She Then got to his soles and liked the taste of them eve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tter. She continued for ten minutes, licking the clean. Sally sa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up. Freiza laughed. "Wow, you sure know how to please a guy." Sal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miled at him. Freiza then got up and gently shoved her onto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ack. "Allow me to return the favor." he said as he lifted her dirt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oot up to his mouth. He wasted no time and ran his tongue up 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own her soles. He enjoyed her flavor very much and continued to coa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foot with his saliva. He sucked on her pinky toe, then her ring,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middle, index, then he spent extra time on her big toe. He spen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ven longer on her second foot, trying to make it last. Finally 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topped and got up. "we should get to your base. It will be dark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oon." he said. Sally nodded and they walked back to the path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Meanwhile at the otherworld gate. "SIR, You must do someth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fore he does something horrible!" the secretary yelled. King Yam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mirked and raised his finger. "Obviously you don't know the ful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xtent of my genius. After I transported them to Mobius I drained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vil memories of their minds so they really can start over."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ecretary scratched his head "So.....where is that evil now?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Uhhh.....Shit." the secretary sigh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Bunny rabbot was walking to her room. it was dark because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llway light went out. "shoot, I'll bet Rotor's still snorin' awa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 the super intendment’s office." She walked up to the corner whe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e noticed someone sneaking behind her. She swirled around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ee.....Tails, smiling at her. "Geez...You scared the stuffin outt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e. What's gotten into you?" Tails only smiled looking at her. "I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uldn't sleep.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Well I guess I could read ya a story." Bunny said warmly. "Pleas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o." Tails said totally cold. "Um....o..k" Bunny was led to tails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oom somewhat bewildered. She entered his room and sat on a chair nex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 his bed. "Well...uh...what do ya want to hear?" tails still look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t her grinning with icy cold eyes. "Hmmm You look more stressed ou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an me, perhaps you would like a massage." Bunny was still a bi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wildered. "Gee .....uh...well....o..kay. Tails got up and bega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ubbing her shoulders (well...her one shoulder and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llarbone) "oooohhh" Bunny moaned softly as tails worked his wa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own her back. "ooh w-wow I never knew you were so strong, you coul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ive ol' Antoine a run for his money." Bunny cooed. Tails was now a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lower back. "Watch yourself little guy, you're about to reach my-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 Tails grabbed her ass and pinched it. "What was that?" he sai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rinning. Bunny turned around to smack him but he caught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nd. "What the? oohhh yer gonna get it now." She grabbed at his arm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ith her robotic hand but Tails just grabbed that with his other h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crushed her metal fingers. Bunny gasped in horror. "Now. If you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on't want me to do that to your other hand, I suggest you do exact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s I say." Tails commanded, still with icy eyes and a malevolen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rin. Bunny didn't say anything, just lowered her head i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ubmission. "Now, approached the foot of the bed and get on you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knees. Bunny obeyed, trying to stall and figure out what’s going on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ails jump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to the bed. Bunny sat there looking up at him. Tails look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ack. "Remove my socks." Bunny was still confused but did as she w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ld. Bunny sat there looking at Tails' soles. She knew what this w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eading to but was still wondering what got into the young fox. "Tim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 return the favor, give me a massage. Bunny hesitated but took 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oot in her hand. It was soft and warm and she felt a bit degraded,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ing forced to rub a ten year old fox’s' foot. "Is that the best you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an do?" tails asked her impatiently. "Well you did crush my ot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nd." she responded. Tails laughed. "Hah. So, be a little creative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wha?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"Use your tongue" Tails ordered. Bunny looked at him and raised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yebrow as if to say 'Are you serious?!' "I'm waiting." tails sai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s he smashed a jade statue on the nightstand. Bunny quickly took 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oot to her mouth. "That's it, don't stop until they are total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lean. Bunny licked at his foot, moving her tongue up and down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ough she tried to ignore it, the taste and smell overpowered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enses as she tongue bathed the fox's foot. She worked her way up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s toes, replacing sweat with saliva and swallowing the flavor. S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ted what she was being forced to do, but deep down she was enjoy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aroma of tails' scent. She always wondered what it would be lik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f He was a few years older. She unwittingly began sucking his bi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e and ran her mouth over the rest of his toes, licking the toe jam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up and swallowing it. she then moved on to the second foot and lick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at one clean in a similar fashion. By the time she was done,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aste was embedded into her mouth. She looked up at Tails with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leading eyes. "Very good. Now you will get on the bed and get 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your hands and knees. Bunny did as she was told once again. Tail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ent behind her, pulled her pants down, and fingered her cunt and as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t the same time. Bunny screamed and instinctively kicked him in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ace, but it only propelled her forward. She hit her head against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all and saw stars. After coming to her senses, she turned around i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orror to see that not even a direct hit from her mechanical leg ha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y effect. Tails smirked and reached down to her leg. Bunn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himpered as he tore one of the plates from her leg revealing wire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the framework. "Are we going to have any more problems today?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ails asked in a superior tone. Tears rolled down Bunny's cheeks 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e shook her head. "If you won't learn from damage to your robotic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arts, then I guess you will have to feel some pain. Tails grabb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unny by her shirt collar and put her over his knee. Bunny whimper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gain, knowing what was in store for her. Tails raised 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nd. "WHO IS YOUR MASTER?" he shouted as he smacked her bare as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ith unfathomable strength. Bunny screamed. "What was that?" Tail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sked as he spanked he again. Bunny came to her senses "YOU! you ar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y master!" bunny yelled. "Scream your master's name" Tails order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s he spanked her again and again. Bunny shouted. "TAILS! MILE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ROWLER IS MY MASTER!" Tails threw her onto the bed. Bunny was i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ears. She now knew that this wasn't the tails that she knew an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oved. Tails literally pounced upon her. "I will now mark m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erritory." he said into her ear. Tails rolled her over and crawl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up to her face. His penis was about two inches away from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ace. "Open your mouth." he commanded. Bunny did so, fearing hi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rath. In a second, she was holding his three inch penis between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ips. "You are now MINE!" He said looking down on her. Bunny so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elt a warm liquid on her tongue. She couldn't believe it. Tails w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eeing down her throat! She knew there was nothing she could do, s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e accepted his putrid offering, chugging it all down. Tail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inally moaned and shot the last drops onto her face. She coul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ndle his feet but what she was just forced to do was utterly vile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ails wasted no time with chitchat and turned his new plaything ov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ike a doll. Bunny knew his penis grew another two inches in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outh, and she knew where it was heading. Bunny’s horrors came true a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 shoved his cock into her pussy. Tails grabbed her pulverized as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began to fucked her very hard to make up for size. He kep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creasing his speed until Bunny was Wailing for mercy. he smacke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r in the head. "Shut up!" She lowered down to whimpering cries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unny came a few times to lubricate tails' heartless assault and b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time he was at a climax, his hips were in a blur. He finall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ot his hot load into her bleeding pussy. Bunny was at the tip o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unconsciousness, when Tails smacked her in the face and rolled h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ver to the foot of the bed so she was on her side fac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m. "Whoever is told about this will be KILLED! Understood, slave?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unny just laid there. "Yes, Master." She said as he placed his fee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n her fac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Miles away, a young rabbit named Vanilla was sweeping the doorstep o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 medium sized cottage. She dusted of the "rooms for rent" sign 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front of the garden. "Ahoy there. You wouldn't happen to be th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wner of this house now would you?" Vanilla looked up in surprise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ee a large green creature with wings like a bug surrounded by eigh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maller blue creatures that looked exactly like him. She assumed tha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y were his children. "Why yes, I am." She said. "Are you her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bout the rooms?" she asked. "Yes, my boys and I have been look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or a place to stay and I believe I have acquired sufficient funds."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 replied. She opened her door. "Well okay then. Come in and We ca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iscuss the details. And I'm sure My daughter will be delighted t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ve some other kids around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Sonic_feetish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0:20:00Z</dcterms:created>
  <dc:creator>CompCen06</dc:creator>
  <dc:description/>
  <dc:language>en-US</dc:language>
  <cp:lastModifiedBy>CompCen06</cp:lastModifiedBy>
  <dcterms:modified xsi:type="dcterms:W3CDTF">2004-03-31T00:39:00Z</dcterms:modified>
  <cp:revision>1</cp:revision>
  <dc:subject/>
  <dc:title>Find more at http://groups</dc:title>
</cp:coreProperties>
</file>