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Hidden Joys Part Three</w:t>
      </w:r>
    </w:p>
    <w:p>
      <w:pPr>
        <w:pStyle w:val="Normal"/>
        <w:rPr>
          <w:u w:val="single"/>
        </w:rPr>
      </w:pPr>
      <w:r>
        <w:rPr>
          <w:u w:val="single"/>
        </w:rPr>
      </w:r>
    </w:p>
    <w:p>
      <w:pPr>
        <w:pStyle w:val="Normal"/>
        <w:rPr/>
      </w:pPr>
      <w:r>
        <w:rPr/>
        <w:t>This Rouge and Knuckles Lemon was produced by rougeivylover (</w:t>
      </w:r>
      <w:hyperlink r:id="rId2">
        <w:r>
          <w:rPr>
            <w:rStyle w:val="InternetLink"/>
          </w:rPr>
          <w:t>rougeivylover@yahoo.co.uk</w:t>
        </w:r>
      </w:hyperlink>
      <w:r>
        <w:rPr/>
        <w:t>).</w:t>
      </w:r>
    </w:p>
    <w:p>
      <w:pPr>
        <w:pStyle w:val="Normal"/>
        <w:rPr/>
      </w:pPr>
      <w:r>
        <w:rPr/>
      </w:r>
    </w:p>
    <w:p>
      <w:pPr>
        <w:pStyle w:val="Normal"/>
        <w:rPr/>
      </w:pPr>
      <w:r>
        <w:rPr/>
        <w:t>This fiction takes places after Hidden Joys Part Two.</w:t>
      </w:r>
    </w:p>
    <w:p>
      <w:pPr>
        <w:pStyle w:val="Normal"/>
        <w:rPr/>
      </w:pPr>
      <w:r>
        <w:rPr/>
        <w:t xml:space="preserve"> </w:t>
      </w:r>
      <w:r>
        <w:rPr/>
        <w:t>---</w:t>
      </w:r>
    </w:p>
    <w:p>
      <w:pPr>
        <w:pStyle w:val="Normal"/>
        <w:rPr/>
      </w:pPr>
      <w:r>
        <w:rPr/>
      </w:r>
    </w:p>
    <w:p>
      <w:pPr>
        <w:pStyle w:val="Normal"/>
        <w:rPr/>
      </w:pPr>
      <w:r>
        <w:rPr/>
        <w:t xml:space="preserve">Two days passed without Knuckles even so much as flutter an eyelid. Rouge checked him every time he stirred. She brought fire wood all the time and found a load of fruit from a nearby tree. She had a look at her injured wing, “Hmmm, its almost healed” she sighed. She then checked over Knuckles’s wounds. “Wow that stuff does heal quickly” she thought “They are just scars.” She walked back to where she was sitting. She sat there watching Knuckles rest. “I’m either lonely or bored” she moaned. “He has got to wake up soon.” She began to wander around the cave with a lit torch from the fire. There seemed to be nothing and she was so bored that she began to tap the wall with the heel of her boot after leaning against it and after a while she realised that the area that she was tapping seemed to her to be a different rock to the rest of the cave and she started tap the surrounding walls before realising that there must be a room behind the area. She took a run up and performed a perfect front dropkick which smashed the wall and there was a little room behind the smoke and rubble. Rouge choked on the smoke and took a step back from the room until the smoke cleared. There appeared to be some statues of echidnas. “Ooo, treasures, this is better!” she smirked. </w:t>
      </w:r>
    </w:p>
    <w:p>
      <w:pPr>
        <w:pStyle w:val="Normal"/>
        <w:rPr/>
      </w:pPr>
      <w:r>
        <w:rPr/>
      </w:r>
    </w:p>
    <w:p>
      <w:pPr>
        <w:pStyle w:val="Normal"/>
        <w:rPr/>
      </w:pPr>
      <w:r>
        <w:rPr/>
        <w:t>When she got into the room, Rouge was disappointed at the lack of jewels and other valuable items. “Well these things are too bulky and heavy to carry around without Knuckles noticing” she said about the echidna statues before putting them down. “Huh? What’s this?!” she stared at some scrolls in the corner. She picked the top one up. “These are positions for sex!” she exclaimed. “No wonder Knuckles gave a perfect muff dive! His race of echidnas was dirty bastards.” she smiled while nosing through the scrolls. “Whoa, I never knew you could do that. Or that.” she stared, shocked, thumbing through and looking that the scrolls, turning them upside down and raising her eyebrows looking through them. Rouge began to chuckle at all of this. Then she came across a scroll entitled: “Tips for a perfect orgasm, for women.” Rouge’s eyes widen and glazed over before re focusing on the scroll. “Cor! Why didn’t I know this?” she sighed “Do I try this out while Knuckles is unconscious?” Rouge questioned herself. She looked out of the room and Knuckles looked okay. She unbuckled and took off her belt and thought “He looks ok and I have been looking after him for two days running and my curiosity has been riled up.” And then she unzipped her trousers so she could access her groin before sitting down on the cold stone floor.</w:t>
      </w:r>
    </w:p>
    <w:p>
      <w:pPr>
        <w:pStyle w:val="Normal"/>
        <w:rPr/>
      </w:pPr>
      <w:r>
        <w:rPr/>
      </w:r>
    </w:p>
    <w:p>
      <w:pPr>
        <w:pStyle w:val="Normal"/>
        <w:rPr/>
      </w:pPr>
      <w:r>
        <w:rPr/>
        <w:t>She studied the scroll. “Wow, I really should have known some of these tips.” Rouge groaned. “Right, I now know what to do.” Rouge stated. She slid her gloved right hand down to her crotch; her hand was underneath her thong and began to slowly massage her clitoris. Her left hand was massaging her left breast; her nipples were sticking right out. Rouge shut her eyes, groaning about the pleasure she was giving herself. Her pussy juices were running down from her throbbing vagina down to her tight asshole was tickling her. She let her left breast out of the bustier to maximise the pleasure. She blew on her nipple to make it more sensitive. Her wings were stretching themselves out. Her pace of her clitoral massage quickened. She was gritting her teeth together and was letting out load moans of ecstatic joy. More and more of her creamy juices was being let out of her velvet curtains. She had to force herself to pull out her right hand from her clitoris. Her cyan eyes opened, twinkled and she then focused on her glove. Thick, white, creamy globs of her cum enveloped her two main fingers while on the rest of the hand there were thin almost translucent dribbles of her juices dripped onto her sweaty, toned body.</w:t>
      </w:r>
    </w:p>
    <w:p>
      <w:pPr>
        <w:pStyle w:val="Normal"/>
        <w:rPr/>
      </w:pPr>
      <w:r>
        <w:rPr/>
      </w:r>
    </w:p>
    <w:p>
      <w:pPr>
        <w:pStyle w:val="Normal"/>
        <w:rPr/>
      </w:pPr>
      <w:r>
        <w:rPr/>
        <w:t>She sucked her slimy, gloved fingers until her sweet juices were gone. She laid there exhausted. “Wow I haven’t even started yet but I’m exhausted” she moaned and smirked. The juices from her pussy had made her thong wet inside and she was almost getting off from that sensation alone. She then pulled her thong tightly against her vagina. The material was now slippery and she could feel her warm cum swirling around inside her thong and moving around her clitoris. She panted a few times and wondered if Knuckles was stirring. “Goodie! He isn’t up. I thought that was going to wake the dead though!” she laughed. She began to delve inside her dripping wet pussy. Her juices made getting inside her tight vagina very little problem indeed. Her back was arching because of the joy she was getting by pleasuring herself. She was sucking her left nipple as well. Her tongue encircled her erect nipple and she continued that until her neck arched and her nipple escaped with a pop sound with a muscle spasm generated from her pussy being played with. She got deeper and deeper inside her hole. Rouge then began to massage her pussy lips in a circular motion and Rouge now decided to go at a quickening pace. Her eyes were rolling to the back of her head and her mouth was wide open and then she gave a loud cry. She pulled her fingers out of her crotch and looked at her fingers and her saliva enveloped breast. “Well I have made a mess!” she giggled. Looking at where she laid there was a slight wet patch where her groin was. Rouge then blushed before sucking on her own juices on her fingers. She put her belt back on before she heard some groaning. “Huh?” She gasped before running to where Knuckles laid.</w:t>
      </w:r>
    </w:p>
    <w:p>
      <w:pPr>
        <w:pStyle w:val="Normal"/>
        <w:rPr/>
      </w:pPr>
      <w:r>
        <w:rPr/>
      </w:r>
    </w:p>
    <w:p>
      <w:pPr>
        <w:pStyle w:val="Normal"/>
        <w:rPr/>
      </w:pPr>
      <w:r>
        <w:rPr/>
        <w:t>“</w:t>
      </w:r>
      <w:r>
        <w:rPr/>
        <w:t>Knuckles are you conscious?” Rouge asked. He responded by opening one eye. “Are you ok?” smiled Rogue. “Uh-huh” He groaned before sitting up. He cracked his joints and stood up before focusing on Rouge. “You know that is the most beautiful sight I have ever seen when getting up!” He said to Rouge and then rubbing her left cheek before giving her a quick kiss. “Wow. I…I didn’t know you cared.” She blushed. “I do but…” Knuckles stammered “But what?” Rouge stuttered. “But why do you have one of your bosoms out” sniggered Knuckles. Rouge’s eyes widened and then slowly looked down. “Heh…umm” she blurted out before forcing it back into its cup. She began to fume “I have looked after you for the past three days and all you show for gratitude is a lousy boob joke!” she said angrily before hitting him in his abdomen and then she realised that he hadn’t healed from the fight because he staggered back holding his gut. “Yeah, that was bad of me” he laughed before he took a sharp intake of air. “I’m sorry if I hurt you there” apologised Rouge. “Don’t worry about it and besides I meant every word of it. Thank you.” Knuckles blushed before kissing Rouge on the cheek and then he whispered in her ear “Was it cold without me?” Rouge cocked her head to one side before looking down to her nipples poking into the material. She forced Knuckles down and said to him “Yes very cold and lonely” she then looked up at him with puppy eyes and a small smile. “Well you better be gentle then!” Knuckles said as he was getting down to the floor.</w:t>
      </w:r>
    </w:p>
    <w:p>
      <w:pPr>
        <w:pStyle w:val="Normal"/>
        <w:rPr/>
      </w:pPr>
      <w:r>
        <w:rPr/>
      </w:r>
    </w:p>
    <w:p>
      <w:pPr>
        <w:pStyle w:val="Normal"/>
        <w:rPr/>
      </w:pPr>
      <w:r>
        <w:rPr/>
        <w:t>Rouge slid down to his groin licking down his chest and his abdomen before reaching his groin. He groaned as his penis was erected by Rouge. Rouge wrapped her tongue around his member before giving a few playful sucks so that his cock was to her liking. He felt her mouth inside, it was moist and her tongue massaged his member. She then stood up to take off her corset and her bustier to reveal her massive melons. She got back down to Knuckles’s groin and wrapped her breasts around his cock. Knuckles shut his eyes enjoying the treatment Rouge was giving him. He could feel the warmth of Rouge’s tight cleavage and it made his penis throb with pleasure. She massaged his cock with her breasts as well as licking Knuckles’s bell end. Knuckles opened his eyes to see Rouge and Rouge gave him a dirty smirk. Knuckles gave out a quite groan before some pre-cum spurted out of his member all over Rouge’s breasts. “Ooh, I think you can handle some more Knuckles” Rouge said dominantly. “Yes please” Begged Knuckles. She took off her boots and turned around and bent over in front of Knuckles while taking off her trousers to reveal her tight, well toned ass. “Do you like what you see?” Rouge asked him. “Oh yeah” Knuckles replied. Rouge then spread her cheeks apart to reveal her back entrance. “Take my thong off” Rouge then said to Knuckles. Knuckles leant forward and reached out for her tiny thong and took it off calmly and felt her pulsating, moist, pussy before spreading her pussy lips apart to reveal the image of her flowing juices enveloping the muscles in her vagina and sliding slowly out of her pussy and he took his hand away. “Good boy” smirked Rouge. Knuckles leant back down again.</w:t>
      </w:r>
    </w:p>
    <w:p>
      <w:pPr>
        <w:pStyle w:val="Normal"/>
        <w:rPr/>
      </w:pPr>
      <w:r>
        <w:rPr/>
      </w:r>
    </w:p>
    <w:p>
      <w:pPr>
        <w:pStyle w:val="Normal"/>
        <w:rPr/>
      </w:pPr>
      <w:r>
        <w:rPr/>
        <w:t>Rouge then turned around and leant forward and was on top of Knuckles. Knuckles began to suck and squeeze Rouge’s firm breasts. His tongue encircled Rouge’s fully erect nipples and he was leaving thick trails of saliva between the two. Rouge groaned loudly in pleasure. Rouge straddled Knuckles’s abdomen and he could feel how soaking wet her sweet pussy was. Rouge moved down Knuckles’s body to his groin and grabbed his cock and moved it to where her glistening, wet vagina was. Knuckles groaned as his penis entered Rouge’s pussy. It slid in easily because of Rouge’s little playtime before Knuckles woke up and she also parted her lips before Knuckles first entered. As Knuckles’s penis probed in her wet pussy he felt how warm it was and how right this felt. Rouge began to ride Knuckles’s member by bouncing up and down on it. “Oh my god you’re filling me!” she squealed with joy. She felt her pussy lips being stretched by his girth. Rouge’s creamy juices were now dribbling down Knuckles’s thrusting cock. Rouge was now leaning down lower and pumping harder on Knuckles’s penis and was starting to bite Knuckles’s dreadlocks to stop herself screaming while she was having her upcoming orgasm. Knuckles, was now sucking on Rouge’s breasts one at a time. Rouge could feel the sensation that was giving her but she then began to lean back and when her back was arching and she started to scratch the dirt and gritted her teeth before giving out several loud cries. Knuckles, was now groaning softly and leant his head back.</w:t>
      </w:r>
    </w:p>
    <w:p>
      <w:pPr>
        <w:pStyle w:val="Normal"/>
        <w:rPr/>
      </w:pPr>
      <w:r>
        <w:rPr/>
      </w:r>
    </w:p>
    <w:p>
      <w:pPr>
        <w:pStyle w:val="Normal"/>
        <w:rPr/>
      </w:pPr>
      <w:r>
        <w:rPr/>
        <w:t>Knuckles then started to control Rouge’s pumping by grabbing her firm ass and started to forcibly move Rouge up and down. Knuckles looked at Rouge and she had her wing span fully stretched out and she had her mouth open with constant groaning and panting coming out of it and he noticed her beautiful breasts bouncing up and down with every thrust of his groin. “Am I hurting you?” said Knuckles who had slowed Rouge’s pumping completely. “I’m…I’m fine, please don’t stop!” Rouge screamed trying to grit her teeth and she was biting her bottom lip at him as she was losing the feeling of her orgasm. Knuckles’s eyes widened before letting Rouge do her own thrusting. Rouge then began softly scratching Knuckles’s chest. Her fingers were seemingly controlled by the pulsating and throbbing from her vagina.</w:t>
      </w:r>
    </w:p>
    <w:p>
      <w:pPr>
        <w:pStyle w:val="Normal"/>
        <w:rPr/>
      </w:pPr>
      <w:r>
        <w:rPr/>
      </w:r>
    </w:p>
    <w:p>
      <w:pPr>
        <w:pStyle w:val="Normal"/>
        <w:rPr/>
      </w:pPr>
      <w:r>
        <w:rPr/>
        <w:t>Streams of sweat were coming from both Knuckles and Rouge and they were panting harder and harder. “Where do you want me to cummm..?” groaned Knuckles before inserting his throbbing member further in Rouge’s tight dripping pussy. “Splash it all over my tits…” she squealed in ecstasy. A few more straddles later and Knuckles moaned “Right, I’m pulling out now.” Knuckles positioned himself so he could slide himself out of Rouge. Rouge shakily got up from her session her pussy dripped creamy, white drops because of Knuckles’s treatment and then she kneeled down so he could unload himself all over her ripe breasts. Rouge started to play with Knuckles’s cock so and she noticed his eyes where going white before he groaned loudly and then squirts of spunk came out of his penis before landing on her bosoms. Rouge felt Knuckles’s warm sticky fluid splashing onto her firm breasts and then as she rubbed the spunk into her cum soaked breasts, she also cleaned the top of Knuckles’s member with her tongue before it went back into his body. Trails of her saliva pinged from her mouth to where Knuckles’s crotch laid. Knuckles sat up shakily and while Rouge was moving to her clothes he grabbed her arm and held her in his arms. Rouge looked up at Knuckles and she smiled at him. “Oh, by the way I did mean that, what I said at the beginning. You are beautiful” He said sincerely as he stared into her face. “Your not so bad yourself Knuckles by the way.” She said sarcastically.</w:t>
      </w:r>
    </w:p>
    <w:p>
      <w:pPr>
        <w:pStyle w:val="Normal"/>
        <w:rPr/>
      </w:pPr>
      <w:r>
        <w:rPr/>
      </w:r>
    </w:p>
    <w:p>
      <w:pPr>
        <w:pStyle w:val="Normal"/>
        <w:rPr/>
      </w:pPr>
      <w:r>
        <w:rPr/>
        <w:t xml:space="preserve">Both of them looked at each other exhausted and sweating. Knuckles and Rouge began to laugh while she started to get her clothes on. “Did I work you harder then that monster a couple of days ago then?” she asked. Knuckles laid down with his hands behind his head and said “Yeah. Hey wait, that was a couple of days ago!?” and then poked his tongue out. When Rouge got her clothes on she dived on top of Knuckles and they hugged. “Awww look Rouge” Knuckles sarcastically moaned “The sun has gone down I guess we will have to stay here for another night”. “Ahh, Shame” Rouge giggled. </w:t>
      </w:r>
    </w:p>
    <w:p>
      <w:pPr>
        <w:pStyle w:val="Normal"/>
        <w:rPr/>
      </w:pPr>
      <w:r>
        <w:rPr/>
      </w:r>
    </w:p>
    <w:p>
      <w:pPr>
        <w:pStyle w:val="Normal"/>
        <w:rPr/>
      </w:pPr>
      <w:r>
        <w:rPr/>
        <w:t>“</w:t>
      </w:r>
      <w:r>
        <w:rPr/>
        <w:t>Well then there is something you might want to see in the back though Knuckles.” she added before running off to the cave. Rouge came back dragging a huge chest of diagrams of those scrolls. Knuckles looked all through these scrolls surprised at what he was reading. “Wow, just…wow” he said just shaking his head and laughing. “Maybe I should take these with us to my house.” Knuckles pondered. “Yeah… maybe, if I can take one or two of those scrolls with me” stuttered Rouge, her eyes weren’t focusing anywhere and she had her arms behind her back and was fidgeting a lot. Knuckles looked at her and merely said “Ok” “So I guess you want to know what is on the scrolls I want. Well they would be completely useless to you, you know?” Rouge stammered before laughing and sweating uncontrollably and turning bright red. “Erm…” Knuckles murmured before being interrupted by Rouge again “The ones I want are…are…are Treasure maps. Yeah that’s right treasure maps of Flicky’s Island”. Knuckles realised that this was the first time Rouge was embarrassed and not himself. “Oh well, if that is the case I can’t let you have them then.” Knuckles said almost laughing. Rouge’s eyes widened and she gritted her teeth and mumbled “Alright…it’s…(really quiet and fast) a female masturbation guide.” “What was that?” Knuckles blurted. Rouge’s eyes went slightly bloodshot before screaming “THEY ARE FEMALE MASTURBATION GUIDES!!!” before putting both hands on her mouth in shock. “Oh ok then. You’re right I don’t need them and you can have them then.” Knuckles said relaxed. “You enjoyed that didn’t you?” Rouge seethed. “More than you can imagine Rogue.” Knuckles chuckled.</w:t>
      </w:r>
    </w:p>
    <w:p>
      <w:pPr>
        <w:pStyle w:val="Normal"/>
        <w:rPr/>
      </w:pPr>
      <w:r>
        <w:rPr/>
      </w:r>
    </w:p>
    <w:p>
      <w:pPr>
        <w:pStyle w:val="Normal"/>
        <w:rPr/>
      </w:pPr>
      <w:r>
        <w:rPr/>
        <w:t>Knuckles looked in the room Rouge had found before and he found some old feather pillows and a woollen quilt. “They stink a bit but they would be better than the floor.” Knuckles said. “Oh ok” pouted Rouge. She seemed to have calmed down a bit munching on a red apple she found in the orchard she found. They got into the makeshift bed and turned to each other. Rouge kissed Knuckles on the nose, smirked and said “I hate you.” Knuckles replied with “I hate you too.” They both smiled at each other and they fell asleep holding each other tightly.</w:t>
      </w:r>
    </w:p>
    <w:p>
      <w:pPr>
        <w:pStyle w:val="Normal"/>
        <w:rPr/>
      </w:pPr>
      <w:r>
        <w:rPr/>
      </w:r>
    </w:p>
    <w:p>
      <w:pPr>
        <w:pStyle w:val="Normal"/>
        <w:rPr/>
      </w:pPr>
      <w:r>
        <w:rPr/>
        <w:t>To Be Continued…</w:t>
      </w:r>
    </w:p>
    <w:p>
      <w:pPr>
        <w:pStyle w:val="Normal"/>
        <w:rPr/>
      </w:pPr>
      <w:r>
        <w:rPr/>
      </w:r>
    </w:p>
    <w:p>
      <w:pPr>
        <w:pStyle w:val="Normal"/>
        <w:rPr>
          <w:u w:val="single"/>
        </w:rPr>
      </w:pPr>
      <w:r>
        <w:rPr>
          <w:u w:val="single"/>
        </w:rPr>
        <w:t>Writers Notes</w:t>
      </w:r>
    </w:p>
    <w:p>
      <w:pPr>
        <w:pStyle w:val="Normal"/>
        <w:rPr/>
      </w:pPr>
      <w:r>
        <w:rPr/>
        <w:t>This was written with the music from Muse. They rule. Don’t know what to do next really. Also to my yahoo group: I’m sorry I’ve been away for a while. I moved and it was difficult getting the internet ready. But I should be back for good now. Fingers crossed and lucky horseshoes, four leaf clovers and all that lucky stuff. This part was constantly added to by my meddling and boredom while waiting for the interne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ugeivylover@yahoo.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3:19:00Z</dcterms:created>
  <dc:creator>John Taylor</dc:creator>
  <dc:description/>
  <dc:language>en-US</dc:language>
  <cp:lastModifiedBy>John Taylor</cp:lastModifiedBy>
  <dcterms:modified xsi:type="dcterms:W3CDTF">2005-08-03T11:56:00Z</dcterms:modified>
  <cp:revision>80</cp:revision>
  <dc:subject/>
  <dc:title>Hidden Joys</dc:title>
</cp:coreProperties>
</file>