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Hidden Joys Part One</w:t>
      </w:r>
    </w:p>
    <w:p>
      <w:pPr>
        <w:pStyle w:val="Normal"/>
        <w:rPr>
          <w:u w:val="single"/>
        </w:rPr>
      </w:pPr>
      <w:r>
        <w:rPr>
          <w:u w:val="single"/>
        </w:rPr>
      </w:r>
    </w:p>
    <w:p>
      <w:pPr>
        <w:pStyle w:val="Normal"/>
        <w:rPr/>
      </w:pPr>
      <w:r>
        <w:rPr/>
        <w:t>This Rouge and Knuckles Lemon was produced by rougeivylover (</w:t>
      </w:r>
      <w:hyperlink r:id="rId2">
        <w:r>
          <w:rPr>
            <w:rStyle w:val="InternetLink"/>
          </w:rPr>
          <w:t>rougeivylover@yahoo.co.uk</w:t>
        </w:r>
      </w:hyperlink>
      <w:r>
        <w:rPr/>
        <w:t>).</w:t>
      </w:r>
    </w:p>
    <w:p>
      <w:pPr>
        <w:pStyle w:val="Normal"/>
        <w:rPr/>
      </w:pPr>
      <w:r>
        <w:rPr/>
      </w:r>
    </w:p>
    <w:p>
      <w:pPr>
        <w:pStyle w:val="Normal"/>
        <w:rPr/>
      </w:pPr>
      <w:r>
        <w:rPr/>
        <w:t>This fiction takes places after Heroes where Rouge is running from Knuckles.</w:t>
      </w:r>
    </w:p>
    <w:p>
      <w:pPr>
        <w:pStyle w:val="Normal"/>
        <w:rPr/>
      </w:pPr>
      <w:r>
        <w:rPr/>
        <w:t xml:space="preserve"> </w:t>
      </w:r>
      <w:r>
        <w:rPr/>
        <w:t>---</w:t>
      </w:r>
    </w:p>
    <w:p>
      <w:pPr>
        <w:pStyle w:val="Normal"/>
        <w:rPr/>
      </w:pPr>
      <w:r>
        <w:rPr/>
        <w:t>“</w:t>
      </w:r>
      <w:r>
        <w:rPr/>
        <w:t>GET BACK HERE NOW” Shouted Knuckles. “I don’t think so you’ll have to catch me I think” retorted Rouge. Rouge then got to the top of the ship. “Hmmm” sighed Rouge slyly. “I don’t think Knuckles has the balls to follow me through this little course” Knuckles looked down; it was a course of falling air ships exploding. “Hmmm, just one of those explosions catch one of us it could be game over” He said smugly “And I would love to get rid of a certain thief just like that!” Rouge gave a fake pout and leaned back “ohhh that’s a bit harsh”. They went nose to nose “Just like I would love to get rid of a guardian” she sneered. “Heh, then its settled then” Knuckles grunted.</w:t>
      </w:r>
    </w:p>
    <w:p>
      <w:pPr>
        <w:pStyle w:val="Normal"/>
        <w:rPr/>
      </w:pPr>
      <w:r>
        <w:rPr/>
      </w:r>
    </w:p>
    <w:p>
      <w:pPr>
        <w:pStyle w:val="Normal"/>
        <w:rPr/>
      </w:pPr>
      <w:r>
        <w:rPr/>
        <w:t>They both looked down. “All right, the goal is survival” Shouted Knuckles “yeah” said Rouge who was now wondering if this was such a great idea. She noticed how he showed no fear at this, she was joking and now she realised how stupid she was. Knuckles took one last look at Rouge. There was something strange, she showed no fear and while he was giving the impression that he was confident of surviving this challenge it was all a mind game to try and make Rouge back out of it. Both of them brushed their hair/dreads back and gave one last look at each other. They both then snarled at each other. “GO” someone shouted, no one knows there was no one around and it must have been Rouge or Knuckles or both of them.</w:t>
      </w:r>
    </w:p>
    <w:p>
      <w:pPr>
        <w:pStyle w:val="Normal"/>
        <w:rPr/>
      </w:pPr>
      <w:r>
        <w:rPr/>
      </w:r>
    </w:p>
    <w:p>
      <w:pPr>
        <w:pStyle w:val="Normal"/>
        <w:rPr/>
      </w:pPr>
      <w:r>
        <w:rPr/>
        <w:t>They perfectly dived through the carnage. They felt the heat of the explosions all over there bodies. The shrapnel that was being fired out at the same time sometimes hit them. Then all of a sudden: “OWWW!!!!” Knuckles looked back and Rouge had been shot through the left wing and was now out of control. Knuckles gritted his teeth and tried to position him under her. Rouge then tried to take control of her motions and position herself near him. Somehow it worked Rouge found her person straddling Knuckles’s back like a horse. Then all of a sudden Knuckles couldn’t understand why he had just saved Rouge. Someone dying was the end result of this game. “Ahem Rouge, are you okay?” asked Knuckles. “I think so” she whimpered “I don’t think I will be flying for a while” she sighed. Land was now in Knuckles’s sight. It looked to be Angel Island. Knuckles landed onto the grass. “Oof” groaned the echidna dusting himself off, “What?” snapped Rouge. Knuckles just looked at her and gave her a dirty look.</w:t>
      </w:r>
    </w:p>
    <w:p>
      <w:pPr>
        <w:pStyle w:val="Normal"/>
        <w:rPr/>
      </w:pPr>
      <w:r>
        <w:rPr/>
      </w:r>
    </w:p>
    <w:p>
      <w:pPr>
        <w:pStyle w:val="Normal"/>
        <w:rPr/>
      </w:pPr>
      <w:r>
        <w:rPr/>
        <w:t>“</w:t>
      </w:r>
      <w:r>
        <w:rPr/>
        <w:t>Great we’re in Great Mushroom Hill Forest” sighed, Knuckles. “And that means what to us now?” questioned Rouge. “We’ve probably got a 1 or 2 day trek ahead of us that’s all. Anyway why are you still with me?” said Knuckles, “I don’t know where I am going and you wouldn’t want my death on your conscious wouldn’t you?” Rouge pouted. “Hmph” smirked Knuckles “Yeah, I just wouldn’t want that on my head”. Knuckles and Rouge were now walking through the forest of giant mushrooms. “So, Knuckles are any of these mushrooms edible?” asked Rouge, Knuckles stopped and looked at her. “No, they are poisonous at this time of year, now let’s get going” he answered.</w:t>
      </w:r>
    </w:p>
    <w:p>
      <w:pPr>
        <w:pStyle w:val="Normal"/>
        <w:rPr/>
      </w:pPr>
      <w:r>
        <w:rPr/>
      </w:r>
    </w:p>
    <w:p>
      <w:pPr>
        <w:pStyle w:val="Normal"/>
        <w:rPr/>
      </w:pPr>
      <w:r>
        <w:rPr/>
        <w:t>It was dark anyway in the forest but now the sun had disappeared behind Angel Island. “Hey, Rouge!” shouted Knuckles, “What?” Rouge said. “It’s too dark now to walk, we should stay in this cave for the night” Knuckles told her, “Whatever you say” she moped. She sat up against the wall in the cave, watching Knuckles trying to make a fire. “Hey, use this” she smirked as Rouge threw this Zippo lighter. “Heh, Thanks” he chuckled. He then let the fire and then looked at the design of the Zippo lighter. It was a design of what appeared to be a Chaos Emerald. “Wow, you really have got jewels on the mind haven’t you?” he said handing back the lighter. Rouge just raised an eyebrow as if to say “mind your business”. There was a long silence between the two in the cave. “How’s your wing then?” he said to break this nervous silence “Lets have a look at it”. “Ok” she whimpered she then stretched out the left wing. It was in a terrible state, parts of it had been ripped off and there where some light trickles of blood coming out. “Its nothing compared to what I did in special training” she said through gritted teeth, “you really should have told me earlier. I can make the pain go away” he sympathised as he held the wing. “How can you? Not that I’m in any pain or anything” she said proudly pulling her wing out of his touch. “The green mushrooms and lichen in this cave can numb and heal” he explained. “But you said the mushrooms were poisonous” she retorted “yeah, but the lichen will remove the poison and the green mushroom will remove the pain” he further explained “could, ahem, Could you…” she stuttered “Yes” Knuckles replied “just stay by the fire and I’ll go out for some green mushrooms”. “Thank you” Rouge said.</w:t>
      </w:r>
    </w:p>
    <w:p>
      <w:pPr>
        <w:pStyle w:val="Normal"/>
        <w:rPr/>
      </w:pPr>
      <w:r>
        <w:rPr/>
      </w:r>
    </w:p>
    <w:p>
      <w:pPr>
        <w:pStyle w:val="Normal"/>
        <w:rPr/>
      </w:pPr>
      <w:r>
        <w:rPr/>
        <w:t>Knuckles picked up a burning piece of wood “I won’t go very far, if anything happens just shout” he said kindly “Why, I’m not a complete invalid you know” she growled angrily. “No, I’m sorry” he apologised and went out. Rouge was now completely confused, Knuckles saved her from her own little gamble, he has let her stay with him and now he’s gone out into the darkness to try and ease her pain, “why is he doing this for me?” she thought in her head “I have tried to kill him to get the Master Emerald, he then saves my life when I fell. He accepts my challenge and when I got hurt he saved me. This doesn’t make any sense” she again thought to herself. “Madness” she said aloud. “What is?” said Knuckles “Nothing” Rouge said. He pounded the mushrooms and then added the lichen to the mix. “Right, we now need something like a pot and some water and we’d be in business” he happily said. He looked around in the cave searching for something. “Aha, there’s a wooden bucket and there was a stream just outside, I’ll be right back” he said. “Don’t…” Rouge stuttered “Don’t what?” asked Knuckles “Err, Don’t… poison me” Rouge quickly retorted. “No worries there, I’ve added double the lichen just to make sure, the medicine will sting a bit though” Knuckles assured her. Knuckles went outside to get the water. She sat by the fire. The glowing embers danced in a weak updraft performed by the fire. Knuckles walked back into the cave. She loved his walk. To her it was powerful and menacing but she knew differently. He was a kind-hearted, quick to anger if gullible person. “Right, the medicine is ready” said Knuckles, Rouge looked down into the bucket and the medicine was a thick green paste. “Am I going to drink…that?” she sneered looking at the medicine “Oh no, no, no” Knuckles laughed “Your going to have to smear it on to your wing” “oh goodie” Rouge groaned “could you do it for me Knuckles?” she then asked him. “O, O Kay” Knuckles stammered. She then stretched out her injured wing. Knuckles held it in his hand. He gulped and said “This may sting a little”. He rubbed the ointment on her wing. Rouge at first, tensed her entire body. “A LITTLE, A LITTLE, THIS REALLY FUCKING HURTS!!!” Rouge thought in her mind. Her body grew use to the stinging and then she relaxed again. She looked at him; he was now massaging the wing gorgeously. She was comforted by his touch.</w:t>
      </w:r>
    </w:p>
    <w:p>
      <w:pPr>
        <w:pStyle w:val="Normal"/>
        <w:rPr/>
      </w:pPr>
      <w:r>
        <w:rPr/>
      </w:r>
    </w:p>
    <w:p>
      <w:pPr>
        <w:pStyle w:val="Normal"/>
        <w:rPr/>
      </w:pPr>
      <w:r>
        <w:rPr/>
        <w:t>“</w:t>
      </w:r>
      <w:r>
        <w:rPr/>
        <w:t>Right, then the medicine is gone and has the pain disappeared?” Knuckles asked. Rouge smiled and nodded. “Have you got any bandages?” Knuckles asked again. “Err, she checked her pockets. Oh yeah, here you go” she then replied. Rouge handed Knuckles some masking tape and some thick sponge. “Why, do you carry masking tape and sponge?” Knuckles queried the bat. “The masking tape is for my earrings and the sponge is in case I come across a spring to have a wash down. You know it could be a while between regular showers and baths and a girl must look and smell her best” Rouge then smirked as Knuckles raised an eyebrow and shock his head and got back to the task at hand. The bandage was now secure in place and Knuckles sat opposite to Rouge across the fire. “So what’s, it like being a treasure hunter, government spy and a world renowned acquirer of fine jewels?” asked the echidna “ooo, you must like me you didn’t use the word “thief”. Well its ok I suppose can get very lonely especially in my house. All I have there is the internet and the TV” Rouge moped. “Oh, I’m sorry” said Knuckles “Don’t worry. Anyway what’s it like being a guardian of such a massive island?” Rouge then asked. “Hmmm, it was quite before Dr. Robotnik crash landed his Death Egg onto it. But since then the world and time does go much faster but I do get lonely” he answered. “Two peas in a pod, then” Rouge then said. “Yeah, I suppose so” pouted Knuckles. Then Knuckles’s stomach rumbled. Both of them laughed at this. “I take it there no fruit out there then?” said Rouge; “Well all I have is some heart fruit” said Knuckles, “Isn’t that the fruit that makes the Chao…well…horny?” mentioned Rouge. “Yes it is but it is safe for us to eat you know” said Knuckles. “Yeah, I know, but why are you carrying heart fruit” asked Rouge “For my Chao” answered Knuckles “I got two of them and I found some heart fruit near that jungle with the giant frogs and massive mushrooms”, “What’s their names then?” asked Rouge “Who?” said Knuckles “The Chao, dummy!” shouted Rouge “Well Jericho is a Chao based on me and Red is a white, large winged Chao” answered Knuckles “They sound cute, well throw us some heart fruit then. What’s the worst that can happen?” laughed Rouge, “Us having sex?” she then added. “Yeah like that will happen!” laughed Knuckles.</w:t>
      </w:r>
    </w:p>
    <w:p>
      <w:pPr>
        <w:pStyle w:val="Normal"/>
        <w:rPr/>
      </w:pPr>
      <w:r>
        <w:rPr/>
      </w:r>
    </w:p>
    <w:p>
      <w:pPr>
        <w:pStyle w:val="Normal"/>
        <w:rPr/>
      </w:pPr>
      <w:r>
        <w:rPr/>
        <w:t xml:space="preserve">They scoffed down the heart fruits. Rouge then asked the question that had plagued her mind since she landed on Angel Island: “Knuckles, Why did you save me?” “Why? Because I like you…I like you a lot” answered the echidna, weakly. “But you…you hate me. You go on about the Master Emerald and how you want to protect it” Rouge gasped. “The Master Emerald is my destiny to protect ever since I was on this island” he replied to her. Silence, invoked the cave again. </w:t>
      </w:r>
    </w:p>
    <w:p>
      <w:pPr>
        <w:pStyle w:val="Normal"/>
        <w:rPr/>
      </w:pPr>
      <w:r>
        <w:rPr/>
      </w:r>
    </w:p>
    <w:p>
      <w:pPr>
        <w:pStyle w:val="Normal"/>
        <w:rPr/>
      </w:pPr>
      <w:r>
        <w:rPr/>
        <w:t>“</w:t>
      </w:r>
      <w:r>
        <w:rPr/>
        <w:t xml:space="preserve">You know Knuckles; it was awfully brave of you saving me back there and on the ARK. Maybe I should reward such bravery” Rouge said with a dirty smile. Knuckles raised an eyebrow “what do you mean?” he said naively as he watched Rouge unzip her pink latex corset “What, do I mean? Watch” she then said as she removed her thigh length boots to take off her purple trousers, as she was removing her tight PVC trousers she bent over to give Knuckles a good view of her juicy ass. There were now three things on Rouge: a tight, purple bustier, her pink and white gloves and a black, PVC thong. Knuckles gasped and blushed as he watched Rouge in almost her full glory. “You are stunning” complimented Knuckles, “It isn’t over yet” Rouge said as she got onto her knees to Knuckles’s level on the ground, she whispered in his ear: “Finger me” Knuckles’s eyes widened. She then sat back and pulled the front of her thong so that it showed her pussy’s shape through the material. Knuckles unbuckled his gloves, and took them off; Rouge looked at his impressive spiked hands. He leant forward and got onto his knees and dived into her crotch, he stuck one finger into her. Rouge was now pumping with his fingering, he then stuck two fingers into her, Knuckles was now thrusting his hand while in her he then played in the inside of her pussy wall going in a circular motion. </w:t>
      </w:r>
    </w:p>
    <w:p>
      <w:pPr>
        <w:pStyle w:val="Normal"/>
        <w:rPr/>
      </w:pPr>
      <w:r>
        <w:rPr/>
      </w:r>
    </w:p>
    <w:p>
      <w:pPr>
        <w:pStyle w:val="Normal"/>
        <w:rPr/>
      </w:pPr>
      <w:r>
        <w:rPr/>
        <w:t>Knuckles then paid attention to her beautiful face, he noticed that Rouge’s eyes were going white, her ears were twitching and her mouth was open giving out loud sex moans. He then took his fingers out of her and said to her “Taste your exquisite juices”. Rouge then gave him a dirty smile opened her mouth and allowed Knuckles to gently put his fingers in her mouth, when they were in she sucked his fingers and controlled his wrist. Rouge purred and said “I taste great”. Knuckles then removed her thong “Finally, I can roam free” he declared, Rouge giggled at this “Ooo, conquer uncharted territory then!” Knuckles blushed because he said something stupid and then realised that he didn’t care. He opened her legs and got his mouth to her wet pussy and began to eat her out. He ravaged her pussy with his tongue probing in and out of it. Rouge was now moaning loudly “Holy shiiiiit” she shouted as she was now riding with her pulsating pussy. Knuckles found the clitoris and began to suck it and play with it, he could now see Rouge, and she had her back arched and her head back. Her hands were also patting the floor and her wings were fully stretched out and now she was sweating and groaning loudly. In between her pants and groans Rouge, exhausted, from Knuckles’s brilliant muff dive said “I’m going… to cum… all over… your face” “Excellent” he then said almost as if he was in victory and began to suck and play harder all over Rouge’s pussy. Rouge then gave out on last moan and fell back onto the ground. She raised herself from the floor and leant forward to look at Knuckles. His face was now covered in her creamy goodness. He licked his lips and then said: “Your right, you do taste great. Maybe, the best meal I have had in a while” he then stood up and then Rouge noticed his penis, it was massive. It wasn’t extremely long, about 7-8 inches but his girth could prove to be so enjoyable. He went to the back of her and unzipped her bustier. “I’ve always wanted to see these” he laughed, just before he took off the bustier he noticed her nipples and they were fully erect.</w:t>
      </w:r>
    </w:p>
    <w:p>
      <w:pPr>
        <w:pStyle w:val="Normal"/>
        <w:rPr/>
      </w:pPr>
      <w:r>
        <w:rPr/>
      </w:r>
    </w:p>
    <w:p>
      <w:pPr>
        <w:pStyle w:val="Normal"/>
        <w:rPr/>
      </w:pPr>
      <w:r>
        <w:rPr/>
        <w:t xml:space="preserve">Rouge held the bustier in place “Get back to the front of me!” she commanded “Yes, mistress” he chuckled to himself as he scooted around her to get back to the front of her and sat down. Again Rouge noticed his penis bouncing around, she imagined sucking it and playing with it, she then thought “I’d better be better then that muff dive he gave me. That could be impossible though”. She had a dirty, smug smile on her face. “Oh, are you ready for this now?” she asked him, Knuckles nodded enthusiastically. “OK” she said as she removed her bustier and threw it onto her pile of clothes. Knuckles was now thinking “on my goodness, they are better then I imagined” They were huge and the sweat from her experience made them seem to glow. He leant forward again and sucked on one nipple with playing with the other one. Rouge then pushed him down on the floor while he was still playing with her breasts. “Now, stop Knuckles, I thought I was meant to be rewarding you” she smiled to him. “Ok” Knuckles said as Rouge was now kissing his chest going down to his abdomen and then reaching his groin with his monster cock. She kissed his bell end and then tried to deep throat his entire cock. She took several attempts at it before perfecting it. She took long, slow swallows of his member, “mmm” she groaned at every swallow. Knuckles now had his eyes closed and his mouth open like Rouge did and let out passive sighs of relief. Rouge looked at him “Yesss, he’s loving it” she thought. “Wow, you are brilliant, but could you go a bit faster please” he told her. Rouge responded with immediate reaction. She now didn’t take as much in but Rouge was now going faster. Knuckles smiled and leaned back again and moaned. </w:t>
      </w:r>
    </w:p>
    <w:p>
      <w:pPr>
        <w:pStyle w:val="Normal"/>
        <w:rPr/>
      </w:pPr>
      <w:r>
        <w:rPr/>
      </w:r>
    </w:p>
    <w:p>
      <w:pPr>
        <w:pStyle w:val="Normal"/>
        <w:rPr/>
      </w:pPr>
      <w:r>
        <w:rPr/>
        <w:t>After a few more swallows of his member, Rouge got out of sucking his cock and was leaving a few trails of saliva on his cock leading to her mouth. “I’m going to continue in a minute Knuxy-poo, I just need to catch my breath” Rouge said to him in a passionate voice. “That’s fine, I think I need to do the same” Knuckles said wearily. She was on he knees, Knuckles was laying on the floor still and looked at her. She was panting, also the light from the fire made her bosoms look even bigger “You are beautiful” Knuckles said to her. Rouge then blushed and declared “Right I’m ready” as she was leaning forward to finish the job. She now played with his penis with her tongue, lovingly licking it in short bursts, wrapping as much of her tongue as possible around his member. Knuckles seemed to like it. Rouge now took in his dick and gave it short, quick bursts focusing on his bell end and also pumped it with her hand. Knuckles, was now trying to hold back as much as possible but her mouth was like velvet. “Don’t hold back” Rouge then said to him. “Rarrgh” Knuckles groaned has his cum was now released, Rouge tried to drink down as much of his discharge as possible but her mouth began to overfill of his love juice and began to spit it out. Knuckles’s love juices ended up on her tits and all over her mouth and chin and enveloped on his cock. “Oh dear I need to clean up” she said sarcastically as Knuckles sat up. She licked her lips and then sucked his member to get rid of his cum. “Oh dear, Knuckles can you clean my breasts please? And your cum is simply delicious and I tasted my own didn’t I?” she then said to him. Knuckles gave a grunt and gave a look at Rouge that said “please don’t let me do this”. “Maybe, you just aren’t as kinky as me then! You don’t have to, because that meal was excellent” said the buxom bat, which was now licking her tits to get rid of his juices. “Its good that I didn’t get any of that stuff on my gear. That stuff is expensive” Rouge said when she was finished.</w:t>
      </w:r>
    </w:p>
    <w:p>
      <w:pPr>
        <w:pStyle w:val="Normal"/>
        <w:rPr/>
      </w:pPr>
      <w:r>
        <w:rPr/>
      </w:r>
    </w:p>
    <w:p>
      <w:pPr>
        <w:pStyle w:val="Normal"/>
        <w:rPr/>
      </w:pPr>
      <w:r>
        <w:rPr/>
        <w:t>They both stood up, and gave each other a tight hug, they then kissed passionately. Knuckles sat back down on the floor. Rouge walked passed him to get her clothes it seemed but Knuckles dragged her down to him and he caught her. “No, not yet, let’s just cuddle and fall asleep” he whispered into her ear. Rouge closed her eyes and was thinking to herself “I am so safe with him in his massive arms”. She looked back at him and he was already asleep “ahh look, I’ve worn him out!” she whispered to herself and used his dreadlocks as a pillow to fall asleep. His arms held her breasts perfectly, Rouge, in turn held his arms with her arms. Rouge’s wings were folded perfectly to avoid hurting Knuckles while they were asleep.</w:t>
      </w:r>
    </w:p>
    <w:p>
      <w:pPr>
        <w:pStyle w:val="Normal"/>
        <w:rPr/>
      </w:pPr>
      <w:r>
        <w:rPr/>
      </w:r>
    </w:p>
    <w:p>
      <w:pPr>
        <w:pStyle w:val="Normal"/>
        <w:rPr/>
      </w:pPr>
      <w:r>
        <w:rPr/>
        <w:t>When they woke up, they didn’t know what time it was and neither of them cared. “The fire must have went out during the night” sighed Knuckles sitting up “don’t worry about it” yawned Rouge, stretching. “I’d better get dressed now” said Rouge as she was standing up, as she walked past Knuckles patted her ass “ooo, that’s a bit naughty for you Knuckles” giggled Rouge as she was putting her thong on. “I’ll get some water since we got a long walk a head to the shrine” Knuckles said. “Ok, oh yeah wait a minute Knuckles. I want to give you something” smiled Rouge “Yeah, what?” he said dozily. She kissed him on the cheek and slapped him on the ass “That should wake you up” she told him. He smiled and went back to getting the water.</w:t>
      </w:r>
    </w:p>
    <w:p>
      <w:pPr>
        <w:pStyle w:val="Normal"/>
        <w:rPr/>
      </w:pPr>
      <w:r>
        <w:rPr/>
      </w:r>
    </w:p>
    <w:p>
      <w:pPr>
        <w:pStyle w:val="Normal"/>
        <w:rPr/>
      </w:pPr>
      <w:r>
        <w:rPr/>
        <w:t>“</w:t>
      </w:r>
      <w:r>
        <w:rPr/>
        <w:t>Fucking things!” Rouge roared in the cave. Knuckles ran back to the cave “what’s wrong?” he said panicky. “Nothing, apart from these” said Rouge as she pointed to her breasts refusing to go back in the bustier it looked like. Rouge turned back from Knuckles “I’ve thought about a reduction you know” she said sadly. “Whatever is comfortable with you” said Knuckles who couldn’t believe that he said that. “But, the thing is that they are very sensitive and give me much pleasure at home” she turned back to him smiling. Knuckles laughed “Thank God for that!” he chuckled. “Could you help me with this please?” Rouge asked Knuckles. “Sure” Knuckles said. She undid the bustier and handed it back to Knuckles. “Right when I’m ready, zip it up” she commanded. After a few seconds of fumbling she shouted “NOW!” Knuckles did it making sure not to catch her hair or her wings. “Well, we do make a good team!” Rouge laughed.</w:t>
      </w:r>
    </w:p>
    <w:p>
      <w:pPr>
        <w:pStyle w:val="Normal"/>
        <w:rPr/>
      </w:pPr>
      <w:r>
        <w:rPr/>
      </w:r>
    </w:p>
    <w:p>
      <w:pPr>
        <w:pStyle w:val="Normal"/>
        <w:rPr/>
      </w:pPr>
      <w:r>
        <w:rPr/>
        <w:t>Knuckles got his gloves back on and they set out of the cave to continue the long walk back to the Master Emerald Shrine.</w:t>
      </w:r>
    </w:p>
    <w:p>
      <w:pPr>
        <w:pStyle w:val="Normal"/>
        <w:rPr/>
      </w:pPr>
      <w:r>
        <w:rPr/>
      </w:r>
    </w:p>
    <w:p>
      <w:pPr>
        <w:pStyle w:val="Normal"/>
        <w:rPr/>
      </w:pPr>
      <w:r>
        <w:rPr/>
        <w:t>To Be Continued…</w:t>
      </w:r>
    </w:p>
    <w:p>
      <w:pPr>
        <w:pStyle w:val="Normal"/>
        <w:rPr/>
      </w:pPr>
      <w:r>
        <w:rPr/>
      </w:r>
    </w:p>
    <w:p>
      <w:pPr>
        <w:pStyle w:val="Normal"/>
        <w:rPr/>
      </w:pPr>
      <w:r>
        <w:rPr/>
        <w:t>Writers Notes</w:t>
      </w:r>
    </w:p>
    <w:p>
      <w:pPr>
        <w:pStyle w:val="Normal"/>
        <w:rPr/>
      </w:pPr>
      <w:r>
        <w:rPr/>
        <w:t>Well I have enjoyed writing most of this apart from the penis bits (LOL). I should be able to continue this soon when I have some idea where they are going to go and where they are going to bonk next. ;-) Please comment on this to give some idea where to go. This is my first lemon fiction so be nice!! There was going to be an alternate ending where Rouge would go back to being nasty to Knuckles and blame the heart fruits on the night of passion but I felt that it was nice the way it ended.</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ugeivylover@yahoo.co.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6:25:00Z</dcterms:created>
  <dc:creator>John Taylor</dc:creator>
  <dc:description/>
  <dc:language>en-US</dc:language>
  <cp:lastModifiedBy>John Taylor</cp:lastModifiedBy>
  <dcterms:modified xsi:type="dcterms:W3CDTF">2004-06-16T13:11:00Z</dcterms:modified>
  <cp:revision>44</cp:revision>
  <dc:subject/>
  <dc:title>Hidden Joys</dc:title>
</cp:coreProperties>
</file>