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Prolog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Station Square police cruiser rolls through a crime stricken area of the city at 3 A.M. Now the backup car arrives, two blocks behind the lead car. Spotlights play across alleys, storefront and a crumbling Omni Consumer Products corporation billboard that promises: </w:t>
      </w:r>
      <w:r>
        <w:rPr>
          <w:rFonts w:eastAsia="Arial" w:cs="Arial" w:ascii="Arial" w:hAnsi="Arial"/>
          <w:b/>
          <w:bCs/>
          <w:i/>
          <w:iCs/>
        </w:rPr>
        <w:t xml:space="preserve">8.8 Tax Credit on 20 year family contracts! </w:t>
      </w:r>
      <w:r>
        <w:rPr>
          <w:rFonts w:eastAsia="Arial" w:cs="Arial" w:ascii="Arial" w:hAnsi="Arial"/>
        </w:rPr>
        <w:t>Two cops, Vector and Espio, monitor an impressive array of electronics. Readouts pump cop information. These guys are ready for heavy urban crime. Padded body suits, high-impact plastic chest armor, sleek helmets. Up ahead, the lead car’s brake light flares. A shadow moves along a wall. These cops work together every night. Vector listens to chatter on the ComLink radi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i/>
          <w:iCs/>
        </w:rPr>
        <w:t>“Gotta rabbit running East on Hoover..So check it out. Roger, chickenshit sir, over..Relax pal, we got you on the grid.”</w:t>
      </w:r>
      <w:r>
        <w:rPr>
          <w:rFonts w:eastAsia="Arial" w:cs="Arial" w:ascii="Arial" w:hAnsi="Arial"/>
        </w:rPr>
        <w:t xml:space="preserve"> The lead car takes off, turning a corner. Espio watches the point car turn the corner on his central position Hunter map. The cars appear as glowing red dots on a moving city grid. Vector drives. He picks up the ComLink microph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e anything Alcott?” h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ver on Cruiser 143, a gray armadillo picks up the microphone. “Yeah..I see a woman.” Alcott and Duffy, the only human on this patrol, share a private joke. Duffy chokes back laughter.</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Jesus, pinch me Duffy. Am I crazy, or is she stark raving naked?” Alcott says in a bad imitation of a Texan’s drawl.</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 xml:space="preserve">She’s holding a sign, uh..it says, ‘Free Blow Jobs’.” Duffy say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ctor and Espio are skeptical now. Over on the ComLink, they hear small laug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h my God! Espio..its, its..your wife!” Alcott says, Vector laughs his booming laugh and Espio rolls his eyes. The laughter stops abruptdly in a shout of terrible suprise and a rush of static. On the Hunter,  the red dot that was Unit 143 suddenly bursts, covering the screen, and filling the interior of the car with red light. Espio looks at Vector who hits the gas. Cruiser 217 blasts around the corner, lights blazing and sirens yelping, and then comes to a complete stop. Espio and Vector are frightened by what they see. Espio unsnaps the riot gun from the dash. Up ahead, Cruiser 143 burns and belches black smoke. The armored bodies of Alcott and Duffy spill into the street. Vector picks up the Com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Unit 217 requesting back-up and Medi-Vac. Officers down.” The crocodile says. Dispatch crackled and repli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i/>
          <w:iCs/>
        </w:rPr>
        <w:t>“Unit 217, all available units are presently engaged, proceed as primary contact unit. Medi-Vac request acknowledged.”</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Espio scowls, pissed, and hits the door, he looks to Fredrickson and snarls, “Come on…I’ll cover you.” The cops get out of the car. Vector heads for the burning car. Espio moves to the middle of the street, turning in slow circles, checking doorways and windows and rooftops with the bayonet mounted flashlight on his riot gun. Fire reflects in Vector’s eyes as he leans close to Duf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uffy?” Espio asks. Vector shakes his head. “Dead.” Vector moves quickly to Alcott. The armadillo Is still alive but in convulsive shock, shot through the chest. He’s not going to make it. Espio moves in tighter circles, faster, getting nervous. “Come on man, let’s get the hell out of here!” he says. Then he pivots, dropping his riot gun. A five-shotgun barrage cuts him down. Vector comes up shooting. Muzzle flashes illuminate dark shapes that close in on him. He’s hit in the leg but he stumbles to the cruiser and drags himself inside. Vector fires up the engine as he closes the door. Monitors and readouts respond. He slams into drive and looks up. The windshield explodes into shards. Expensive black boots walk past Espio’s body, past a gangmember, Emil, who shakes a spray paint can, past another gang member, Joe, who puts a gun to Alcott’s head and stops his convulsions. Sonic the Hedgehog walks past the smoldering wreckage of Cruiser 143. He’s one tough ‘hog with glasses; very smart, very mean. Sonic leans into Cruiser 217, and sees that Vector is spaced out, blinking. Sonic smiles, he has cha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ow ‘ya feelin’?” Sonic says. Vector turns slowly to look at Sonic, the right half of his face is badly dama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o back and give your cop friends a message. Station Square is my city.”</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a TV in East Station Square, high energy news music over a slick montage of modern Station Square features the cheerful faces of co-anchors Julie Perkins and Cameron Wong. The hyper, up-beat narrator says “This is MediaBreak, you give us two minutes, and we’ll give you the world.” Julie, 33 years old, is a cool blonde, very poised and all business. Wong is 38 and Eurasian of Earth descent, sporting a suit and tie and a flat-top hair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Good morning, I’m Cameron Wong with Julie Perkins and these are today’s top stories. Pretoria, Earth. The threat of nuclear confrontation in South Africa escalated today when the ruling government of that besieged city-state unveiled a French-made neutron bomb, and affirmed its willingness to use the three megaton device as the city’s last line of defense.” Wong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Three dead police officers, one critically injured on Mobius’ largest city.” Julie Perkins says, “Police union leaders of Station Square blame the Earth based Omni Consumer Products corporation, otherwise known as OCP, which recently entered into a contract with the city to run and fund the Station Square Metropolitan Police Department. To comment on OCP’s view of this, is Christopher Thorndyke, Security Concepts Division President, OC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V cuts to a 45 year old brown haired man with a bit of gray invading his head. Thorndyke is very confid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w:t>
      </w:r>
      <w:r>
        <w:rPr>
          <w:rFonts w:eastAsia="Arial" w:cs="Arial" w:ascii="Arial" w:hAnsi="Arial"/>
          <w:i/>
          <w:iCs/>
        </w:rPr>
        <w:t xml:space="preserve">Every police officer knows the risks they face in the field.” </w:t>
      </w:r>
      <w:r>
        <w:rPr>
          <w:rFonts w:eastAsia="Arial" w:cs="Arial" w:ascii="Arial" w:hAnsi="Arial"/>
        </w:rPr>
        <w:t xml:space="preserve">Thorndyke says. </w:t>
      </w:r>
      <w:r>
        <w:rPr>
          <w:rFonts w:eastAsia="Arial" w:cs="Arial" w:ascii="Arial" w:hAnsi="Arial"/>
          <w:i/>
          <w:iCs/>
        </w:rPr>
        <w:t>“Ask any cop and they’ll tell you. If you can’t take the heat, stay out of the kitchen.”</w:t>
      </w:r>
      <w:r>
        <w:rPr>
          <w:rFonts w:eastAsia="Arial" w:cs="Arial" w:ascii="Arial" w:hAnsi="Arial"/>
        </w:rPr>
        <w:t xml:space="preserve"> The TV suddenly clicks off and its owner rolls his eyes in disgust. He pulls a white T-shirt over his orange-yellowish furry body and pulls up a pair of black pants. Then he pulls a blue sweatshirt over the T-shirt and turns around looking at a small mirror. This is Miles “Tails” Prower, a 24 year old fox and hard working Station Square PD career cop. He picks up an athletic bag and then hears the clatter of plastic blocks in the kitchen. Prower passes through and then stops, crouching down on the floor, and scooping up the multi-colored toys and stacking them in a pyramid form. He then reaches over and pats their owner’s blue furred head. Then he poked at the center of the block pyramid, making them come crashing down. A small 6 year old blue furred fox kit claps his hands and Miles picks his son up. He moves along the kitchen out into the main living room, and pokes the ears of his wife, Dawn Prower, who was a stunning 5 feet, 7 inch orange-yellow vixen clad in a blue summer dress. She stares at the TV and Miles picks up his secret weapon, a mask of Christopher Thorndyke with a sneer on his plastic and waxy face, and puts it on his head, and turns his head staring in his wife’s e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m not grumpy.” Dawn complained. Miles pulled off his mask. “What’s wrong th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Miles, you’ve put in 4 years for the police, honey. Can’t you just retire and pick up something else? What happened to aviation?” his wife say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Dawn. I have to do this. I thought I was a pilot, but I found that I’m something else. I’m a cop, that’s all I was made to be.” Miles says.</w:t>
      </w:r>
    </w:p>
    <w:p>
      <w:pPr>
        <w:pStyle w:val="Normal"/>
        <w:rPr>
          <w:rFonts w:ascii="Arial" w:hAnsi="Arial" w:eastAsia="Arial" w:cs="Arial"/>
        </w:rPr>
      </w:pPr>
      <w:r>
        <w:rPr>
          <w:rFonts w:eastAsia="Arial" w:cs="Arial" w:ascii="Arial" w:hAnsi="Arial"/>
        </w:rPr>
        <w:br/>
        <w:t>“Miles, seriously, I’m worried. Cops are being killed left and right out there. Its not safe..” his wife meant well but Miles sometimes thought she bordered on the line of paranoid.</w:t>
      </w:r>
    </w:p>
    <w:p>
      <w:pPr>
        <w:pStyle w:val="Normal"/>
        <w:rPr>
          <w:rFonts w:ascii="Arial" w:hAnsi="Arial" w:eastAsia="Arial" w:cs="Arial"/>
        </w:rPr>
      </w:pPr>
      <w:r>
        <w:rPr>
          <w:rFonts w:eastAsia="Arial" w:cs="Arial" w:ascii="Arial" w:hAnsi="Arial"/>
        </w:rPr>
        <w:br/>
        <w:t>“Don’t worry, Knuckles’ll probably just push me off on station paperwork duty.” He says. Then he places the baby kit on Dawn’s lap. “I gotta run.” The kit started to cry, and Miles stopped as he was beginning to open the door. He then turned back and picked up one of Kyle’s toy guns. He spun the gun’s trigger guard on one finger so that it did a complete circle into an imaginary holster and spun it back out. He then placed the plastic toy in his son’s hand and that seemed to brighten him up. He then kissed his wife meekly and le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wer walked all the way through to West Station Square with no incident. He finally reached the precinct building, and walked past bullet riddled cruisers and a Prisoner Transport Vehicle where cops unload mangy suspects. He takes out a blue and gray keycard with the OCP Security Concepts insigna on the front and slides it into a slot near a door marked “Police Personnel Only.” A loud ding was heard and the door knob slackened. Prower opened the door and looked around. Lots of cops were standing at booking terminals. Wounded cops and suspects alike, families, lawyers and bail bondsmen crowd the echinda in charge. Knuckles was 39, red and very gruff, built like a ta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Attempted murder?” a slimeball lawyer says. “It’s not like he killed anyone. This is a violation of my client’s civil rights.” The bail bondsman cuts in. “Make it aggravated assault and I can make bail, in cash, now.”</w:t>
      </w:r>
    </w:p>
    <w:p>
      <w:pPr>
        <w:pStyle w:val="Normal"/>
        <w:rPr>
          <w:rFonts w:ascii="Arial" w:hAnsi="Arial" w:eastAsia="Arial" w:cs="Arial"/>
        </w:rPr>
      </w:pPr>
      <w:r>
        <w:rPr>
          <w:rFonts w:eastAsia="Arial" w:cs="Arial" w:ascii="Arial" w:hAnsi="Arial"/>
        </w:rPr>
        <w:br/>
        <w:t>“Listen pal,” Knuckles says, “Your client’s a scumbag, you’re a scumbag and scumbags see the judge on Monday morning. Now get out of my precinct.” He shoved the lawyer into the arms of the bondsman, “And take laughing boy with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wer pushes through the crowded room and steps up to Knuckles’ bench. He drops his badge on the de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m Prower, transferring in from Metro East.” Miles says, Knuckles looked up at him and rubbed his eyes. “Miles Prower? Hell! Welcome to Metro West kid. Haven’t seen you for a long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Knuckles? Hell, I couldn’t recognize you with the uniform on.” Miles says, Knuckles grins. “Nice precinct you’re coming from. This one ain’t so great. We work for a living down here Tails. Get your armor and suit up.”</w:t>
        <w:br/>
      </w:r>
    </w:p>
    <w:p>
      <w:pPr>
        <w:pStyle w:val="Normal"/>
        <w:rPr/>
      </w:pPr>
      <w:r>
        <w:rPr>
          <w:rFonts w:eastAsia="Arial" w:cs="Arial" w:ascii="Arial" w:hAnsi="Arial"/>
        </w:rPr>
        <w:t>“</w:t>
      </w:r>
      <w:r>
        <w:rPr>
          <w:rFonts w:eastAsia="Arial" w:cs="Arial" w:ascii="Arial" w:hAnsi="Arial"/>
        </w:rPr>
        <w:t>Sure..” Miles says. He looks around and walks into a stuffy locker room. There are a lot of loose locker doors slamming as cops of both planet Earth and Mobius’ species and sexes change in and out of uniform. Three wall-mounted TVs pump out information. This precinct was built in the late years of the first decade of the 21</w:t>
      </w:r>
      <w:r>
        <w:rPr>
          <w:rFonts w:eastAsia="Arial" w:cs="Arial" w:ascii="Arial" w:hAnsi="Arial"/>
          <w:vertAlign w:val="superscript"/>
        </w:rPr>
        <w:t>st</w:t>
      </w:r>
      <w:r>
        <w:rPr>
          <w:rFonts w:eastAsia="Arial" w:cs="Arial" w:ascii="Arial" w:hAnsi="Arial"/>
        </w:rPr>
        <w:t xml:space="preserve"> century, and it’s falling apart now. An African-American human cop named Starkweather, monitors the ComLink. A brown rabbit furry walks up to him, in uniform.</w:t>
      </w:r>
    </w:p>
    <w:p>
      <w:pPr>
        <w:pStyle w:val="Normal"/>
        <w:rPr>
          <w:rFonts w:ascii="Arial" w:hAnsi="Arial" w:eastAsia="Arial" w:cs="Arial"/>
        </w:rPr>
      </w:pPr>
      <w:r>
        <w:rPr>
          <w:rFonts w:eastAsia="Arial" w:cs="Arial" w:ascii="Arial" w:hAnsi="Arial"/>
        </w:rPr>
        <w:br/>
        <w:t>“Hey, is there any word on Vector?” the rabbit says, his uniform tag says the word “Chessman”. His rank insigna tagged him as a corporal. Starkweather shakes his head. “Unfortunately no, they’re still listing him as critical.” H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His wife must be going out of her mind.” Another cop says. He spots Prower, “Hey, newbie.” He says, “I’m Sam Speed, what brings you to this little paradise?” Speed had fiery red hair and a square j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m Miles Prower, and I don’t know man, OCP’s moving a lot of guys around the department.” Prower says. Chessman snorts, looking at everyone’s OCP patch on their uniforms. “Omni Consumer Products.” He says. “What a buncha morons. They’re going to manage this department, right into the ground.”</w:t>
      </w:r>
    </w:p>
    <w:p>
      <w:pPr>
        <w:pStyle w:val="Normal"/>
        <w:rPr>
          <w:rFonts w:ascii="Arial" w:hAnsi="Arial" w:eastAsia="Arial" w:cs="Arial"/>
        </w:rPr>
      </w:pPr>
      <w:r>
        <w:rPr>
          <w:rFonts w:eastAsia="Arial" w:cs="Arial" w:ascii="Arial" w:hAnsi="Arial"/>
        </w:rPr>
        <w:br/>
        <w:t>“They cut ten guys loose over on the East Side.” Starkweather says. “Yeah, and try to get back-up when you’re in a jam.” A female hedgehog cop says, violet hair shaking around as she applied antiseptic to a gaping cut on the top of her 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Try to find a Medi-Vac, after you’ve been jammed.” Chessman says. Knuckles and a clerk enter and head towards Vector’s locker. Everyone notices except for Speed. He rolls his e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ll tell you what we should do, we should strike. Fuck ‘em!” Speed shuts up as Knuckles shoulders past him to Vector’s locker. He slides the nameplate off and tosses it into the box. Now he opens it and the clerk begins to empty it out. Knuckles sig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funeral’s tomorrow.” He says. “The department asks that all officers not on duty to attend, any donations to the family, can be given to Cecil as usual.” Cecil the clerk looks up from his box and squints at all of the angry cops. Knuckles turns to Chessman, glaring and then moving on. “And I don’t want to hear any more talk of strike.” He continues. “We’re police officers, not plumbers, and police officers don’t strike.” Then as he leaves he barks out “Prower, front and center.” Miles holsters his 9mm service automatic, slings his helmet and slams his locker door. At the booking desk, a dusthead goes berserk suddenly. A smaller vixen cop, Fiona, grabs him. The prisoner lashes out with manacled hands. Fiona goes down hard and systematically beats the hell out of the hedgeh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Fiona, come here when you’re done fucking with your suspect.” Knuckles says. The prisoner drops to the floor, unconcious. Fiona heads for the booking desk. Knuckles climbs into his elevated chair. Below him, Prower stand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This guy’s going to be your new partner.” Knuckles says. “Prower, meet Fiona.” He looks at her. “Show him the neighborhood.” Fiona pulls off her helmet. She’s got a strong, pretty face that reminded Prower of Dawn. Her eyes are very clear. She shakes Prower’s han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Glad to know you, Prower.” She says. She leads him to the parking level where cops jump into their cruisers and fire their engines. Fiona is chewing gum and acting all businesslike, leading Prower to their car. She opens the doo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I’d better drive until you know your way around…” she says. Prower gets in on the driver’s side, smiling big as he closes the door and fires the engine. “I always drive when I’m breaking in a new partner.” He says. Fiona walks to the other side of the car, scow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center of the city of Station Square, the Omni Consumer Products corporation tower rises 151 glass and steel stories above the city. Three executives step into an elevator. More accurately, two step in and the last one wheels in. The wheelchair executive is a blonde human woman of 28, named Helen Morton, a hyper aggressive girl. Danny Johnson is a 26 year old African-American of middle management type and last of all, Kinney, 26, trying hard but ultimately the wrong man in the wrong place. The doors nearly snap shut on Kinney as he gets in. He gr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Do you really think the Old Man’s going to be there? Why invite us?” Kinney asks. Johnson kindly supplies the answer. “All of the division heads are bringing in their support staff. It’s big, I figure they’re greenlighting Delta City.” Helen looks really bummed. “Are you kidding me Dan? They never do anything ahead of schedule. It’s Thorndyke, he’s got the 209 series online and now he wants to show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Ooh, that’s a tough break Helen.” Johnson says. Kinney looks up at the taller man. “What?” </w:t>
      </w:r>
    </w:p>
    <w:p>
      <w:pPr>
        <w:pStyle w:val="Normal"/>
        <w:rPr>
          <w:rFonts w:ascii="Arial" w:hAnsi="Arial" w:eastAsia="Arial" w:cs="Arial"/>
        </w:rPr>
      </w:pPr>
      <w:r>
        <w:rPr>
          <w:rFonts w:eastAsia="Arial" w:cs="Arial" w:ascii="Arial" w:hAnsi="Arial"/>
        </w:rPr>
        <w:t>The elevator doors opened and the three executives go fast down the hall, joining other executives on their way to the big meeting. Pictures on the wall show the many and varied divisions and subsidiaries of OCP: Travel Concepts, Community Concepts, Entertainment Concepts, Security Concepts..the products and degree of specialization are endless. Johnson turned and looked at Kinney, lowering his voice because other executives were around. “When ED-209 ran into serious delays and cost overruns, the Old Man ordered a backup plan, probably just to light a fire under Thorndyke’s ass. Helen here, would get the assignment. But no one in Security Concepts Division takes this job seriously. Unfortunately Helen d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t’s a better plan! Fucking Thorndyke. I’d go straight to the Old Man if I could.” Helen hi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Don’t mess with Thorndyke, Helen. He’ll make sushi out of you.” Johnson say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I know that Johnson, I slept with the guy for 5 years.” Helen hissed. They reach the big double doors marked BOARDROOM and Kinney opens the door for Helen. She looks up at the junior executive and smiles. “C’mere big guy.” Kinney leans in close and Helen kisses him. “At least you make the place more human.” They take seats along the wall. The long boardroom table is reserved for the brass. Above the table, a rack of monitors broadcasts the OCP logo silently. Dominating the table is a delicate model city of bridges, spires and gardens. If it were real, you’d want to go there. At the head of the table, the Old Man, a corporate king, benevolent now because he is unapproachable and Christopher Thorndyke confer quie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ll that gives us some time..” the Old Man says. “What about the police thing? What seems to be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Police Union’s been bitching ever since we took over… Now they have a media issue, and they’re throwing their weight around..you know, the usual crap. I’m confident we’ll turn things around in the next phase of the takeover.” Thorndyke says. “Mmm..very good.” The Old Man replies. “Okay, let’s get started now.” He motioned for the secretary to begin notating. “I’ve had this dream for more than a decade now, and I’ve asked you all to share it with me. In six months, we begin construction of Delta City…” He waves towards the model and recieves immediate applause. “where Station Square now stands. I grew up on a city on Earth much like Station Square. As a child I played In its streets. Those same streets here have become a breeding ground for crime and social decay. Before we employ the two million workers that will breathe life into this city, we must pacify it.” He pauses for effect. “Although shifts in the tax structure have created an economy ideal for corporate growth, community services, in this case, law-enforcement, have suffered. I think it’s time we gave something back.” He looks to Thorndyke. “Christopher, if you would please.” He says waving his right hand maginamously. As Chris Thorndyke stands, the monitors above him roll a slick montage. He clears his throat and begins his spi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ake a look at the track record of this company, and you’ll see that we have gambled in markets traditionally regarded as non-profit. Hospitals, prisons, space exploration…” he lets that sink in and then turns on the charisma, “I’d say good business is where you find it. As you know, we’ve entered into a contract with the city of Station Square to run local law enforcement. But at OCP Security Concepts, we believe that an efficent department is only part of the solution…” The information on the monitors above Thorndyke suggest a corporation with the scope and influence of an emerging Earth based Western nation. Thorndyke is putting on what seems to be a good show.</w:t>
      </w:r>
    </w:p>
    <w:p>
      <w:pPr>
        <w:pStyle w:val="Normal"/>
        <w:rPr>
          <w:rFonts w:ascii="Arial" w:hAnsi="Arial" w:eastAsia="Arial" w:cs="Arial"/>
        </w:rPr>
      </w:pPr>
      <w:r>
        <w:rPr>
          <w:rFonts w:eastAsia="Arial" w:cs="Arial" w:ascii="Arial" w:hAnsi="Arial"/>
        </w:rPr>
        <w:tab/>
        <w:t>“No..” Thorndyke drones on. “We need something more. We need a twenty four hour police officer like our own on Earth. A cop that doesn’t need to eat or sleep, a cop with superior firepower and the reflexes to use it.” He pauses and walks over to the boardroom’s large double do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ellow executives, it gives me great pleasure to introduce the future of Mobius’ law enforcement….ED-209.” Chris says. The doors open revealing a seven foot tall headless hunchback robot with arms that end in cannon muzzles. Executives “ooh” and “ahh” at this fancy piece of technology. ED-209 steps in the room flanked by a scientist, Dr. Doan and several technicians with a rolling test c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Enforcement Droid, series 209..” Thorndyke begins again, “is a self sufficent urban law enforcement robot. 209 is currently programmed for urban pacification but that is only the beginning. After a successful tour of duty in Station Square, we can expect that 209 becomes the hot military product for the next decade. Dr.Doan?” Doan nods to the technicians who huddle briefly over the test cart. “GIQ?…10 over..OK? AOK?” and then the techs break to make final adjustments. 209 flexes its robotic limbs, assuming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ll need an arrest subject.” Dr.Doan says and Thorndyke starts scanning the room, then locks eyes with Kinney. “Mr.Kinney, would you come up here and give us a hand?” he asks. Kinney looks up overeagerly. “Yes sir.” He says. Thorndyke opens a sleek black case. Inside is a chrome Colt Python Magnum revolver. Kinney takes the gun, examines it and looks at ED-209. He’s having second thoughts and Thorndyke is making the most of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r.Kinney will help us simulate a typical arrest and disarming proceedure.” Thorndyke says and sits down.  “Mr.Kinney, use your gun in a threatening manner towards ED-209 please.”  Kinney draws a tentative bead on ED-209. The robot reacts with suprising speed, pivoting to face the threat. It spoke in a soothing mechanical v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lease, put down your weapon.” It said. “You have twenty seconds to comply.” Kinney is ready to piss his pants. Several executives including Thorndyke chuckle at his discomfort. Helen looks on and flashes Kinney an encouraging smile then tenses up. Thorndyke then lets a laugh completely out. “I think you’d better do what he says Mr.Kinney.” Kinney drops the gun on the carpet and ED-209 growls. Doan looks anxiously at his crew and they head for the test c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now have five seconds to comply..” ED-209 remarks, and then a sharp pop emanates from ED-209’s right shoulder. Thorndyke is suddenly concerned. Helen notices. Kinney realizes something is wrong and tries to get out of the way. One of ED-209’s deadly arms cocks into firing position and sweeps the room, tracking Kinney’s awkward retreat. Executives gasp and d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Zero…I am now authorized to use physical force.” ED-209 growls and fires an extended burst. Kinney is catapulted across the boardroom table. He lands on the fragile model of Delta City, reducing it to rubble. Technicians scramble to shut ED-209 down. He turns on them issuing warnings. Helen is on the phone screaming for Medical Concepts. Executives shriek as blood flows in the tiny streets of Delta City. The Old Man turns his attention on Thorndyke. “Christopher, I demand an explanation for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s only a glitch, a temporary setback.” Thorndyke says, lighting a cigarette, not seeming to care now, since it was all over. The Old Man fumes. “YOU CALL THIS A GLITCH? Your ‘temporary setback’ has cost us 90 million AND one of our best junior executives.” Helen drops the phone and wheels over to Kinney. She grasps his mangled right hand and then sullenly wheels over to the Old Man and Thorndyke. Then she looks up at Thorndy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f you had bothered to look at the RoboCop program Bob Morton did on Earth, then we’d of had a better contigency to this..thing!” she says through clenched teeth. “We should bring it back and devise a cyborg unit on Mobius.” Thorndyke throws his cigarette on the floor and crunches it under his heel. “Thank you for your concern, Miss Morton. I’m sure this is something we can take up in my office at the appropriate……” he starts to say, but the Old Man cuts him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think we should look at Miss Morton’s perspective. Tell me about your plan in my office in fifteen minutes.” The Old Man says, placing a hand on Helen’s shoulder. “You need time to collect your nerves.” Helen looks at the Old Man and then at Thorndyke. “Thank you sir.” As the Old Man turned away, Thorndyke sneered, taking out another cigarette, and then throwing it on Kinney’s body as he walk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a burger stand in central Station Square, there are burned out buildings that line the street. A cruiser is parked at the curb. Prower leans on the hood, listening to cop chatter on the ComLink and practicing the gun trick. At the counter, Fiona pays for coffee with a credit card. She walks back to the car and sets the coffee on the hood. Prower flips his gun and guides it to his holster. He does it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etty fancy moves, Prower.” Fiona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y kid watches this cop show, T.J Lazer. This Lazer guy that everytime he takes down a bad gu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nd you don’t want to disappoint him.” Fiona says. “Yeah well, role models can be real important to a kid.” Prower says. Fiona looks amused. Prower then breaks down and laughs. “Okay, I’ll give, I also get a kick out of it.” Fiona laughs a little and chugs her coffee. A beep-tone sounds. The cruiser’s dash comes to life  Information moves across the VU screen. The E-TAC sorts through the grid maps at high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ll units in the vicinity..211 in progress. Grid plate 107, sub-sector 16…white panel v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t’s us.” Prower says. Prower and Fiona toss their coffees and head for the car. When Prower reaches the driver’s side, Fiona is already sitting there. She smiles and pulls the door shut. Prower settles into the passenger seat and gives her a look. Fiona hits the gas, pretending not to not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n the white panel van, Sonic the Hedgehog is shuffling through a bin of money. Adrenalin is pumping. “SHIT!” Sonic spat. “What?” a hedgehog named Bobby asks. “You burnt the fuckin’ money!” Sonic roared. “I had to blow the door, what more do you want?” Bobby asked. “It’s as good as marked, you asshole.” Sonic screams, “YOU STUPID, STUPID ASSHOLE!” He throws a handful of charred bills at Bobby’s face. Emil, the wheel fox, checks his rear view mi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ONIC!” Emil yells, “We’ve got a cop on our tail.” Streets howl by. Fiona hits switches and suddenly, the cruiser strobes to life with lights and siren. Miles picks up the Com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entral, we are in pursuit of possbile 211 suspects. Requesting backup.” He says. In the van, everyone looks scared. Sonic crams gum in his mouth, chewing furiously. “This crate ain’t gonna outrun a cop!” Emil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low down then!” Sonic says, Emil turns his head. “What man, are you crazy?” Sonic kicks him with his shoes. “Just shut the fuck up and do it, just do it!”  The cruiser pushes ahead and Prower pulls out his gun, flipping down his armored helmet’s visor. “Gimme your piece.” He says, and Fiona leans over, plucking her Glock out of her holster, and passing it to him. He pulls back the hammer. Then he rolls down his window and slides out onto the roof, behind the lightbar. In the van, everyone has a shotgun pointed at the rear doors of the van. Bobby sits ready to kick the rear doors open. Sonic crank-loads his autoload shotgun, “Now!” he cr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by kicks the doors open and everyone fires at once. But there’s no cruiser, only an empty street.  Sonic’s men are confused and Sonic turns on Em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at the fuck?”: he says. Emil turns his head back again. “He’s there man.” And then the cruiser swerves in from the left side. Fiona swerves across the road and Prower fires into the van. Bobby is hit in the leg. An echinda and a gaunt Chinese human, Joe and Li, fire their autoloads wildly. Fiona makes another pass from the right and Prower’s bullets slam into the van and richochet. Bobby screa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w shit,” the blue/green hedgehog wails. “My leg, OH GOD.” Sonic smirks and looks down at the young punk. “Joe, Li, pick him up.” The van swerves back and forth trying to shake Fiona. Prower reloads. Fiona sees something coming too late. Bobby is tossed kicking and screaming from the back of the van.  His body hits the hood of the cruiser and smashes into the windshield, sticking there, blocking any view of the road. Fiona fights the wheel as the cruiser jumps the curb and mows down a row of parking meters. The white van makes a quick turn and disappears. Bobby, unconcious or dead, hangs hideously in the windshield. Prower pushes him out and off the car. Fiona slams into reverse, brakes and takes off again. Prower slips back into the car and rolls up the window. He picks up the ComLink. “Central, this is 154, we are in pursuit of the suspect vehicle in the 211. Shots fired, one suspect has been injured. Requesting Medi-Vac, Code-3 at 9</w:t>
      </w:r>
      <w:r>
        <w:rPr>
          <w:rFonts w:eastAsia="Arial" w:cs="Arial" w:ascii="Arial" w:hAnsi="Arial"/>
          <w:vertAlign w:val="superscript"/>
        </w:rPr>
        <w:t>th</w:t>
      </w:r>
      <w:r>
        <w:rPr>
          <w:rFonts w:eastAsia="Arial" w:cs="Arial" w:ascii="Arial" w:hAnsi="Arial"/>
        </w:rPr>
        <w:t xml:space="preserve"> and Century..Priority request for backup..repeat Central, we are in pursuit.” He looks at Fiona. “I got a heat track. They’re heading west over the Webster Street bridge. Want to know a shortcut? Turn right on 19</w:t>
      </w:r>
      <w:r>
        <w:rPr>
          <w:rFonts w:eastAsia="Arial" w:cs="Arial" w:ascii="Arial" w:hAnsi="Arial"/>
          <w:vertAlign w:val="superscript"/>
        </w:rPr>
        <w:t>th</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 xml:space="preserve">Yeah? How do you know?” Fiona says. Prower turns his attention back to the road. “I grew up around here, it used to be one nice place.” The cruiser roars away at full throttle and takes a hard right turn. They find the white van in an abandoned warehouse, doors open and empty. The cruiser pulls up silently to the side of the warehouse. Prower checks his request for backup on the VU screen,it reads out: </w:t>
      </w:r>
      <w:r>
        <w:rPr>
          <w:rFonts w:eastAsia="Courier New" w:cs="Courier New" w:ascii="Courier New" w:hAnsi="Courier New"/>
          <w:b/>
          <w:bCs/>
        </w:rPr>
        <w:t xml:space="preserve">ALL UNIT PRESENTLY ENGAGED, ETA: 20 Minutes </w:t>
      </w:r>
      <w:r>
        <w:rPr>
          <w:rFonts w:eastAsia="Arial" w:cs="Arial" w:ascii="Arial" w:hAnsi="Arial"/>
        </w:rPr>
        <w:t>Prower rolls his eyes and looks at Fiona. “Well..your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ona pulls on her helmet. “Let’s do it.” The doors open and they get out of the car. Prower points to the front entrance, and Fiona nods, indicating her point of entry as a stairway leading to the second story. Prower taps his ComLink headset and silently speaks, “Stay in touch.” He says confidently. Then he’s gone and Fiona heads up the stairs. Prower ducks between  stacks of cargo containers that form a labyrinth across the vast warehouse spaces. He hears voices and moves towards them. Meanwhile, Fiona moves quietly past towering stacks of crates. She hears a door open and flattens herself against the wall. Someone unzips and starts to pee. It streams around the corner. Prower is on the move across the warehouse floor. He stops, listening. Someone is watching TV. He moves quietly, getting closer. He peers around a corner and sees a homeless punk named Dougy and Emil sitting on dilapidated furniture, watching TV. Emil lights a Panama Super cigar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know..” Dougy says, “Those things will kill ya.” Emil blows smoke into the air. “Hey man, d’you wanna live forever?” Prower retreats, working his way around the other side. Up in the second story, Joe is taking a leak next to the freight elevator and Fiona puts a gun to the echinda’s head.  “Freeze.” She says. Joe looks down, embarrassed. “Okay, lets see those hands.” Fiona continues. “Nice and easy.” Joe steps back. “Sure baby, nice and easy.” He raises them. “Do you mind if I zip this up?” Fiona looks down for a split second and then Joe slugs her in the face, knocking back into the open freight elevator shaft. Joe dives for his autoload. Fiona lands hard in puddles of dark water and grease, blood on her jaw, out cold. Joe stands over the open shaft, zipping up his fly. He shrugs, grabs his shotgun and heads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wer steps up behind Emil and Dougy. “Don’t move.” He says. Dougy grabs for his shotgun and Prower fires, the bullet goes through Dougy and then the TV. Emil looks at his own gun uncertai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o ahead and do it.” Prower says, “Dead or alive, you’re coming with me.” Emil drops the autoload. Prower kicks it away and comes up with a pair of handcuffs, nervous about the shot he fired. He opens the ComLink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Fiona..I’ve got a situation here girl, it’s getting heavy time.” He turns his attention to Emil “Okay tough guy, you know the routine. Hands on your head.” In the freight elevator, Fiona starts to come to. She moves stiffly and moans as everything hurts. Prower moves to cuff Emil, then he heards a loud KA-CHACK, the sound of the action of an autoload. He looks up, Li covers him abo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y don’t you let me take it from here Emil.” Li says. Prower sets his jaw as Li puts the barrel of the autoload against his neck. He lets the Mataba fall and Emil twists away. He picks up his own shotgun and pumps the action. “Your ass is 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o.” a voice rang out. “Not yet it ain’t.” Sonic the Hedgehog moves from out of the shadows. Sonic steps into the light and saunters up to Prower, shotgun tipped casually at his shoulder. He walks around Prower, inspecting h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a good cop..” he looks off Prower’s name tag. “Prower?” Miles is silent. “I’m sure you are, why you must be some kind of great cop, coming in here all by yourself.” Sonic clubs Miles viciously behind the knees with his autoload and Prower hits the ground. Joe arrives, out of breath as Sonic stuns Tails with a blow to the face. “Where’s your partner?” he yells. Joe laughs softly. “The other one was upstairs..she was sweeeeet.” He hummed. “I took her out.” Then Joe and the others started to cackle. Sonic hovers over him. “I bet that really pisses you off.” He says. “You probably don’t think I’m a very nice guy, do ya?” The laughter dies down. Prower looks up at Sonic. “Buddy, I think you’re slime.” The gang laughs again as Sonic steps on Prower’s left arm, playing to his ga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You see, I’ve got this problem. Cops don’t like me, so I don’t like cops.” He brings his shotgun down, and puts the muzzle up to Prower’s left wrist and pulls the trigger. Tails’ left hand is blown off. He gasps and grabs his wrist. He’s never known so much pain. He struggles to stand. Fiona claws her way up the freight elevator cable, inching upwards, sliding back, using all of her strength. She can hear Prower’s ragged breathing on the ComLink. Sonic turns to his gang, grinning and he shoulders the shotgun and walks away as Prower struggles to stand. “He’s all yours.” Sonic says, and starts to walk away. Emil blasts Prower in the chest, knocking him across the warehouse floor. Joe and Li move in, firing and laughing. Fiona swings out of the elevator shaft and races into a towering maze created by stacked pallets of beer cans. A blast spiderwebs across Tails’ armor and another blows it away in shards. Li fires in at close range twice and blows Prower’s left arm off. Fiona turns, running through the alleys of the labyrinth, desperate, frustrated, while shotguns boom in the distance. Prower’s helmet is blown off the top of his head. Joe and Emil fire together, blasting Prower’s legs. He struggles to stand on his broken limbs. This is how things look like when you are dying. The faces of the gang swirl in front of Prower, Emil…Joe..Li…Sonic. The gang looks at each other. The bloodlust has cooled, Joe shrugs. “I’m outta ammo.” He says. Sonic steps forward, and pulls a chrome plated Desert Eagle from his belt, aims and blows off a piece of Prower’s head. Tails goes down and stays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et’s split.” The blue hedgehog says, “This place is going to be crawling with cops soon.”</w:t>
      </w:r>
    </w:p>
    <w:p>
      <w:pPr>
        <w:pStyle w:val="Normal"/>
        <w:rPr>
          <w:rFonts w:ascii="Arial" w:hAnsi="Arial" w:eastAsia="Arial" w:cs="Arial"/>
        </w:rPr>
      </w:pPr>
      <w:r>
        <w:rPr>
          <w:rFonts w:eastAsia="Arial" w:cs="Arial" w:ascii="Arial" w:hAnsi="Arial"/>
        </w:rPr>
        <w:tab/>
        <w:t>“Shit.” Joe says, “This was a great hideout.” They melt away into the dark warehouse. Fiona runs around a stack of cargo containers and stops short grimly, staring at Prower, sprawled in his own blood. Outside she hears the van screech away. Huge stacks of containers dwarf Fiona as she kneels beside Prower’s bo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fficer down, I repeat officer down. Central..my partner’s been shot.” She says over the central ComL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are Medi-Vac priority. Help is on the way, calm down officer.” Dispatch repl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calm down, asshole. Get me a Medi-Vac or else you’ll need one.” Fiona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medical helicopter idles as two paramedics lift Prower into a pod on the landing skid of the helicopter. His good arm falls limp. One paramedic straps the arm down as the other revs the helicopter. He looks down at Prower’s torn body and grimly shakes his head. The driver jumped out and the first paramedic looks at his partn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Jesus, I think this guy’s still alive.” The medic says.</w:t>
      </w:r>
    </w:p>
    <w:p>
      <w:pPr>
        <w:pStyle w:val="Normal"/>
        <w:rPr>
          <w:rFonts w:ascii="Arial" w:hAnsi="Arial" w:eastAsia="Arial" w:cs="Arial"/>
        </w:rPr>
      </w:pPr>
      <w:r>
        <w:rPr>
          <w:rFonts w:eastAsia="Arial" w:cs="Arial" w:ascii="Arial" w:hAnsi="Arial"/>
        </w:rPr>
        <w:tab/>
        <w:t>“Poor son of a bitch.” his partner remarked. The two returned to their respective areas on the helicopter. The ‘copter rises, banks and roars away. Fiona stands there, all alone, looking small, oblivious to the air wash that blew her tears back across her face in streaks. The helicopter soars over the river underneath a full moon. The loud THUP-THUP-THUP of the blades attract Prower’s limited attention. Through all the blood, his eyes flicker, darting wildly. The flashing lights of the Medi-Vac helicopter and Station Square below begin to bleed together in his vision. The THUP-THUP-THUP is like his heartbeat. It is slowing down. The white doors open and a gurney is pushed in. A team of doctors and nurses lift the fox’s broken body onto the gurney and start to push it wildly towards a set of double doors, down the emergency access hallway. They pass into the Critical Care Unit and the world around Miles “Tails” Prower fa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blinks twice, seeing water all around him. He was underwater and that made Miles start to panic. He thrashes around, until he breaks surface. He sees the blue furry face of his mother. She smiles down on him, reassuringly.</w:t>
      </w:r>
    </w:p>
    <w:p>
      <w:pPr>
        <w:pStyle w:val="Normal"/>
        <w:rPr>
          <w:rFonts w:ascii="Arial" w:hAnsi="Arial" w:eastAsia="Arial" w:cs="Arial"/>
        </w:rPr>
      </w:pPr>
      <w:r>
        <w:rPr>
          <w:rFonts w:eastAsia="Arial" w:cs="Arial" w:ascii="Arial" w:hAnsi="Arial"/>
        </w:rPr>
        <w:br/>
        <w:t>“Keep your head above the water…you’re going to be all right.” She said. Her voice seemed so far away to him. Miles blinked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he sees himself surrounded by other furries that were young, around ten or eleven. He looks down at his arms, both of them whole and clothed in gray. Two orange fists are punching at a blue hedgehog. The other kids egg him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Get him Prower, Show ‘im M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 blinks again and stands in a familiar room in his bloody uniform, an oxygen mask over his mouth. His own living room of his small home. A pretty female fox furry, filled with youth and hope runs and jumps into another fox’s arms. She leans in to kiss a 21 year old Miles. Prower turns away and sees the same girl and himself, ten years older. Husband and wife with a bouncing little boy fo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closes his eyes again and reopens them, hearing the chaos of the Critical Care Unit. He slowly tilts his eyes over to a straight green line against a black screen. It was an EKG machine and it was screa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ve got a straight line!”  a doctor yells. “Crash cart! 10ccs adrenalin, stand cl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ds were placed across Prower’s bare open chest, strapped to his ribs, over his heart. A defibrilator is placed over the p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ZAP! Miles’ brain overloads with the pain, he starts to lapse back out of conciousness and sees Emil standing before him, leering. Emil picks up his shotgun and fi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it him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ZAP! Joe stands beside Emil, grinning, firing his own wea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ZAP! The human, Li, smiles placidly. He takes out two pistols and fires. The group of thugs are laug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e mor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ZAP! Sonic appears and hits Miles on the head with the butt of his Desert Eagle. Then he presses the barrel to the back of the fox’s head. The resounding gunshot echoes throughout his 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t’s it. He’s gone. Hook him and patch him up, and I’ll make the call.” The doctor’s voice fade.</w:t>
      </w:r>
    </w:p>
    <w:p>
      <w:pPr>
        <w:pStyle w:val="Normal"/>
        <w:rPr>
          <w:rFonts w:ascii="Arial" w:hAnsi="Arial" w:eastAsia="Arial" w:cs="Arial"/>
        </w:rPr>
      </w:pPr>
      <w:r>
        <w:rPr>
          <w:rFonts w:eastAsia="Arial" w:cs="Arial" w:ascii="Arial" w:hAnsi="Arial"/>
        </w:rPr>
        <w:br/>
        <w:t>There is 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e passes, days..weeks..even months.</w:t>
      </w:r>
    </w:p>
    <w:p>
      <w:pPr>
        <w:pStyle w:val="Normal"/>
        <w:rPr>
          <w:rFonts w:ascii="Arial" w:hAnsi="Arial" w:eastAsia="Arial" w:cs="Arial"/>
        </w:rPr>
      </w:pPr>
      <w:r>
        <w:rPr>
          <w:rFonts w:eastAsia="Arial" w:cs="Arial" w:ascii="Arial" w:hAnsi="Arial"/>
        </w:rPr>
        <w:br/>
        <w:t>Then, the electrical pulse of an artifical heart begins. White static thunders through Prower’s vision. It sparkles and dances, almost alive. Now it fades and a grid of green lines fill his vision and snap off. Color bars pop on and the colors change hue as the color balance is adjusted. Vertical hold goes out. Someone swears out loud and a switch is heard. Prower closes his e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NAP! He re opens his eyes several days later. He is inside a complex laboratory. Technicians hover around his ruined body. The world goes from black and white to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re we locked in?” someon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echnician peers in his eyes. SNAP! Prower returned to dream-l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returns to conciousess and sees technicians and scientists standing around. A blonde haired woman executive in a wheelchair gives him a maternal look. Another one stands behind him. He was able to catch a glimpse of what they were sa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 were able to save his right arm.” A female human doctor say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What?!” the executive says. “I thought we agreed on total body prosthesis. Lose the arm, ok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wer tried to open his mouth to protest, and found that he couldn’t move a thing. He couldn’t do anything but watch and listen. The executive in the wheelchair stares at h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an he understand what I’m sa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 doesn’t matter.” A gray suited echinda says. “We’re going to blank his memory anyways.” The executive looked relie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think we should lose the arm, what do you think John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frican-American in the ill-fitting white suit frow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 signed the release forms when he joined the force. Legally dead…” he smirked looking at the blonde executive in the wheelchair. “We can pretty much do what we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xecutive in the wheelchair looked at the female do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ose the arm.” sh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one reached over Prower’s body and hit the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ay later, a blur of lines, targeting sites and data rip through his vision in all directions. Prower blinks and returns to normal vision. The two suits are back and two new ones were hovering over him. One was from the Marketing Department and the other from Leg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Our studies have shown the importance of the recognition factor in the acceptance of authority.” The Marketing executive says. The Legal guy shakes his head.</w:t>
      </w:r>
    </w:p>
    <w:p>
      <w:pPr>
        <w:pStyle w:val="Normal"/>
        <w:rPr>
          <w:rFonts w:ascii="Arial" w:hAnsi="Arial" w:eastAsia="Arial" w:cs="Arial"/>
        </w:rPr>
      </w:pPr>
      <w:r>
        <w:rPr>
          <w:rFonts w:eastAsia="Arial" w:cs="Arial" w:ascii="Arial" w:hAnsi="Arial"/>
        </w:rPr>
        <w:br/>
        <w:t>“We’re getting into tense territory here. Its not clear what the legal ramifications would be if a former associate were to recognize the decea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wer feels something snap onto his shoulder and then he feels a whole new limb associating with his brain. He moves the thing on his shoulder and sees a gray shiny metal arm with steel tendons wrapping the limb. Two technicians are connecting the armor pl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he was put out again. For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5</w:t>
      </w:r>
    </w:p>
    <w:p>
      <w:pPr>
        <w:pStyle w:val="Normal"/>
        <w:rPr>
          <w:rFonts w:ascii="Arial" w:hAnsi="Arial" w:eastAsia="Arial" w:cs="Arial"/>
        </w:rPr>
      </w:pPr>
      <w:r>
        <w:rPr>
          <w:rFonts w:eastAsia="Arial" w:cs="Arial" w:ascii="Arial" w:hAnsi="Arial"/>
        </w:rPr>
      </w:r>
    </w:p>
    <w:p>
      <w:pPr>
        <w:pStyle w:val="Normal"/>
        <w:rPr/>
      </w:pPr>
      <w:r>
        <w:rPr>
          <w:rFonts w:eastAsia="Courier New" w:cs="Courier New" w:ascii="Courier New" w:hAnsi="Courier New"/>
          <w:b/>
          <w:bCs/>
          <w:sz w:val="24"/>
          <w:szCs w:val="24"/>
        </w:rPr>
        <w:t>January 3</w:t>
      </w:r>
      <w:r>
        <w:rPr>
          <w:rFonts w:eastAsia="Courier New" w:cs="Courier New" w:ascii="Courier New" w:hAnsi="Courier New"/>
          <w:b/>
          <w:bCs/>
          <w:sz w:val="24"/>
          <w:szCs w:val="24"/>
          <w:vertAlign w:val="superscript"/>
        </w:rPr>
        <w:t>rd</w:t>
      </w:r>
      <w:r>
        <w:rPr>
          <w:rFonts w:eastAsia="Courier New" w:cs="Courier New" w:ascii="Courier New" w:hAnsi="Courier New"/>
          <w:b/>
          <w:bCs/>
          <w:sz w:val="24"/>
          <w:szCs w:val="24"/>
        </w:rPr>
        <w:t>, 2025</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Arial" w:hAnsi="Arial" w:eastAsia="Arial" w:cs="Arial"/>
        </w:rPr>
      </w:pPr>
      <w:r>
        <w:rPr>
          <w:rFonts w:eastAsia="Arial" w:cs="Arial" w:ascii="Arial" w:hAnsi="Arial"/>
        </w:rPr>
        <w:t>Helen moved smoothly across the floor of the lab as members of the press started to snap photos. He proceeded directly to a plastic shroud and lifts it up. The press surge forward to catch a glimpse of what is under it. Under the shroud was a shiny armored humanoid tank with two fox orange fox ears and bangs. The press claps and the machine looks around as data chugs up its screen, as it analyzes everything. It was placed inside a large semi truck with other machinery and the truck moved out for the Metro West Precinc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t the precinct, not much is going on, a couple of cops are taking statements from witnesses at booking terminals. A family sits on a long bench, waiting. A smartass prisoner bores Knuckles with his r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m what you call a repeat offender, I repeat..” the fat drunk cat says, “I will offend again. I get my orders from a higher source.” Knuckles stares at the drunk. “Shaddup asshole.” He says gruffly. Then the front doors open and Helen rolls in like she owns the place. A sea of technicians surge in carrying box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There’s a holding cell set up for observation.” Helen was saying. Four men were edging through the door, carrying a large metal chai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Hey, hey hey! What’s this all about?” Knuckles yelled.</w:t>
      </w:r>
    </w:p>
    <w:p>
      <w:pPr>
        <w:pStyle w:val="Normal"/>
        <w:ind w:left="720" w:hanging="0"/>
        <w:rPr>
          <w:rFonts w:ascii="Arial" w:hAnsi="Arial" w:eastAsia="Arial" w:cs="Arial"/>
        </w:rPr>
      </w:pPr>
      <w:r>
        <w:rPr>
          <w:rFonts w:eastAsia="Arial" w:cs="Arial" w:ascii="Arial" w:hAnsi="Arial"/>
        </w:rPr>
        <w:tab/>
        <w:t>“Who is this guy?” Helen asks Johnson and points to Knuckles.</w:t>
      </w:r>
    </w:p>
    <w:p>
      <w:pPr>
        <w:pStyle w:val="Normal"/>
        <w:ind w:left="720" w:hanging="0"/>
        <w:rPr>
          <w:rFonts w:ascii="Arial" w:hAnsi="Arial" w:eastAsia="Arial" w:cs="Arial"/>
        </w:rPr>
      </w:pPr>
      <w:r>
        <w:rPr>
          <w:rFonts w:eastAsia="Arial" w:cs="Arial" w:ascii="Arial" w:hAnsi="Arial"/>
        </w:rPr>
        <w:tab/>
        <w:t>“Precinct sergeant, goes by the name of Knuckles.” Johnson says. Helen turns her attention to Knuckles.</w:t>
      </w:r>
    </w:p>
    <w:p>
      <w:pPr>
        <w:pStyle w:val="Normal"/>
        <w:ind w:left="720" w:hanging="0"/>
        <w:rPr>
          <w:rFonts w:ascii="Arial" w:hAnsi="Arial" w:eastAsia="Arial" w:cs="Arial"/>
        </w:rPr>
      </w:pPr>
      <w:r>
        <w:rPr>
          <w:rFonts w:eastAsia="Arial" w:cs="Arial" w:ascii="Arial" w:hAnsi="Arial"/>
        </w:rPr>
        <w:tab/>
        <w:t>“It’s offical OCP business, so please, piss off.” Helen says. Knuckles stands up and fumes, reaching for the phone. He yells after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This is BULLSHIT, I take my orders from the Cap…” he trails off, slack-jawed. He sees something and the other cops stop what they are doing, watching. Two technicians open the doors and the Cy-Fox unit steps through. It scans the room, taking in everything, then walks past. The cops are suspicious, impressed, curious…this is like no cop they’ve ever seen before. The prisoner giving Knuckles a load of shit is wide-eyed. He looks at Knuck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hat is this shit?” he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ix cops crowd a wire-glass observation window looking in on the holding cell. Two technicians help Cy-Fox into its chair. Banks of equipment surround the chair. Technicians monitor readouts and run tests. Cy-Fox leans back in its chair. Indicator lights go on over its head. Helen watches as scientists make adjustment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 xml:space="preserve">“When you are at rest, you will sit in the chair.” a senior technician say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Yes, I understand.” A mechanical voice issued from Cy-Fox. Indicator graphics and information readouts pop on and off in reaction to what it sees but it never really obscures its vision…the ultimate “heads up” display. Helen paces excitedl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Targeting grid?” one of the scientists say. A green full screen crosshair appears in Cy-Fox’s vision. The scientist points a pen at a random place and the grid follows. Another technican says “Check.”</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Voice/Stress Analyzer now.” The test scientist says. .”One two three..”  A complex analysis of the scientist’s voice is render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t’s ready.” The scientist says. Helen wheeled up in front of Cy-Fox and leans forwar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hat are your prime directives?” she as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Green text scrolled in Cy-Fox’s vision.</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ab/>
      </w:r>
      <w:r>
        <w:rPr>
          <w:rFonts w:eastAsia="Courier New" w:cs="Courier New" w:ascii="Courier New" w:hAnsi="Courier New"/>
          <w:b/>
          <w:bCs/>
        </w:rPr>
        <w:t>LIST PRIME DIRECTIVES</w:t>
      </w:r>
    </w:p>
    <w:p>
      <w:pPr>
        <w:pStyle w:val="Normal"/>
        <w:ind w:left="720" w:hanging="0"/>
        <w:rPr>
          <w:rFonts w:ascii="Courier New" w:hAnsi="Courier New" w:eastAsia="Courier New" w:cs="Courier New"/>
          <w:b/>
          <w:b/>
          <w:bCs/>
        </w:rPr>
      </w:pPr>
      <w:r>
        <w:rPr>
          <w:rFonts w:eastAsia="Courier New" w:cs="Courier New" w:ascii="Courier New" w:hAnsi="Courier New"/>
          <w:b/>
          <w:bCs/>
        </w:rPr>
        <w:tab/>
        <w:tab/>
        <w:t>1&gt;SERVE THE PUBLIC TRUST</w:t>
      </w:r>
    </w:p>
    <w:p>
      <w:pPr>
        <w:pStyle w:val="Normal"/>
        <w:ind w:left="720" w:hanging="0"/>
        <w:rPr>
          <w:rFonts w:ascii="Courier New" w:hAnsi="Courier New" w:eastAsia="Courier New" w:cs="Courier New"/>
          <w:b/>
          <w:b/>
          <w:bCs/>
        </w:rPr>
      </w:pPr>
      <w:r>
        <w:rPr>
          <w:rFonts w:eastAsia="Courier New" w:cs="Courier New" w:ascii="Courier New" w:hAnsi="Courier New"/>
          <w:b/>
          <w:bCs/>
        </w:rPr>
        <w:tab/>
        <w:tab/>
        <w:t>2&gt;PROTECT THE INNOCENT</w:t>
      </w:r>
    </w:p>
    <w:p>
      <w:pPr>
        <w:pStyle w:val="Normal"/>
        <w:ind w:left="720" w:hanging="0"/>
        <w:rPr>
          <w:rFonts w:ascii="Courier New" w:hAnsi="Courier New" w:eastAsia="Courier New" w:cs="Courier New"/>
          <w:b/>
          <w:b/>
          <w:bCs/>
        </w:rPr>
      </w:pPr>
      <w:r>
        <w:rPr>
          <w:rFonts w:eastAsia="Courier New" w:cs="Courier New" w:ascii="Courier New" w:hAnsi="Courier New"/>
          <w:b/>
          <w:bCs/>
        </w:rPr>
        <w:tab/>
        <w:tab/>
        <w:t>3&gt;UPHOLD THE LAW</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ab/>
        <w:tab/>
        <w:t>4&gt;CLASSIFIED</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Arial" w:hAnsi="Arial" w:eastAsia="Arial" w:cs="Arial"/>
        </w:rPr>
      </w:pPr>
      <w:r>
        <w:rPr>
          <w:rFonts w:eastAsia="Arial" w:cs="Arial" w:ascii="Arial" w:hAnsi="Arial"/>
        </w:rPr>
        <w:t>The word “Classified” blinks. Cy-Fox begins to recite in its mechanical voi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erve the public trust, protect the innocent, uphold the law.” Helen nods. “That’s good..that’s really good. Move to the target rang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steady thunder rolls down the line in the small target range of Station Square’s Metro West Precinct as cops exercise their pistols. Now, above the the steady thunder, gunshots louder and more distinctive than the others ring out. Several cops stop shooting to investigate. Fiona fires double-handed with fierce concentration, scoring an 87. She hears the gunshots now and turns as cops move past her down the line. Through a crowd of cops, Fiona pushes her way forward to get a better look. Cops talk, low.</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Hey…” Patrolman Adrian Koenn says, “It’s Super Cop.” The big Irishman laughs.</w:t>
      </w:r>
    </w:p>
    <w:p>
      <w:pPr>
        <w:pStyle w:val="Normal"/>
        <w:ind w:left="720" w:hanging="0"/>
        <w:rPr>
          <w:rFonts w:ascii="Arial" w:hAnsi="Arial" w:eastAsia="Arial" w:cs="Arial"/>
        </w:rPr>
      </w:pPr>
      <w:r>
        <w:rPr>
          <w:rFonts w:eastAsia="Arial" w:cs="Arial" w:ascii="Arial" w:hAnsi="Arial"/>
        </w:rPr>
        <w:tab/>
        <w:t>“Look at that freakin’ gun!”, the range officer, a bearded relic of a cop named Schang exclaims, pointing.</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y-Fox fires its Auto-9 surrounded by scientists and technicians that were wearing hearing protection. Helen smiles and Fiona pushes through to the front as Cy-Fox drops a clip, loads another and fires with military precision. Bullets pound a paper target like machine gun fire and forms a perfect circle in the head of the target. A similar nine-point circle is made in the target’s “heart” Cy-Fox reloads and fires, the clip casings falling at its armored feet along with expended shell casings. The silhouette target is shot ragged, falling apart as the alley fills with smoke. The digital readout above the target reads at “125.”</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hit.” Koenn says under his breath. Cy-Fox finishes firing, spins the Auto-9 on its index finger and twirls it into its holster. Fiona is stunned. She’s seen this before, and she steps up to Cy-Fox as it passes, but it walks right past her. Knuckles and other cops are writing reports at terminals. Cy-Fox and Helen enter the main lobby, trailing technicia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t needs a car.” Helen says. Stoic, Knuckles tosses a set of keys to Helen. Cy-Fox catches them in mid-air. “Thank you Sergeant.” It says. Knuckles looks up as it left the lobby. “Yeah..anytime.” he says and looks back down at his work. Cy-Fox gets into a cruiser and heats up the engine, and roars off into the night. The roads ahead races towards infinity. On the dash, monitors flicker and burp cop talk. There was a new cop out on the street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n a Ma and Pop variety store, the bell over the door rings. A hop head, a big mean guy with a serious drug habit, walks in. He’s wearing a stained overcoat. He looks at magazines and sweat pours off of his face. He selects a particularly lurid skin magazine. The owners exchange glances. The hop head then heads for the register and throws the magazine on the counter. The old woman there smiles sweetly. “Will there be anything else?” she asks. The hop head nods, “Yeah,” he says as he steps back. “Empty the register and put the money in the bag.” The woman doesn’t get it. “Excuse me?” The hop head draws a machine gun from inside his overcoat. “I said give me all your money and don’t fuck with me!” he turns his attention to an old man. “Open the safe pops, open the goddamn safe.” The old man looks up nervously. “We don’t..have a safe.” The hop head looks at a pyramid of beer cans and kicks it over. Either he had really sharp eyes or was just lucky. A red, battered safe is revealed. “There’s your goddamn safe, now open the son of a bitch. Or I blow her brains out.”</w:t>
      </w:r>
    </w:p>
    <w:p>
      <w:pPr>
        <w:pStyle w:val="Normal"/>
        <w:ind w:left="720" w:hanging="0"/>
        <w:rPr>
          <w:rFonts w:ascii="Arial" w:hAnsi="Arial" w:eastAsia="Arial" w:cs="Arial"/>
        </w:rPr>
      </w:pPr>
      <w:r>
        <w:rPr>
          <w:rFonts w:eastAsia="Arial" w:cs="Arial" w:ascii="Arial" w:hAnsi="Arial"/>
        </w:rPr>
        <w:br/>
        <w:t>The old man leans down and works his fingers on the knobs. “Don’t hurt her, I’ll..I’ll open the safe.” The hop head nods. “Good boy, now you’d better have that open by the count of three…one…two..” He pulls the bolt back and then the bell rings again as the door opens. It’s Cy-Fox. The hop head looks a little startled. He’s never seen a cop like this before. Instinctively, he trains the gun on Cy-Fox.</w:t>
      </w:r>
    </w:p>
    <w:p>
      <w:pPr>
        <w:pStyle w:val="Normal"/>
        <w:ind w:left="720" w:hanging="0"/>
        <w:rPr>
          <w:rFonts w:ascii="Arial" w:hAnsi="Arial" w:eastAsia="Arial" w:cs="Arial"/>
        </w:rPr>
      </w:pPr>
      <w:r>
        <w:rPr>
          <w:rFonts w:eastAsia="Arial" w:cs="Arial" w:ascii="Arial" w:hAnsi="Arial"/>
        </w:rPr>
      </w:r>
    </w:p>
    <w:p>
      <w:pPr>
        <w:pStyle w:val="Normal"/>
        <w:ind w:left="720" w:firstLine="720"/>
        <w:rPr>
          <w:rFonts w:ascii="Arial" w:hAnsi="Arial" w:eastAsia="Arial" w:cs="Arial"/>
        </w:rPr>
      </w:pPr>
      <w:r>
        <w:rPr>
          <w:rFonts w:eastAsia="Arial" w:cs="Arial" w:ascii="Arial" w:hAnsi="Arial"/>
        </w:rPr>
        <w:t>“</w:t>
      </w:r>
      <w:r>
        <w:rPr>
          <w:rFonts w:eastAsia="Arial" w:cs="Arial" w:ascii="Arial" w:hAnsi="Arial"/>
        </w:rPr>
        <w:t>Drop the gun, you are under arrest.” It says in its mechanical voice, in a commanding tone. The hop head shakes his head, and fires three times. “FUCK YOU MAN!” he shouts. Bullets bounce off Cy-Fox’s armor and hit things in the store. A freezer case, a bottle of ketchup and a bag of popcorn get it. Cy-Fox moves in on the hop head. The idiot fires again, point blank. The two elderly shop owners hit the floor as bottles of Earth booze are shattered by richocheting bullets. Cy-Fox grabs the barrel of the machine gun and crushes it. The hop head looks down with his mouth hanging open. “Holy..fucking shit.” Then Cy-Fox picks up the man by the collar. “Don’t use foul language, there are childern present.” It said, and then tossed the hop head across the store. He lands with a sickening crack in a dairy freezer. Cy-Fox then turned its head, taking everyone in. “Thank you for your cooperation.” It says, amiably. “Good nigh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fter returning to its cruiser, Cy-Fox drives along dangerous  tenderloin streets. Pimps, prostitutes, junkies and assorted low-life are out on the streets. A call flashes across Cy-Fox’s vision. It hits a switch and the lights start up, the klaxon blaring. In a dark alley, meanwhile, a rabbit furry screams as she is grabbed by one of two street creeps who are chasing her. She drops her purse and pulls away from the guy and her dress rips across the front. She turns and finds the other creep waiting.</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e don’t want your fucking money, we want YOOOUUU!” the first creep says and cackles. “Wait, wait….” The second says. “Too much hair..” he flips open a MacSems hunting knife. “Let’s give her a haircut!” He hacks at her ear and blood starts to slowly trickle. Tears of fear and humilation run down her face. She elbows the first creep and tries to kick the other. Headlights illuminate the alley and a large shadow falls across them. An extremely loud voice shatters the nigh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Let the female go, you are under arrest.” Cy-Fox walks towards them, the tilt compartment in its upper leg opens and the Auto-9 slides into its tempered steel hand. The creep with the knife grabs the rabbit around the neck and holds the knife to her throat. Cy-Fox switches to targeting mode. Lines vector and search the furry’s profile for a safe shot. There is none. The furry struggles and the knife wielding creep lifts her off her feet. The targeting system sights merge between the woman’s leg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re you kidding me? I’ll cut this bitch.” the creep says as Cy-Fox moves its gun arm forwards. Then the cyborg fires, and a bullet burns a hole through the furry’s dress and the knife creep goes down screaming, writhing on the ground with blood between his legs. The knife clatters to the ground in front of the first creep. He looks for a way out. Cy-Fox then points the gun at him. “Your move, creep.” It says icily. The first creep raises his hands and Cy-Fox proceeds forward, cuffing one hand and jerks him around a street sign and cuffs the other. The furry throws her arms around Cy-Fox, weeping. The cyborg stands rigid. It is impassive, a soldier doing its duty. It tilts its head down. “Madam, you have suffered a severe emotional shock. I will notify a rape crisis cente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t is approaching dawn now, and Cy-Fox drives through empty city streets as the sun comes up. It’s searching, hunting. A beep tone sounds and ALL UNITS flashes across Cy-Fox’s vision. Another call, another crime. Dispatch cuts i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ll units, all units…Code Three in progress at City Hall. Suspect is armed and has taken hostages..all units respond.” Cy-Fox abruptdly turns the car into a 360 turn and heads off in the direction of the Hall. Other cruisers and a SWAT van are parked in front of the Hall. Cops and SWAT team members take cover behind open car doors, guns drawn and pointed toward a third story window. Huge searchlights wash across the building. Spectators and reporters are kept behind a police line by Koenn and Chessman. Cy-Fox pulls up and gets out of its car, SWAT team commander Lieutenant Ron Messick and a police captain argue as Cy-Fox scopes out the problem.</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ab/>
        <w:t xml:space="preserve">“My boys can contain this situation in ten minutes. We go in with gas and plenty of firepower and we’ve got a good chance of saving the mayor.” Messick says, and removes his hat rubbing at his patches of red hair. The captain nixes it. “You go in there with that kind of profile and you’ll have a bloodbath on your hands. He’s already killed an aide..” Messick starts getting ticked. “Yeah well, it’s going to look pretty bad if this joker  smokes the mayor  while we’re wondering about what </w:t>
      </w:r>
      <w:r>
        <w:rPr>
          <w:rFonts w:eastAsia="Arial" w:cs="Arial" w:ascii="Arial" w:hAnsi="Arial"/>
          <w:i/>
          <w:iCs/>
        </w:rPr>
        <w:t>could</w:t>
      </w:r>
      <w:r>
        <w:rPr>
          <w:rFonts w:eastAsia="Arial" w:cs="Arial" w:ascii="Arial" w:hAnsi="Arial"/>
        </w:rPr>
        <w:t xml:space="preserve"> happen.” He snarls. Cy-Fox crosses behind them and heads for the building. “Where the hell do you think you’re going buddy?!” Messick yells. “HEY!” Cy-Fox stops and turns its head slightly, to face Messick.</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Keep him talking.” It spoke and pointed one metal finger up to the window and then proceeds towards the stairs, taking them two at a time. Messick picks up a bullhor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 xml:space="preserve">“Okay Miller, don’t hurt the mayor, and we’ll give you anything you want.” The large man says. He waits. Then, “First off, don’t fuck with me. I’m a desperate man.” explodes out of the window. Messick waits for a second then raises the bullhorn. “Okay.”  In the hostage room, Brett Miller stands to one side of the window, a mini-Uzi trained on his hostages. His business suit is dirty and rumpled. He hasn’t slept in days and one of his eyes twitch impulsively as he crams a Mars bar in his mouth. Candy wrappers and spent cartridges litter the floor. Mayor Gibson, a distinguished 45 year old African-American and his aides are huddled in a corner. The dead aide lies nearby, the wall behind him spattered with blood.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econd! I want some fresh coffee!” Miller roars. He gets increasingly agitated. “Third, I want a recall, and no matter how it comes out, I want my old job back! I want a bigger office, and a new car and I want the city to pay for it all!” Messick looks amused. “What kind of car Miller?” he asks. In an hallway outside of the room, Cy-Fox turns a corner and walks past a heavy wooden door that says “MAYOR” It moves past the door, switching to Thermograph mode, seeing a vague outline of Miller and his hostag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want something with leather reclining seats that goes real fast and gets really shitty gas mileage.” Miller was heard saying. “Okay, how about a 6000 SUX?” Messick was heard, his baritone voice rumbling. Cy-Fox enters a room next to the mayor’s office. Miller can be heard quite clearly now, and it holsters the Auto-9. It runs its right hand along the wall.</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ab/>
        <w:t xml:space="preserve">“I also want the city to pay for the gas and tune-ups. Wait, one question. Does it come with cruise control Lieutenant?” Miller moves closer to the wall. Messick softly laughs, </w:t>
      </w:r>
      <w:r>
        <w:rPr>
          <w:rFonts w:eastAsia="Arial" w:cs="Arial" w:ascii="Arial" w:hAnsi="Arial"/>
          <w:i/>
          <w:iCs/>
        </w:rPr>
        <w:t xml:space="preserve">this guy is a card. If he wasn’t holding a gun on these guys and shot one, he’d be one hell of a comedian. </w:t>
      </w:r>
      <w:r>
        <w:rPr>
          <w:rFonts w:eastAsia="Arial" w:cs="Arial" w:ascii="Arial" w:hAnsi="Arial"/>
        </w:rPr>
        <w:t>he thinks. Messick raises the bullhorn. “Sure Miller..don’t worry..” his laughs choke out accidentally. “Let the mayor go, we’ll throw in a Blaupunkt, cruise-control, white-wall tires, video games..whatever ya want, budd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Miller doesn’t like the sound of this. He throws his Mars bar to the floor. “LIEUTENANT! Don’t jerk me off. When people jerk me off, I kill ‘em. Wanna see?” He pulls the mayor to the open window and puts the barrel of his mini-Uzi to the mayor’s temple. Cy-Fox’s thermograph is clearer now. It sees the computer-enhanced outline of Miller and the mayor at the window. Miller becomes even clearer as he steps back closer to the wall.</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Nobody ever takes me seriously!” the enraged former councilman says. “Well we’ll get serious now!” Miller backs away from the mayor, pushing his head firmly against the window sill with the gun, prone for execu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nd you can kiss the mayor’s ass goodbye!”  he starts to say and then Cy-Fox’s right arm punches through the wall and grabs Miller in a choke hold. Miller fires wildly, and the mayor with his aides, hit the deck as bullets tear up the room. Cy-Fox’s left arm punches through now and pulls Miller, who is kicking and screaming, through the wall. Cy-Fox pulls Miller and part of the wall into the hallway. Miller brings up the mini-Uzi in a shower of plaster, still firing. Cy-Fox punches him once, very har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n MediaBreak, Julie Perkins is superimposed over hand held footage of Miller’s body exploding out of the third floor window and hitting the ground. Police scramble forwar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t started a week ago with the heroic rescue of Mayor Gibson and his staff by a lone police officer, who’s identity is a well-kept secret.” Perkins says and the footage switches to a press conference. Lots of reporters, lots of TV cameras, lots of questions. On the footage, Cy-Fox, Helen, Johnson and other executives. Johnson is speaking, pointing first to Cy-Fox and then Helen. Helen basks in the new-found atten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ednesday,” Perkins says, “OCP puts an end to speculation when it unveiled a new experimental crime management program. It’s name: Cy-Fox. Today, the kids at Randy Short Elementary School got to meet in person, what their parents only saw in comic books.” Cy-Fox is walking in a schoolyard, surrounded by excited kids of many species and genders with reporters. An OCP Media Support Team brings up the rear. Suddenly a microphone is thrust at Cy-Fox. “Excuse me, Robo!” a corespondent says. “Any words for the children staying at home?” Cy-Fox turns its head, facing the camera.</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Stay out of troub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footage transfers over to Cameron Wong who is superimposed over a Delta City graph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till no official start date for OCP’s Delta City project. Labor leaders have refused to sanction construction until OCP can guarantee the safety of workers in Station Square. To comment is Helen Morton, OCP Security Concepts Vice-President, in charge of the Cy-Fox progra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Helen speaks on screen with the confidence that comes with success. She wheels up next to Wong and turns her attention to the camera. “Well, I can’t comment on Delta City.” She says, “That’s not my department. But at Security Concepts, we’re projecting the end of crime in Station Square within 40 days. There’s a new guy and town, and his name is Cy-Fox.” Afterwards, the news crew starts to break down their equipment as Helen starts to wheel away, out of the OCP Media Concepts area into the halls. Another executive named Walker falls in with her. “Hey, hey hey..Helen. Vice-President, congratulations. There’s an airhockey game Tuesday nigh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Love to Bill but I’m nearly outta pills, y’know. Gotta get stocked up for another week of corporate hell.” Helen says. They stop at a door marked Executive Washroom. Both pull out gold keycards and laugh.</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Welcome to the club.” Walker says. The washroom is miles of tile and beveled glass…signs point the way to the jacuzzi, the gym , the sauna and everything else an executive needs to combat stress and the fatigue. Two executives are at the sinks, a third one taking a piss. Helen wheels over to a mirror as Walker unzips and pisses in tandem with the other executiv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You’re really making a name for yourself with Cy-Fox here at Security Concepts.” Walker says. “Let me in on the bottom line pal, I hear Thorndyke is plenty pissed.” The other executives look up, interest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You know, he’s got a killer rep but it’s a smokescreen. Let’s face it, he’s lost his teeth. The man’s a pansy.” Helen says, dabbing at her eyes with anti-inflammatory spray. “Are we talking about the same Chris Thorndyke?” Walker asks. Helen looks at Walker. “Hey man, we’re young, he’s old..” she laughs quietly. “And that’s lif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ther executives exchange looks  and head for the door as they hear a toilet flushing. Walker zips up and swears, seeing that he had pissed on himsel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gotta go, major important meeting..” he says and scurries out too.</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Hey..” Helen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stall door opens. Chris Thorndyke walks to the sink and begins to wash his hands. Helen cringes as Thorndyke walks up behind her and is literally breathing down her neck.</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Congratulations Helen..” he says. Helen looks up and slowly smiles. “Thanks.” Thorndyke continues to talk, evenly. “I remember when I was a young executive at this company. I used to call the Old Man funny names, ironbutt, boner…once I even called him, asshole. But there was always respect. I always knew where the line was drawn…and you just stepped over it, buddy.” Thorndyke’s face twists in anger. “You’ve insulted me, and you’ve insulted this company with that bastard creation of yours. I had a guaranteed military sale with ED-209. Renovation programs, spare parts for 25 years. WHO CARED IF IT WORKED OR NOT?!” Helen turns around to face him, and her voice sounded like poision.  “The Old Man thought it was really imporant, Chris.” She says. Thorndyke regained his control. “You know, he’s a sweet old man, and he means well. But he’s not going to live forever, and I’m number two around here. Pretty simple math, huh Helen?” He pulled her hair abruptdly. “You just FUCKED with the wrong gu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Are you out of your fucking mind?” Helen says, jerking back. Thorndyke raised his index finger of his left hand, waggling it. “You’d better hope, that your unholy creation, doesn’t screw up.” He leav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hapter 6</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t the Station Square Metro West Precinct, white static pulsates with color in Cy-Fox’s sleeping state. A gentle rush of voices and musical tones sound inside its mind. Suddenly, a dark image appears and just as quickly, it disappears. Cy-Fox grimaces. Two technicians  are eating and talking in the telemetry area. The computers in the room pump out graph paper in ream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thought we’d go to Acupulco but those goddamn rebels blew up the airport.” One tech says. “Hey what was that?” The second tech bangs on a monitor. “Goddamn monitors…” Cy-Fox’s jaw is set tightly, sweating. The rush of voices grow louder. The white static is suddenly shattered by the dark image. Shadows with shotguns move in as they fire. Cy-Fox sits up with a start. Panels of indicator lights on the chair flicker in rapid succession. Outside of the observation room, the technicians watch Cy-Fox stand up. “Hey look…” the first tech says. “Bucket fox is back online.” The chief scientist, Roosevelt leans against the wall outside the cell, hitting on a female cop named Foley. The holding cell door flies open with force. Cy-Fox walks away down the hall.  Roosevelt checks his watch and bolts for the observation room door. Roosevelt pushes past the two technicans . The techs know they are in troub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hen did this happen? What the hell is this?” Roosevelt explod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iona and her new partner escort a handcuffed prisoner towards the double doors that enter the precinct.  Cy-Fox steps through the door, heading out. Fiona watches him pass and turns to Chessman. “Jerry, book him. I’ll catch up with you later.” She says, heading after Cy-Fox. At the cruiser, Cy-Fox opens the door and Fiona walks up, unsure.. “Uh hello…” she says. “I haven’t had a chance to introduce myself, I’m Fiona. Do you have a name?” Cy-Fox turns, stepping close to Fiona. It makes her nervous. She waits but Cy-Fox isn’t talking. It’s analyzing data and grids. Cy-Fox is utterly silent, then it finally spea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 xml:space="preserve">“How can I help you?” it says, in a heavily mechanical tone. </w:t>
      </w:r>
    </w:p>
    <w:p>
      <w:pPr>
        <w:pStyle w:val="Normal"/>
        <w:ind w:left="720" w:hanging="0"/>
        <w:rPr>
          <w:rFonts w:ascii="Arial" w:hAnsi="Arial" w:eastAsia="Arial" w:cs="Arial"/>
        </w:rPr>
      </w:pPr>
      <w:r>
        <w:rPr>
          <w:rFonts w:eastAsia="Arial" w:cs="Arial" w:ascii="Arial" w:hAnsi="Arial"/>
        </w:rPr>
        <w:tab/>
        <w:t>“That’s not what I meant..” Fiona says. “Don’t you have a name?” Now she frow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Prower, it’s you.” She says. Cy-Fox steps back,cautiously.</w:t>
      </w:r>
    </w:p>
    <w:p>
      <w:pPr>
        <w:pStyle w:val="Normal"/>
        <w:ind w:left="720" w:hanging="0"/>
        <w:rPr>
          <w:rFonts w:ascii="Arial" w:hAnsi="Arial" w:eastAsia="Arial" w:cs="Arial"/>
        </w:rPr>
      </w:pPr>
      <w:r>
        <w:rPr>
          <w:rFonts w:eastAsia="Arial" w:cs="Arial" w:ascii="Arial" w:hAnsi="Arial"/>
        </w:rPr>
        <w:tab/>
        <w:t>“You really don’t remember me, do you?” she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Excuse me..I have to go,” Cy-Fox turns away. “Somewhere there is a crime happening.” It slides into the cruiser and drives away. Roosevelt runs out, and yells after it. He then turns and looks at Fiona. “You’re in big shit, officer!” he yell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ifteen minutes later, Helen wheeled into the precinct. Helen was not happy. She was going to try to get to the bottom of this and take it out on Knuckles at the same time. She slid her wheelchair into the locker and waited. When the uniformed echinda stepped in, she started i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Listen pal, I was guaranteed total cooperation by this precinct, and if it gets screwed up by one of your grunts, I’m gonna have your job.” She says. Near the door, Dr.Doan waits, worried, a sheaf of telemetry papers in his hands. The Chief Technical Operative  hands them to Helen, who makes a show of looking at them, although he might not really understand them. Doan falls in behind her. “Okay Doc D, what do we got, a glitch?” she says. “Well it’s hard to be 100 percent.” Doan says, “but this system was never designed to experienced detailed somatic response…” And now they reach Roosevelt who’s glowering over Fiona, who is sullen, defensive and pissed of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Yeah, it had a dream.” Roosevelt says, “and this cop saw fit to question i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didn’t question it!” Fiona says. “I asked it its name and it didn’t know.”</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Oh, great..” Helen says, “Let me make it real clear to you, it doesn’t have a name. It’s  got a program. Clea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Uh..sure.” Fiona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say we pull him in for a systems check, the works..” Doan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You want to take him down for two weeks, because he had a dream? Are you shitting me?” Helen says. “Come on, let’s get out of here. Listen, Knuckles, let me get this clear into you and your grunt’s head. This project doesn’t concern cops. It’s classified, it’s OCP, got it?” Knuckles nods and Helen wheels away with Roosevelt and Doa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orry Sarge, I fucked up.” Fiona say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Forget it kid, this guy’s a serious asshole.” Knuckles says, and smi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At night, at a self-service Shell station, which was a lonely place in the middle of the night near a freeway, someone is riding a battered gray motorcycle in.  The station attendant concentrates hard on his Analytical Geometry textbook. He looks up when he hears a series of taps at the window.  Emil, Sonic’s wheel man, stands there, leering, using the barrel of his MAC-10 to get the attendant’s attention.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Gimme all your money, bookworm.” Emil says, “Or I’ll blow your brains out.” The attendant empties the cash drawer into the slide drawer and shoves it towards Emil. Emil pockets the money with one hand and holds the gun on the attendant with the other. He laughs and says “Now fill it up on number 7.” The attendant nervously presses buttons on a keypad with one hand. Emil backs towards his bike. The numbers on the pump go to zero. Emil pulls down a hose and inserts the nozzle into his bike. The feed hose flexes as gas is delivered at high pressur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I’m a good shot man. Don’t do nothin’ stupid. I could hit you in the eye from here..” Emil says and laughs dryly. He points the gun at the attendant’s booth, and grabs a cigarette out of a pack and lights it with one han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n an overpass, Cy-Fox looks down at the gas station, a well-lit oasis in the middle of a dark city. A video enhanced view of the gas station appears in Cy-Fox’s vision. A male fox furry stands near the pumps, pointing the gun at the window. Emil leers, and continues giving the attendant a bad time. “Hey man? What you readin’ in there? You a college boy or somethin’? I bet you think you’re pretty smart huh? You think you could outsmart a bullet?”  Cy-Fox’s armored feet hit the ground. It moves with quiet precision. Emil pulls on his cigarette, having a good time. He hears something and spins around to se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Drop it.” Cy-Fox says, standing there with its gun draw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Emil freezes and drops his cigarette. His eyes dart wildly. The cigarette smolders on the ground. Cy-Fox advances towards him. “Dead or alive, you are coming with me.” it says. Emil has heard these words before. He stares at Cy-Fox, staggered by nightmare deja-vu.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You’re dead…we killed you..WE KILLED YOU!” he says. This is too much for him, he comes up with his MAC-10 and dives for cover behind three gas pumps. Bullets bounce off of Cy-Fox’s armor and shred the gas pumps. One severs the feed hose and gas sprays out under high pressur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mil fires, advancing to his bike. Fountains erupt from gas pumps as he riddles them with bullets. Gas seethes across the pavement, lapping at his shoes. Emil panics. Behind the ruptured pumps, Emil jumps on his bike and jams it into gear. The bike slips and broadies on the fuel slicked tarmac.The cigarette smolders to the ground. Tiny fingers of gasoline rush to meet it. Emil is terrified. The bike inches forward as the rear wheel spins furiously, spraying gas. The bike hits dry ground and leaps away. Emil holds on for his life. Cy-Fox steps on the cigarette just before it hits the gas. Gas suddenly flows around his feet and suddenly, the Shell station explodes. Cy-Fox is engulfed in flames and Emil, leaning low on his bike, races ahead of the fireball. In the fire, blackened mechanical legs step through the burning rubble. Vectors lock onto the escaping Emil as Cy-Fox clears the fire, raising its blazing arm and firing its Auto-9. Emil’s motorcycle flips and the fox goes flying. Emil opens his eyes as smoldering steel hands pick him up, lifting him past Cy-Fox’s fire blackened legs and torso until he is eye-to-eye with the cyborg. Emil is delirous. He smiles as Cy-Fox records his face front and side. Behind the cyborg, the gas station explodes. Bright flames reflect in Cy-Fox’s visor as the underground storage tanks explode. Cy-Fox hisses. “Who are you?” Emil grins an idiot’s grin and passes out. A fireball plumes skyward, towards the giant SHELL sign, and the “S” explodes in a shower of spar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hapter 7</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Cy-Fox walks down a corridor towards a set of double doors marked Police CompuLab. Ten information loaders look up from their workstations as the doors open. They look a little shocked. Cecil the clerk scurries to the front counter. He’s scared and that makes his speech impediment worse. “Can..can I help you sir?” the clerk asks. Cy-Fox looks at him and turns away. “No.” Cecil adjusts his glasses and attempts to be brave.“What exactly is it you, w-want?” the clerk asks, “This is a r-r-restricted area,..uh, sir!” Cy-Fox pushes past Cecil and steps up to the CFN terminal. Cecil blusters in front of him, summoning righteous indigination but stops short when Cy-Fox raises its arm and makes a fist. A loud snap is heard as a metallic strip snaps into place, protruding from its knuckles. Cecil and the loaders react to this. Cecil jumps back, Cy-Fox ignores him. Cy-Fox inserts the metallic strip into an access port. Hundreds of mugshots flash across the screen. The reflected images race across its visor. The mugshots taken at the gas station of Emil play. Then Cy-Fox creates his face in vectors, scans it and turns its hand to analyze. The vector analysis of Emil the fox’s face appears on the screen, then out of a blur of mugshots, one freezes and pulls up next to Emil’s face.  His rap sheet and his known accomplices are listed along with mugshots and rapsheets. Joe..Li…Sonic. Cy-Fox scans Sonic’s lengthy rap sheet, stopping at </w:t>
      </w:r>
      <w:r>
        <w:rPr>
          <w:rFonts w:eastAsia="Courier New" w:cs="Courier New" w:ascii="Courier New" w:hAnsi="Courier New"/>
          <w:b/>
          <w:bCs/>
        </w:rPr>
        <w:t>Suspect, MURDER: SSPD Officer Miles Prower. File Access Code XJ05183</w:t>
      </w:r>
      <w:r>
        <w:rPr>
          <w:rFonts w:eastAsia="Arial" w:cs="Arial" w:ascii="Arial" w:hAnsi="Arial"/>
        </w:rPr>
        <w:t xml:space="preserve">. Fiona appears quarter screen. “Prower, it’s you…” the clip kept repeating itself in a mantra. Cy-Fox sent out the command </w:t>
      </w:r>
      <w:r>
        <w:rPr>
          <w:rFonts w:eastAsia="Courier New" w:cs="Courier New" w:ascii="Courier New" w:hAnsi="Courier New"/>
          <w:b/>
          <w:bCs/>
        </w:rPr>
        <w:t>ENTER XJ05183</w:t>
      </w:r>
      <w:r>
        <w:rPr>
          <w:rFonts w:eastAsia="Arial" w:cs="Arial" w:ascii="Arial" w:hAnsi="Arial"/>
        </w:rPr>
        <w:t>.Cy-Fox tilts its head as new information appears on the screen. A photo ID of Prower appears with the following information:</w:t>
      </w:r>
    </w:p>
    <w:p>
      <w:pPr>
        <w:pStyle w:val="Normal"/>
        <w:ind w:left="720" w:hanging="0"/>
        <w:rPr>
          <w:rFonts w:ascii="Arial" w:hAnsi="Arial" w:eastAsia="Arial" w:cs="Arial"/>
        </w:rPr>
      </w:pPr>
      <w:r>
        <w:rPr>
          <w:rFonts w:eastAsia="Arial" w:cs="Arial" w:ascii="Arial" w:hAnsi="Arial"/>
        </w:rPr>
      </w:r>
    </w:p>
    <w:p>
      <w:pPr>
        <w:pStyle w:val="Normal"/>
        <w:ind w:left="720" w:hanging="0"/>
        <w:jc w:val="center"/>
        <w:rPr>
          <w:rFonts w:ascii="Courier New" w:hAnsi="Courier New" w:eastAsia="Courier New" w:cs="Courier New"/>
          <w:b/>
          <w:b/>
          <w:bCs/>
        </w:rPr>
      </w:pPr>
      <w:r>
        <w:rPr>
          <w:rFonts w:eastAsia="Courier New" w:cs="Courier New" w:ascii="Courier New" w:hAnsi="Courier New"/>
          <w:b/>
          <w:bCs/>
        </w:rPr>
        <w:t>Prower, Miles Tyler KIA</w:t>
      </w:r>
    </w:p>
    <w:p>
      <w:pPr>
        <w:pStyle w:val="Normal"/>
        <w:ind w:left="720" w:hanging="0"/>
        <w:jc w:val="center"/>
        <w:rPr>
          <w:rFonts w:ascii="Courier New" w:hAnsi="Courier New" w:eastAsia="Courier New" w:cs="Courier New"/>
          <w:b/>
          <w:b/>
          <w:bCs/>
        </w:rPr>
      </w:pPr>
      <w:r>
        <w:rPr>
          <w:rFonts w:eastAsia="Courier New" w:cs="Courier New" w:ascii="Courier New" w:hAnsi="Courier New"/>
          <w:b/>
          <w:bCs/>
        </w:rPr>
        <w:t>3128 Primrose Lane</w:t>
      </w:r>
    </w:p>
    <w:p>
      <w:pPr>
        <w:pStyle w:val="Normal"/>
        <w:ind w:left="720" w:hanging="0"/>
        <w:jc w:val="center"/>
        <w:rPr>
          <w:rFonts w:ascii="Courier New" w:hAnsi="Courier New" w:eastAsia="Courier New" w:cs="Courier New"/>
          <w:b/>
          <w:b/>
          <w:bCs/>
        </w:rPr>
      </w:pPr>
      <w:r>
        <w:rPr>
          <w:rFonts w:eastAsia="Courier New" w:cs="Courier New" w:ascii="Courier New" w:hAnsi="Courier New"/>
          <w:b/>
          <w:bCs/>
        </w:rPr>
        <w:t>SSPD ID# 8788</w:t>
      </w:r>
    </w:p>
    <w:p>
      <w:pPr>
        <w:pStyle w:val="Normal"/>
        <w:ind w:left="720" w:hanging="0"/>
        <w:jc w:val="center"/>
        <w:rPr>
          <w:rFonts w:ascii="Courier New" w:hAnsi="Courier New" w:eastAsia="Courier New" w:cs="Courier New"/>
          <w:b/>
          <w:b/>
          <w:bCs/>
        </w:rPr>
      </w:pPr>
      <w:r>
        <w:rPr>
          <w:rFonts w:eastAsia="Courier New" w:cs="Courier New" w:ascii="Courier New" w:hAnsi="Courier New"/>
          <w:b/>
          <w:bCs/>
        </w:rPr>
        <w:t>STATUS: DECEASED, CLASSIFIED</w:t>
      </w:r>
    </w:p>
    <w:p>
      <w:pPr>
        <w:pStyle w:val="Normal"/>
        <w:ind w:left="720" w:hanging="0"/>
        <w:jc w:val="center"/>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y-Fox stares at the screen, Prower’s face reflected across its viso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cruiser rolls past a street sign marked: </w:t>
      </w:r>
      <w:r>
        <w:rPr>
          <w:rFonts w:eastAsia="Courier New" w:cs="Courier New" w:ascii="Courier New" w:hAnsi="Courier New"/>
          <w:b/>
          <w:bCs/>
        </w:rPr>
        <w:t xml:space="preserve">Primrose Lane. </w:t>
      </w:r>
      <w:r>
        <w:rPr>
          <w:rFonts w:eastAsia="Arial" w:cs="Arial" w:ascii="Arial" w:hAnsi="Arial"/>
        </w:rPr>
        <w:t xml:space="preserve">The sky darkens overhead. Each residental unit in the complex is identical except for color and condition. Cy-Fox pulls up in front of a weathered pre-fab house. There’s a FOR SALE sign pounded into the overgrown lawn. The cyborg checks the address: </w:t>
      </w:r>
      <w:r>
        <w:rPr>
          <w:rFonts w:eastAsia="Courier New" w:cs="Courier New" w:ascii="Courier New" w:hAnsi="Courier New"/>
          <w:b/>
          <w:bCs/>
        </w:rPr>
        <w:t>3128 Primrose Lane.</w:t>
      </w:r>
      <w:r>
        <w:rPr>
          <w:rFonts w:eastAsia="Courier New" w:cs="Courier New" w:ascii="Courier New" w:hAnsi="Courier New"/>
        </w:rPr>
        <w:t xml:space="preserve"> </w:t>
      </w:r>
      <w:r>
        <w:rPr>
          <w:rFonts w:eastAsia="Arial" w:cs="Arial" w:ascii="Arial" w:hAnsi="Arial"/>
        </w:rPr>
        <w:t>Cy-Fox opens the cruiser door and steps down, crushing a flower plant. It proceeds to the front door and tries the lock. It’s unlocked. Thunder rumbles overhead, and Cy-Fox pushes the door open. The house is a compact, sensibily designed living space. There are a lot of built-ins, smart appliances, making the house look like an electronic cottage. There is a SalesUnit in the room. This plastic shelled monitor, keypad and phone rolled into one cheap configuration is set to motion detection. Upon sensing Cy-Fox’s approach, the image of a Japanese real-estate man appears, wearing a red suit and red bow ti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b/>
          <w:bCs/>
          <w:i/>
          <w:iCs/>
        </w:rPr>
        <w:t>“</w:t>
      </w:r>
      <w:r>
        <w:rPr>
          <w:rFonts w:eastAsia="Arial" w:cs="Arial" w:ascii="Arial" w:hAnsi="Arial"/>
          <w:b/>
          <w:bCs/>
          <w:i/>
          <w:iCs/>
        </w:rPr>
        <w:t>Welcome shopper.”</w:t>
      </w:r>
      <w:r>
        <w:rPr>
          <w:rFonts w:eastAsia="Arial" w:cs="Arial" w:ascii="Arial" w:hAnsi="Arial"/>
        </w:rPr>
        <w:t xml:space="preserve"> It said. </w:t>
      </w:r>
      <w:r>
        <w:rPr>
          <w:rFonts w:eastAsia="Arial" w:cs="Arial" w:ascii="Arial" w:hAnsi="Arial"/>
          <w:b/>
          <w:bCs/>
          <w:i/>
          <w:iCs/>
        </w:rPr>
        <w:t>“Let’s take a stroll through your new hom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Irritated, Cy-Fox walks away. Cy-Fox stands in the empty room. The SalesUnit continues its rap.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i/>
          <w:i/>
          <w:iCs/>
        </w:rPr>
      </w:pPr>
      <w:r>
        <w:rPr>
          <w:rFonts w:eastAsia="Arial" w:cs="Arial" w:ascii="Arial" w:hAnsi="Arial"/>
          <w:b/>
          <w:bCs/>
          <w:i/>
          <w:iCs/>
        </w:rPr>
        <w:t>“</w:t>
      </w:r>
      <w:r>
        <w:rPr>
          <w:rFonts w:eastAsia="Arial" w:cs="Arial" w:ascii="Arial" w:hAnsi="Arial"/>
          <w:b/>
          <w:bCs/>
          <w:i/>
          <w:iCs/>
        </w:rPr>
        <w:t xml:space="preserve">This is a one family house built by OCP Housing Concepts. Situated near schools and shopping centers, this progressive community has a growth factor of 7.” </w:t>
      </w:r>
    </w:p>
    <w:p>
      <w:pPr>
        <w:pStyle w:val="Normal"/>
        <w:ind w:left="720" w:hanging="0"/>
        <w:rPr>
          <w:rFonts w:ascii="Arial" w:hAnsi="Arial" w:eastAsia="Arial" w:cs="Arial"/>
          <w:b/>
          <w:b/>
          <w:bCs/>
          <w:i/>
          <w:i/>
          <w:iCs/>
        </w:rPr>
      </w:pPr>
      <w:r>
        <w:rPr>
          <w:rFonts w:eastAsia="Arial" w:cs="Arial" w:ascii="Arial" w:hAnsi="Arial"/>
          <w:b/>
          <w:bCs/>
          <w:i/>
          <w:iCs/>
        </w:rPr>
      </w:r>
    </w:p>
    <w:p>
      <w:pPr>
        <w:pStyle w:val="Normal"/>
        <w:ind w:left="720" w:hanging="0"/>
        <w:rPr/>
      </w:pPr>
      <w:r>
        <w:rPr>
          <w:rFonts w:eastAsia="Arial" w:cs="Arial" w:ascii="Arial" w:hAnsi="Arial"/>
        </w:rPr>
        <w:t xml:space="preserve">The SalesUnit drones on but Cy-Fox ignores it. It scans the room. Pictures and furniture bleed into the room, shimmering. The TV is on and Prower’s son, Kyle is watching T.J Lazer. On screen, Lazer blasts a bad guy and spins his gun into his holster. He turns to Cy-Fox as he fades away. </w:t>
      </w:r>
      <w:r>
        <w:rPr>
          <w:rFonts w:eastAsia="Arial" w:cs="Arial" w:ascii="Arial" w:hAnsi="Arial"/>
          <w:i/>
          <w:iCs/>
        </w:rPr>
        <w:t>“Wow, can you do that Dad?”</w:t>
      </w:r>
      <w:r>
        <w:rPr>
          <w:rFonts w:eastAsia="Arial" w:cs="Arial" w:ascii="Arial" w:hAnsi="Arial"/>
        </w:rPr>
        <w:t xml:space="preserve"> the kit’s voice asks, ringing in the cyborg’s head. Cy-Fox stands, confused by this experience, then moves on to the kitchen. The kitchen is submarine style, very functional, lots of built-in appliances and another SalesUnit. It comes to life as Cy-Fox passes. It picks up a lone coffee cup in the empty open shelving that says “World Class Husband.”</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i/>
          <w:iCs/>
        </w:rPr>
        <w:t>“</w:t>
      </w:r>
      <w:r>
        <w:rPr>
          <w:rFonts w:eastAsia="Arial" w:cs="Arial" w:ascii="Arial" w:hAnsi="Arial"/>
          <w:b/>
          <w:bCs/>
          <w:i/>
          <w:iCs/>
        </w:rPr>
        <w:t>And, say, it doesn’t matter who cooks in your family, because this kitchen by OCP Food Concepts makes everything a snap!”</w:t>
      </w:r>
      <w:r>
        <w:rPr>
          <w:rFonts w:eastAsia="Arial" w:cs="Arial" w:ascii="Arial" w:hAnsi="Arial"/>
        </w:rPr>
        <w:t xml:space="preserve"> Cy-Fox sets the cup on the counter a little too hard. The handle breaks off in its hand and it crushes i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i/>
          <w:iCs/>
        </w:rPr>
        <w:t>“</w:t>
      </w:r>
      <w:r>
        <w:rPr>
          <w:rFonts w:eastAsia="Arial" w:cs="Arial" w:ascii="Arial" w:hAnsi="Arial"/>
          <w:b/>
          <w:bCs/>
          <w:i/>
          <w:iCs/>
        </w:rPr>
        <w:t>Short on cash?”</w:t>
      </w:r>
      <w:r>
        <w:rPr>
          <w:rFonts w:eastAsia="Arial" w:cs="Arial" w:ascii="Arial" w:hAnsi="Arial"/>
        </w:rPr>
        <w:t xml:space="preserve"> the SalesUnit speaks fast. </w:t>
      </w:r>
      <w:r>
        <w:rPr>
          <w:rFonts w:eastAsia="Arial" w:cs="Arial" w:ascii="Arial" w:hAnsi="Arial"/>
          <w:b/>
          <w:bCs/>
          <w:i/>
          <w:iCs/>
        </w:rPr>
        <w:t xml:space="preserve">“With MasterBudget financing, your earning power is your equity…we manage your income, so that you can manage your life.” </w:t>
      </w:r>
      <w:r>
        <w:rPr>
          <w:rFonts w:eastAsia="Arial" w:cs="Arial" w:ascii="Arial" w:hAnsi="Arial"/>
        </w:rPr>
        <w:t xml:space="preserve">Cy-Fox steps into the master bedroom. Lots of mirrors make the room bigger than what it is. The SalesUnit clicks on again.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b/>
          <w:bCs/>
          <w:i/>
          <w:iCs/>
        </w:rPr>
        <w:t>“</w:t>
      </w:r>
      <w:r>
        <w:rPr>
          <w:rFonts w:eastAsia="Arial" w:cs="Arial" w:ascii="Arial" w:hAnsi="Arial"/>
          <w:b/>
          <w:bCs/>
          <w:i/>
          <w:iCs/>
        </w:rPr>
        <w:t>Ahh, the master bedroom..”</w:t>
      </w:r>
      <w:r>
        <w:rPr>
          <w:rFonts w:eastAsia="Arial" w:cs="Arial" w:ascii="Arial" w:hAnsi="Arial"/>
        </w:rPr>
        <w:t xml:space="preserve"> it chirps,. </w:t>
      </w:r>
      <w:r>
        <w:rPr>
          <w:rFonts w:eastAsia="Arial" w:cs="Arial" w:ascii="Arial" w:hAnsi="Arial"/>
          <w:b/>
          <w:bCs/>
          <w:i/>
          <w:iCs/>
        </w:rPr>
        <w:t>“Functional space with a touch of elegan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y-Fox scans the empty room. The furnishings bleed in as Prower’s wife walks by in her robe, heading forward towards the bathroom. Cy-Fox follows her. It stopped then, hearing voices.</w:t>
      </w:r>
    </w:p>
    <w:p>
      <w:pPr>
        <w:pStyle w:val="Normal"/>
        <w:ind w:left="720" w:hanging="0"/>
        <w:rPr>
          <w:rFonts w:ascii="Arial" w:hAnsi="Arial" w:eastAsia="Arial" w:cs="Arial"/>
        </w:rPr>
      </w:pPr>
      <w:r>
        <w:rPr>
          <w:rFonts w:eastAsia="Arial" w:cs="Arial" w:ascii="Arial" w:hAnsi="Arial"/>
        </w:rPr>
        <w:t xml:space="preserve">Dawn Prower was speaking.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i/>
          <w:iCs/>
        </w:rPr>
        <w:t>“</w:t>
      </w:r>
      <w:r>
        <w:rPr>
          <w:rFonts w:eastAsia="Arial" w:cs="Arial" w:ascii="Arial" w:hAnsi="Arial"/>
          <w:i/>
          <w:iCs/>
        </w:rPr>
        <w:t>Kyle needs new clothes for school, your sister Trixie wants us over for that party and hey, you look sexy in that shirt.”</w:t>
      </w:r>
      <w:r>
        <w:rPr>
          <w:rFonts w:eastAsia="Arial" w:cs="Arial" w:ascii="Arial" w:hAnsi="Arial"/>
        </w:rPr>
        <w:t xml:space="preserve">  She drops her robe and steps into the steaming shower, shutting the door. Cy-Fox is left looking at itself in the bathroom mirror. It touches the visor on its mask. The SalesUnit next to the mirror snaps on. </w:t>
      </w:r>
      <w:r>
        <w:rPr>
          <w:rFonts w:eastAsia="Arial" w:cs="Arial" w:ascii="Arial" w:hAnsi="Arial"/>
          <w:b/>
          <w:bCs/>
          <w:i/>
          <w:iCs/>
        </w:rPr>
        <w:t>“Hey, have you thought it all over, why not make me an offer?”</w:t>
      </w:r>
      <w:r>
        <w:rPr>
          <w:rFonts w:eastAsia="Arial" w:cs="Arial" w:ascii="Arial" w:hAnsi="Arial"/>
        </w:rPr>
        <w:t xml:space="preserve"> the salesman says on the screen. Cy-Fox shoves its fist through the screen.</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Lightning flashes and rain pours in puddles at the Station Square Cemetary, as Cy-Fox walks among the tombstones. It walks between wind whipped trees. Thunder rolls as lightning snakes across the sky. There are flashbacks with each crack of lightning. The faces of the gang swirl in front of Cy-Fox, threatening, leering…Emil..Li..Joe..Sonic. Cy-Fox stops at a raised white cross which reads: </w:t>
      </w:r>
      <w:r>
        <w:rPr>
          <w:rFonts w:eastAsia="Courier New" w:cs="Courier New" w:ascii="Courier New" w:hAnsi="Courier New"/>
          <w:b/>
          <w:bCs/>
        </w:rPr>
        <w:t xml:space="preserve">Miles Prower, Beloved Husband and father, RIP. </w:t>
      </w:r>
      <w:r>
        <w:rPr>
          <w:rFonts w:eastAsia="Arial" w:cs="Arial" w:ascii="Arial" w:hAnsi="Arial"/>
        </w:rPr>
        <w:t>The thunderstorm rolls through the city with rain and warm win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wenty minutes later, Cy-Fox was inside a neo-Gothic dance club, pushing through the crowds already set to Arrest Mode. It was looking for the most open person that it could find out of Sonic’s gang, Mighty the Armadillo the backup for Sonic if things went down badly. The cyborg stopped and pulled the short red armadillo around to face it.</w:t>
      </w:r>
    </w:p>
    <w:p>
      <w:pPr>
        <w:pStyle w:val="Normal"/>
        <w:ind w:left="720" w:hanging="0"/>
        <w:rPr>
          <w:rFonts w:ascii="Arial" w:hAnsi="Arial" w:eastAsia="Arial" w:cs="Arial"/>
        </w:rPr>
      </w:pPr>
      <w:r>
        <w:rPr>
          <w:rFonts w:eastAsia="Arial" w:cs="Arial" w:ascii="Arial" w:hAnsi="Arial"/>
        </w:rPr>
        <w:br/>
        <w:t>“Where is Sonic the Hedgehog?” Cy-Fox growled. Mighty tried to pull out his chrome plated .357 Magnum but Cy-Fox knocked it out of his hands. Mighty was grinning and softly laughing hysterically and then tried to kick Cy-Fox in between its legs, where hard titanium armor was. Mighty stepped back screaming in pain and fell to the floor. Cy-Fox grabbed the armadillo by the ears and started to drag him away. “Let’s talk…”</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hapter 8</w:t>
      </w:r>
    </w:p>
    <w:p>
      <w:pPr>
        <w:pStyle w:val="Normal"/>
        <w:ind w:left="720" w:hanging="0"/>
        <w:jc w:val="center"/>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n Helen’s pad, glass and electronics dominate. The curtains are blowing in from the balcony. Helen sits at her glass desk, manipulating a pill bottle of neurosynaptic enhancers with two gnarled fingers. She finds the bottle empty and tosses it aside, then places a call to the pharmacy two floors down. Then she hears the doorbell ring. She is impressed with the pharmacy’s promptness, probably due to their computerized database not being so clogged up this night. She turned herself on her wheelchair, 180 degrees and slowly opens the door. A blue hedgehog in a natty outfit slowly walks i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o, how much for the…” Helen starts to say and is then shoved across the room. The wind is knocked out of her and she coughs abruptdly. The hedgehog produces a gun from his pocket and twists a silencer onto the barrel. He hums tunelessly, and fires four quick shots, which penetrate Helen’s arms and chest. The force knocks over the light wheelchair with her in it and she is whimpering. “STOP!” she chokes. “I’ll give you anything you want, just please..don’t..don’t kill me.” Sonic pulls out a small videodisc and slips it into the appropriate slot on Helen’s mediabank. He presses a button and then takes a cigarette out and lights it. Christopher Thorndyke’s face appears on the large screen TV.</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Hello Helen..Chris Thorndyke here. I guess you’re on your ‘knees’ right now, begging for your life.” He sneers. “Pathetic. You don’t feel so cocky now do you? But you know what the real tragedy is here, Helen? We could of been friends. Except you wouldn’t go through the proper channels. You went over my head and that..that hurt.” Sonic pulls a hand grenade and places it on Helen’s glass coffee table, over by the ruined executive. Thorndyke’s disc continu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But life goes on, it’s an old story. The fight for love and glory, right Helen? It helps if you think of it as a game. Every game has its winner, and every game has its loser. I’m cashing you out.” The TV abruptdly turned off, and Sonic pulls the pin. Helen struggles towards the table as Sonic stands. He steps out of Helen’s apartment, and goes down the hall, humming. Behind him, the door is blown off its hing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next day, Sonic found himself in the biggest processing lab in the city. Built in what was once a supermarket, the floor to ceiling windows have been painted out and a wheezing pharmaceutical assembly line sprawls across the flurosecent lit interior, grinding, sifting and bottling cocaine. Workers wearing protective masks tend the line. Overhead on the catwalks, guards with shotguns keep an eye on the workers. Coke dusts the ai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onic and Shadow, a black quilled hedgehog with red stripes and a gaunt face wearing a business suit and a overcoat, walk through the lab. Shadow is flanked by two bodyguards wearing heavy iron in shoulder holsters. Joe and Emil trail further back. Li wanders past noisy machines, balancing his autoload shotgun. He stops, and helps himself to a sloppy nose-ful of cocaine, then heads off in another direction. He hears Sonic and Shadow talking now. Shadow’s getting ma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don’t give a shit what you want to pay Sonic.” Shadow says grimly. “I set the prices here in this city.” Sonic leans in cool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Listen pal, maybe you haven’t heard. I’m the guy that runs Station Square. You want space in my marketplace, you’re gonna have to give me a volume discount.” He says.</w:t>
      </w:r>
    </w:p>
    <w:p>
      <w:pPr>
        <w:pStyle w:val="Normal"/>
        <w:ind w:left="720" w:hanging="0"/>
        <w:rPr>
          <w:rFonts w:ascii="Arial" w:hAnsi="Arial" w:eastAsia="Arial" w:cs="Arial"/>
        </w:rPr>
      </w:pPr>
      <w:r>
        <w:rPr>
          <w:rFonts w:eastAsia="Arial" w:cs="Arial" w:ascii="Arial" w:hAnsi="Arial"/>
        </w:rPr>
        <w:br/>
        <w:tab/>
        <w:t>“Let me put this into perspective for you, hero.” Shadow says. He picks up a wad of money Sonic had flung at him earlier and threw it back on Sonic’s grimy clothes. “You killed a bunch of cops… the word around is that you have some heavy connections downtown. You make a lot of people nervous.” He reaches for his desk and picks up a glass full of red wine with a bit of coke sloshed in. “They would love to see some guy like me, put a guy like you out of busines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I don’t know..maybe I haven’t made myself clear.” Sonic slammed his fist down on the desk. He dipped his fingers in Shadow’s glass and sniffed them. “I don’t wanna fuck with you Shadow. But I’ve got the connections, I’ve got the sales organization. I’ve got the muscle to shove enough of this factory so far up your stupid wop ass, that you’ll shit snow for a yea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hadow looks to one of his bodyguards. “Sammy, blow this speedy scumbag’s head of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ammy draws his big ugly magnum. Li steps around the corner behind Shadow, cocking his shotgun, sliding it under Shadow’s chin. Everyone in the lab stops what they are doing to watch the outcome. Sonic pats Shadow on the cheek.</w:t>
      </w:r>
    </w:p>
    <w:p>
      <w:pPr>
        <w:pStyle w:val="Normal"/>
        <w:ind w:left="720" w:hanging="0"/>
        <w:rPr>
          <w:rFonts w:ascii="Arial" w:hAnsi="Arial" w:eastAsia="Arial" w:cs="Arial"/>
        </w:rPr>
      </w:pPr>
      <w:r>
        <w:rPr>
          <w:rFonts w:eastAsia="Arial" w:cs="Arial" w:ascii="Arial" w:hAnsi="Arial"/>
        </w:rPr>
      </w:r>
    </w:p>
    <w:p>
      <w:pPr>
        <w:pStyle w:val="Normal"/>
        <w:ind w:left="720" w:firstLine="720"/>
        <w:rPr>
          <w:rFonts w:ascii="Arial" w:hAnsi="Arial" w:eastAsia="Arial" w:cs="Arial"/>
        </w:rPr>
      </w:pPr>
      <w:r>
        <w:rPr>
          <w:rFonts w:eastAsia="Arial" w:cs="Arial" w:ascii="Arial" w:hAnsi="Arial"/>
        </w:rPr>
        <w:t>“</w:t>
      </w:r>
      <w:r>
        <w:rPr>
          <w:rFonts w:eastAsia="Arial" w:cs="Arial" w:ascii="Arial" w:hAnsi="Arial"/>
        </w:rPr>
        <w:t>C’mon Shadow..” Sonic says. “The Tigers are playin’….” He taps a little number with his hands on the table. “tonight!” He looks over at his team. “I never miss a game.” Shadow grins disarmingly and motions his guard to move back. “Just kidding…” Sonic softly laugh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heavy steel door behind Li flexes violently and falls open to reveal a completely battle-ready Cy-Fox, its Auto-9 out and ready to do business. Li pivots to face the cyborg. Shadow’s other bodyguard draws his gun. The workers on the line go for a handy assortment of automatic weapons. The guards overhead cock their shotguns. Cy-Fox turns its head minutely, the command mode graphic switching to </w:t>
      </w:r>
      <w:r>
        <w:rPr>
          <w:rFonts w:eastAsia="Courier New" w:cs="Courier New" w:ascii="Courier New" w:hAnsi="Courier New"/>
          <w:b/>
          <w:bCs/>
        </w:rPr>
        <w:t xml:space="preserve">TARGETING.. </w:t>
      </w:r>
      <w:r>
        <w:rPr>
          <w:rFonts w:eastAsia="Arial" w:cs="Arial" w:ascii="Arial" w:hAnsi="Arial"/>
        </w:rPr>
        <w:t>A moment of disbelief flickers over the faces of this small army of hoods as Cy-Fox moved its target scanlines over each person, recieving full information on their weapons. Li looks annoyed and goes for his gun, and looks over at Son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Go!” he barks. Sonic climbs up the catwalk stairs, past hi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y-Fox watched Sonic move and zoomed in closely, scanning him.</w:t>
      </w:r>
    </w:p>
    <w:p>
      <w:pPr>
        <w:pStyle w:val="Normal"/>
        <w:ind w:left="720" w:hanging="0"/>
        <w:rPr>
          <w:rFonts w:ascii="Arial" w:hAnsi="Arial" w:eastAsia="Arial" w:cs="Arial"/>
        </w:rPr>
      </w:pPr>
      <w:r>
        <w:rPr>
          <w:rFonts w:eastAsia="Arial" w:cs="Arial" w:ascii="Arial" w:hAnsi="Arial"/>
        </w:rPr>
        <w:tab/>
        <w:t>“Come quietly, or there will be…trouble.” It sai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w…” Li says, cocking his gun. “FUCK YOU.”</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ll hell breaks loose as everyone with a gun opens fire. Sonic and Shadow hit the ground. Behind them, Li fires, cocks and fires again. Bullets and buckshot glance off of Cy-Fox’s armor. It uses its forearm to block a bullet intended for its open flesh face that was not guarded by the helmet. All the while, its Auto-9 blazes. Sonic scrambles to get away from Cy-Fox and the firepower directed at him. Shadow calmly gets to a door and runs off.  Meanwhile, Li is blown off his feet, hitting Shadow’s bodyguard, Sammy. Joe stands exposed, struggling to get his own gun. Sammy’s eyes cross as he takes a bullet between them. His sidekick is spun around by Cy-Fox’s bullets into the path of automatic gunfire from the lab workers. Joe empties his .45 double-handed. A bullet blows two of his fingers off and sends the gun spinning away. A hood next to Joe takes one in the chest. Emil grabs Joe and pulls him through a fire door. An alarm sounds. The targeting grid dances from one hood to another, and Cy-Fox picks them off methodically. Two more go down. Then it ran out of bullets. It grabbed another worker and flung him across the room. It drops a clip and reloads in one smooth action. The workers duck as their comrade’s body hits a rack of glassware and falls across a rotating filler/sorter machine. Plumes of cocaine cloud the air. Lab workers return fire from behind some moving bottling machinery. The methodical extermination of druggies continue. On the catwalks above, the guards carrying shotguns fire and retreat behind cover. Cy-Fox’s targeting system suggest possible strategies. Both guards come out to fire. Cy-Fox fires, spins and fires again. One guy thuds to the ground, the other hit in the neck, wedges his foot and hangs from the catwalk upside down. Cy-Fox spins and levels its Auto-9 at Sonic. Sonic looks around, the room has been decimated around him. The dead shotgun guard hangs behind him by his heels. Sonic then jumps over the catwalk and crashes through a painted floor to ceiling supermarket window. Cy-Fox spins the Auto-9 into its holster as it crosses the room, all business, stepping over several dead thugs and through the shattered window.</w:t>
        <w:br/>
      </w:r>
    </w:p>
    <w:p>
      <w:pPr>
        <w:pStyle w:val="Normal"/>
        <w:ind w:left="720" w:hanging="0"/>
        <w:rPr>
          <w:rFonts w:ascii="Arial" w:hAnsi="Arial" w:eastAsia="Arial" w:cs="Arial"/>
        </w:rPr>
      </w:pPr>
      <w:r>
        <w:rPr>
          <w:rFonts w:eastAsia="Arial" w:cs="Arial" w:ascii="Arial" w:hAnsi="Arial"/>
        </w:rPr>
        <w:tab/>
        <w:t>“Sonic the Hedgehog..” Cy-Fox said, grabbing Sonic up by his collars. “You are under arrest, you have the right to remain silent.” Sonic leered at the fox and spat blood in its viso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Fuck you!” he says, and then howls as Cy-Fox flings him into a window back into the lab. Blood from the hanging guard splatters his face. Cy-Fox picks him back u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 xml:space="preserve">“You have the right to an attorney.” Cy-Fox says. The sleeping mind of Miles Prower started to start back up, sensing that vengeance would be coming soon.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WHAT IS THIS SHIT!” Sonic yell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t/he flings Sonic through another window and Cy-Fox starts to walk towards Sonic one last tim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Don’t you care..you son of a bitch. I work for Chris Thorndyke…….” Sonic yells. “CHRIS THORNDYKE! He’s the number two guy at OCP..” He falls to his knees and tries to scramble back. “OCP runs the cops.” Cy-Fox stood right in front of Sonic and then reached down, closing its robotic hand against Sonic’s neck. “You’re a…cop!” Sonic said, starting to choke. Cy-Fox stops abruptdly, as Directive 3 pulsed. Control started to settle in, and the fox released Son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Yes…" the deadened voice of Miles Prower growled through Cy-Fox’s lips. "I am a c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Station Square Metropolitan Police West Precinct, Knuckles was on a rampage. Kaplan and Starkweather brave the storm. Kaplan starts to speak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don’t like this anymore than you do Knuckles, but listen..” the human starts to s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nuckles blew up. “YOU LISTEN TO ME YOU ASSHOLE! You’re talking about shutting down a major metropolitan police force. Without cops, Station Square would tear itself ap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m the shop steward so I gotta tell you. The union thinks you should know there was a strike vote last night.” Kaplan said. Knuckles turns from the growing group of cops that had come in from the locker room. He glares at first one, then another, looking for proof that this wasn’t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re getting creamed out there Knuckles.” A cop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front door opens. Cy-Fox drags Sonic in and throws him against the booking desk. Sonic snarls like a trapped anim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ook him.” Cy-Fox said. Knuckles picked up a pen. “Who is h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y-Fox turns, looking at the other cops for a moment. “Its Sonic the Hedgehog, the cop killer.” Then the cyborg headed out the door. The cops are a panorama of reactions, impressed and confused, angry, then there’s Fiona who looks concerned. Knuckles began to write and Sonic spat blood on the papers. Knuckles sw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Just give me my fucking phone call.” Sonic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y-Fox’s cruiser blasts through the squalor of Station Square, Sonic’s confession playing back in its hea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w:t>
      </w:r>
      <w:r>
        <w:rPr>
          <w:rFonts w:eastAsia="Arial" w:cs="Arial" w:ascii="Arial" w:hAnsi="Arial"/>
          <w:b/>
          <w:bCs/>
          <w:i/>
          <w:iCs/>
        </w:rPr>
        <w:t>Don’t you care..you son of a bitch. I work for Chris Thorndyke…….CHRIS THORNDYKE! He’s the number two guy at OCP..OCP runs the cop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At OCP, Chris Thorndyke is at his desk, talking on the ph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understand, I know the deal, but you let me down. You just remember that, you owe me. The lawyers will have you out in 24 hours, just don’t say anything else…” He listens for a moment. “Jesus Sonic, you really screwed up.” The brown and gray haired man hangs up, thinking, drumming well manicured fingers on rosewood. He slides open a desk drawer and takes out a CompuMap card. The device is activated, a blinking red dot is moving towards the center. Cy-Fox is com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y-Fox’s cruiser crosses into the finanical district. Above several dozens of brightly lit skyscrapers, rises the imposing OCP tower.  The cruiser turns and heads down a ramp into the parking garage beneath the Tower. Cy-Fox pulls the cruiser up into a space near the elevators. Two exhausted executives, ties loosened, stare at Cy-Fox as it gets out of the car. It ignores them. It presses the call button and waits. Then an amiable ding sounds out and the doors open. Clerks and secretaries push out past Cy-Fox nervously. It steps in and the doors close. It waits and the doors open at the 72</w:t>
      </w:r>
      <w:r>
        <w:rPr>
          <w:rFonts w:eastAsia="Arial" w:cs="Arial" w:ascii="Arial" w:hAnsi="Arial"/>
          <w:vertAlign w:val="superscript"/>
        </w:rPr>
        <w:t>nd</w:t>
      </w:r>
      <w:r>
        <w:rPr>
          <w:rFonts w:eastAsia="Arial" w:cs="Arial" w:ascii="Arial" w:hAnsi="Arial"/>
        </w:rPr>
        <w:t xml:space="preserve"> floor. A female cleaning hedgehog steps in with her cart. She looks at Cy-Fo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Hello.” She says. Cy-Fox obeys his civilian courtesy program and nods. The silver elevator doors open finally to the 112</w:t>
      </w:r>
      <w:r>
        <w:rPr>
          <w:rFonts w:eastAsia="Arial" w:cs="Arial" w:ascii="Arial" w:hAnsi="Arial"/>
          <w:vertAlign w:val="superscript"/>
        </w:rPr>
        <w:t>th</w:t>
      </w:r>
      <w:r>
        <w:rPr>
          <w:rFonts w:eastAsia="Arial" w:cs="Arial" w:ascii="Arial" w:hAnsi="Arial"/>
        </w:rPr>
        <w:t xml:space="preserve"> floor and the hedgehog pushes her cart out. Cy-Fox walks down a long corridor. It reaches a set of double doors marked: Christopher Thorndyke, Senior President: Security Concepts Division. It opens the door. The reception area is empty and dark. Cy-Fox walks past three desks. A door marked Private opens invitingly and Cy-Fox moves into the room. Thorndyke’s office is a huge L-shaped room, dark except for the glow of city lights below. Someone lights a cigarette. It’s Thorndy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ome in officer. You know I don’t usually see anyone without an appointment…But in your case I’ll make an exception.” He says. Cy-Fox steps forward, one hand holding a set of heavy duty steel handcuff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are under arrest.” Cy-Fox says. Thorndyke looks up. “Oh, on what ch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iding and abetting a known felon.” Cy-Fox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ris stands up and holds his hands out. “Sounds like I’m in a lot of trouble.” He smirks. “You’d better take me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 will.” Cy-Fox says, stepping forward. It reaches out with the handcuffs and freezes. The Prime Directives pump up in its vision. </w:t>
      </w:r>
    </w:p>
    <w:p>
      <w:pPr>
        <w:pStyle w:val="Normal"/>
        <w:rPr>
          <w:rFonts w:ascii="Arial" w:hAnsi="Arial" w:eastAsia="Arial" w:cs="Arial"/>
        </w:rPr>
      </w:pPr>
      <w:r>
        <w:rPr>
          <w:rFonts w:eastAsia="Arial" w:cs="Arial" w:ascii="Arial" w:hAnsi="Arial"/>
        </w:rPr>
      </w:r>
    </w:p>
    <w:p>
      <w:pPr>
        <w:pStyle w:val="Normal"/>
        <w:jc w:val="center"/>
        <w:rPr>
          <w:rFonts w:ascii="Courier New" w:hAnsi="Courier New" w:eastAsia="Courier New" w:cs="Courier New"/>
          <w:b/>
          <w:b/>
          <w:bCs/>
        </w:rPr>
      </w:pPr>
      <w:r>
        <w:rPr>
          <w:rFonts w:eastAsia="Courier New" w:cs="Courier New" w:ascii="Courier New" w:hAnsi="Courier New"/>
          <w:b/>
          <w:bCs/>
        </w:rPr>
        <w:t>1&gt;SERVE THE PUBLIC TRUST</w:t>
      </w:r>
    </w:p>
    <w:p>
      <w:pPr>
        <w:pStyle w:val="Normal"/>
        <w:jc w:val="center"/>
        <w:rPr>
          <w:rFonts w:ascii="Courier New" w:hAnsi="Courier New" w:eastAsia="Courier New" w:cs="Courier New"/>
          <w:b/>
          <w:b/>
          <w:bCs/>
        </w:rPr>
      </w:pPr>
      <w:r>
        <w:rPr>
          <w:rFonts w:eastAsia="Courier New" w:cs="Courier New" w:ascii="Courier New" w:hAnsi="Courier New"/>
          <w:b/>
          <w:bCs/>
        </w:rPr>
        <w:t>2&gt;PROTECT THE INNOCENT</w:t>
      </w:r>
    </w:p>
    <w:p>
      <w:pPr>
        <w:pStyle w:val="Normal"/>
        <w:jc w:val="center"/>
        <w:rPr>
          <w:rFonts w:ascii="Courier New" w:hAnsi="Courier New" w:eastAsia="Courier New" w:cs="Courier New"/>
          <w:b/>
          <w:b/>
          <w:bCs/>
        </w:rPr>
      </w:pPr>
      <w:r>
        <w:rPr>
          <w:rFonts w:eastAsia="Courier New" w:cs="Courier New" w:ascii="Courier New" w:hAnsi="Courier New"/>
          <w:b/>
          <w:bCs/>
        </w:rPr>
        <w:t>3&gt;UPHOLD THE LAW</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gt;An OCP product shall not act against the corporation’s best interests//An OCP product shall not act against any senior OCP officer.</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Cy-Fox’s knees buckle. Its arms goes limp. The handcuffs fall on the floor. It struggles against its own failing body. Thorndyke leans over, sne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at’s the matter officer?” he says with false concern. “I’ll tell you what’s the matter. It’s a little insurance policy called Directive 4. My little contribution to your psychological profile. Any attempt to arrest a senior officer of OCP, results in shutdown.” Directive 4 continues to flash on Cy-Fox’s vision as the system by system shutdown continues. A frenzy of warning boxes and a blur of data surge through as Cy-Fox collapses.  The video breaks up and distorts its vision. Chris stands up, looking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hat did you think? That you were an ordinary police officer? You’re our product, and we can’t very well have our own products turning against us, can we?” he says. Cy-Fox struggles drunkenly for its gun and pulls it out of its holster compartment and then drops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hhh…there’s still a little fight left in you.” He steps away from Cy-Fox and looks at his desk. “Maybe you’d like to meet a friend of mine..” Thorndyke presses a switch and the lights come on. A wall panel opens and an ED-209 unit walks out, standing beside Thorndyke. ED-209 cocks both arms into firing position and moves around the des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I had to kill Helen because she made a mistake, now its time to erase that mistake.” Chris says. ED-209 fires and Cy-Fox is blown through the door and slammed into a desk by the impact of ED-209’s bullets.  Cy-Fox’s visor is cracked and a fox eye is blinking beneath it. ED-209 lumbers forward, looming. It swings one of its cannon muzzles at Cy-Fox like a club. Cy-Fox crashes through the double doors and hits the opposite wall enough to dent it. It shakes its head as ED-209 walks forward through the splintered doors, raising the cannon muzzle like an executioner and bringing it within inches of Cy-Fox’s face. Cy-Fox slams its fist against the cannon muzzle as hard as it can, deflecting it as ED-209 fired. The robot blew off its own left arm, it examines the broken stump. Cy-Fox struggles to its feet, holding its head, barely able to stand. It staggers down the hall.  ED-209 pivots, leveling its remaining cannon arm, and fires a small smart rocket from the launch tube next to the machine gun.  Cy-Fox looks over its shoulder, seeing what’s coming. The smart rocket streaks down the hallway towards Cy-Fox,  who dodges around a corner. The rocket follows, Cy-Fox hits the ground and the rocket overshoots him.  A fireball consumes a bank of windows on the 112</w:t>
      </w:r>
      <w:r>
        <w:rPr>
          <w:rFonts w:eastAsia="Arial" w:cs="Arial" w:ascii="Arial" w:hAnsi="Arial"/>
          <w:vertAlign w:val="superscript"/>
        </w:rPr>
        <w:t>th</w:t>
      </w:r>
      <w:r>
        <w:rPr>
          <w:rFonts w:eastAsia="Arial" w:cs="Arial" w:ascii="Arial" w:hAnsi="Arial"/>
        </w:rPr>
        <w:t xml:space="preserve"> floor. Thorndyke is back in his office, he has to shout to be heard over the gunfire and explos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ut Lieutenant Messick on the line!” he yells. “There’s trouble in the To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209 lumbers along, looking for Cy-Fox.  Suddenly, Cy-Fox blindsides the robot, knocking ED-209 into a wall. ED-209 fires, tracking Cy-Fox’s retreat, and shredded portraits of OCP’s finest executives that line the wall. Cy-Fox leaps through a door marked STAIRWAY. Cy-Fox staggers and falls down the floor, leaking fluids. ED-209 enters the stairwell. It pauses at the first step, Its feeet are much larger than the individual steps. It takes a tentative step forward, losing its balance and tumbles, end over end to the next ending and crashes through the handrail. Now it faces the turtle’s dilemma. It flails its arms and legs, trying to flip itself over. Frustrated, it starts shooting.  Cy-Fox staggers, down, down down. Gunfire ech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rndyke pokes his head out the decimated corridor. The cleaning hedgehog Cy-Fox met earlier was pushing her cart around the corner. She looks at the destruction and then at Thorndy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ain’t gonna be cleaned up tonight.” Sh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anwhile, Cy-Fox falls through a door marked STAIRS. As he climbs to his feet, ten spotlights hit him. Lieutenant Messick stands in the cover of a SWAT Team van with a bullhorn. Cops and twenty fierce assault team officers are in position behind a barricade of crui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ssick raises the bullhorn. “Prepare to f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y-Fox looks confused as weapons are cocked up and down the line. The cops exchange glan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Hey, wait a second!’ Kaplan yells at Mess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He’s a cop for Christ’s sake.” Owens y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Messick, you can’t do that!” someone y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eutenant Messick stares at the cops, a groomed OCP rent-a-cop. “We have orders to destroy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Shit, you’re maniacs!” Kaplan yells, walking away. Messick shakes his head. “TAKE IT DOWN!” he yells through the bullhorn. Cy-Fox makes a run for it as the SWAT team opens up. The opening barrage knocks it off its feet.  It struggles for cover behind a concrete column as bullets dent its armor. The SWAT team has the firepower of a small army. Each man and furry alike is a professional doing what they do the best.</w:t>
      </w:r>
    </w:p>
    <w:p>
      <w:pPr>
        <w:pStyle w:val="Normal"/>
        <w:rPr>
          <w:rFonts w:ascii="Arial" w:hAnsi="Arial" w:eastAsia="Arial" w:cs="Arial"/>
        </w:rPr>
      </w:pPr>
      <w:r>
        <w:rPr>
          <w:rFonts w:eastAsia="Arial" w:cs="Arial" w:ascii="Arial" w:hAnsi="Arial"/>
        </w:rPr>
        <w:br/>
        <w:t>“Move in!” Messick spat. “Aim for the 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y-Fox makes a dash for the next column. Bullets pound its helmet. It covers its exposed muzzle with its arms like a boxer, running until another fusillade knocks it down. It stumbles, crawling as bullets chew holes in his armor. The SWAT team track him with the barrels of their guns, firing constantly. Cy-Fox reaches cover pushing painfully to its feet against the column. The bullets stop. It braces itself and sprints with the last of its strength. The world explodes all over it again. It throws itself over a low concrete wall. Cy-Fox lands painfully, armor ragged, one leg badly damaged. It limps up the ramp to the street. Sirens fill the air. Lt. Messick barks orders on the radio as SWAT officers jump for their vans. Cy-Fox staggers, falls and grabs a wall for support. SWAT vans leap out onto the streets like jackals. Cy-Fox claws its way along the wall. At the end of the alley, a regular cruiser wails around the corner, lights flashing. Cy-Fox crashes into a row of garbage cans, and falls into the street. It raises its head at the approaching lights. Another cruiser bears down on it, siren howling, lights blinding. Cy-Fox staggers to its feet, and the cruiser screeches to a halt and the door opens. Cy-Fox is blinded by the lights, barely able to stand. Its fists are clenched, ready to fight. Fiona steps out from behind the door, hands emp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wer..its okay..its me..” she steps into the light. “Fio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y-Fox stares, dropping its guard. It teeters and Fiona rushes to its side to support it.</w:t>
      </w:r>
    </w:p>
    <w:p>
      <w:pPr>
        <w:pStyle w:val="Normal"/>
        <w:rPr/>
      </w:pPr>
      <w:r>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1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next day, Sonic the Hedgehog walks across the war-torn hallway of the 112</w:t>
      </w:r>
      <w:r>
        <w:rPr>
          <w:rFonts w:eastAsia="Arial" w:cs="Arial" w:ascii="Arial" w:hAnsi="Arial"/>
          <w:vertAlign w:val="superscript"/>
        </w:rPr>
        <w:t>th</w:t>
      </w:r>
      <w:r>
        <w:rPr>
          <w:rFonts w:eastAsia="Arial" w:cs="Arial" w:ascii="Arial" w:hAnsi="Arial"/>
        </w:rPr>
        <w:t xml:space="preserve"> floor of the OCP Tower, humming tunelessly, wearing a garrish Hawaiian shirt. Workmen hammer and paint. He walks  to Thorndyke’s office and walks through the splintered double doors.  Business goes on despite the destruction. Three secretaries, the finest money can buy, answer phones. Sonic walks up to the prettiest one. Her nameplate says “Amy R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Hi..Amy, Listen, I’m here to see Chris Thorndyke.” Sonic says, “But after I’m done I’ve got some free time, maybe you could..fit me in?” He lights a cigarette and throws a pack of gum on the de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y looks up, her pink hair shaking. “He’s expecting you Son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ic rolls his eyes and walks past. He poked his head out before he shut the door “You can keep the gum.” He says, and then shuts both doors. Thorndyke sits at his desk, looking out over the city. He holds the CompuMap card. The red light pulses on the edge of the screen, still. Sonic enters, still hum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Hey Chrissy boy, how’s tricks?” the hedgehog says. Sonic makes himself at home, dumping chunks of cocaine on Thorndyke’s rosewood desk, cramming gum in his mouth, crushing coke with Thorndyke’s letter opener, cramming coke in his nose. Chris spins around in his cha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t thing is still alive.” Thorndyke says icily.</w:t>
      </w:r>
    </w:p>
    <w:p>
      <w:pPr>
        <w:pStyle w:val="Normal"/>
        <w:rPr>
          <w:rFonts w:ascii="Arial" w:hAnsi="Arial" w:eastAsia="Arial" w:cs="Arial"/>
        </w:rPr>
      </w:pPr>
      <w:r>
        <w:rPr>
          <w:rFonts w:eastAsia="Arial" w:cs="Arial" w:ascii="Arial" w:hAnsi="Arial"/>
        </w:rPr>
        <w:tab/>
        <w:t>“Who?” Sonic asks, sarcastically.</w:t>
      </w:r>
    </w:p>
    <w:p>
      <w:pPr>
        <w:pStyle w:val="Normal"/>
        <w:rPr>
          <w:rFonts w:ascii="Arial" w:hAnsi="Arial" w:eastAsia="Arial" w:cs="Arial"/>
        </w:rPr>
      </w:pPr>
      <w:r>
        <w:rPr>
          <w:rFonts w:eastAsia="Arial" w:cs="Arial" w:ascii="Arial" w:hAnsi="Arial"/>
        </w:rPr>
        <w:tab/>
        <w:t>“That cop you spilled your guts to. You have to kill him. You really screwed up, y’know.”   Thorndyk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ook at my face, Chris. He was trying to kill me.” Sonic says. Thorndyke stood up and scratched at his window. Then he turned back, looking at the hedgeh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s a cyborg you idiot. He recorded everything you said. His memory is admissible as evidence. You involved me.” Thorndyke y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ll, listen chief, you wanted dead cops so you could sell your fucking ED-209. Now I gotta deal with this thing?” Sonic says. He throws coke across the room. “I don’t have time for this bullsh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Now hold on..I didn’t say it wouldn’t be worth your while.” Chris says, scheming. “Delta City begins construction in two months. Two million workers living in trailers,  many of them will become city residents…drugs, gambling, prostitution, virgin territory for the hedgehog who knows how to open up new markets. One hedgehog could control it all, and it could be you, Son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ic takes two deliberate snorts of crack. “Well, it looks like we’re going to be friends after all..Christopher.” Thorndyke threw the CompuMap card in Sonic’s lap. “Kill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ic leaned forward, lighting a cigarette. “I’m going to need some heavy firepower.” He looked up. “Do you have access to military weap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We practically are the military.” Thorndyk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the other end of the city, in what was once an auto assembly plant, Fiona pulls up in a police cruiser. She drives through a three story high door into the dark interior. She manuevers between piles of rubble. On the seat next to her are two cases of baby food of the spinach and strained beef brand. The factory space where they were holed up in was the size of three football fields. The walls are tumbling down and most of the ceiling has collapsed. The cruiser winds its way across the floor. Fiona drives carefully. Up ahead, Cy-Fox was sitting on the open floor, hammering at its damaged right leg. Fiona gets out with the baby food and a leather satchel. The sound of hammering echoes. Fiona drops the satchel near it. There was a loud clank, Cy-Fox stops working and digs into the satchel. Its helmet is badly damaged, the exposed eye taking Fion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didn’t know what you needed, so I just grabbed things.” She sa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y-Fox takes several sophisticated hand tools out of the satchel and then a small power ratch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nk you.” It said. It flips a bit on the power ratchet and shoves it up under the the lip of its helmet, near its temple. The ratchet whirred and a two inch machine bolt screws out of its head at an angle and falls to the floor. It applies the ratchet to the other side and the other bolt falls out easily. It grabs its helmet and starts to slowly l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may not like what you are going to see.” Cy-Fox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ona watches. She steps closer, curious but apprehensive. The helmet hits the floor and teeters. Fiona moves closer, intrigued. She looks around and picks up a shiny scrap of metal. She holds the scrap of metal up. The reflection distorts in the makeshift mirror. Deep crystal blue eyes blink but are flecked with tiny glowing LEDs in red, blue and yellow. Miles Prower studies his new face. It is an elegant blend of flesh, fur and steel. Two recessed organic access plates have been installed on his forehead. He touches his forehead, feeling metal in the place where he took Sonic’s final fatal shot with disgust. Fiona watches with compassion. She reaches out to touch the flesh part of his 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s really good to see you again, Prower.” She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les knocks her hand away. His left hand is badly mang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wer had a wife and son. What happened to them?” Miles as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ona hesitates, moving forward, trying to find the right word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After the..funeral, Dawn moved away with Kyle.” She sai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Where did they go?” Miles aske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She went to Earth, with her sister. She thought you was dead, and started over again.” Fiona says. Miles blinks, absorbing all of this. He goes back to work on his leg.</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I can feel them, but I can’t remember them.” Prower says. Fiona reaches forward to help but Miles waved her away.</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r>
        <w:rPr>
          <w:rFonts w:eastAsia="Arial" w:cs="Arial" w:ascii="Arial" w:hAnsi="Arial"/>
        </w:rPr>
        <w:t>Leave me alone.” Prower says. Fiona backs away, confused and a little hu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 street lined with shops, Emil leans against a wall next to the display window of an appliance store, smoking. The van is nearby. Alarms are ringing close by. He looks at his watch, and up as a car roars by…almost out of control. Emil throws his cigarette after it. He looks at his watch again. He’s very bored. He looks around and then shatters the display window with a roundhouse kick. The alarm goes off. Emil grabs a radio and turns it on. Hot funk music comes on loudly. He’s happy now. Sonic’s 6000 SUX pulls up across the street. The windshield is spiderwebbed, the steering wheel is in pieces and the dash is caved in. Sonic and Leon get out. Sonic is wearing a heavy flak suit, three grenades hang on his chest. Leon’s jaw is wired shut. Emil shows off his prison shirt laughing. </w:t>
      </w:r>
    </w:p>
    <w:p>
      <w:pPr>
        <w:pStyle w:val="Normal"/>
        <w:rPr>
          <w:rFonts w:ascii="Arial" w:hAnsi="Arial" w:eastAsia="Arial" w:cs="Arial"/>
        </w:rPr>
      </w:pPr>
      <w:r>
        <w:rPr>
          <w:rFonts w:eastAsia="Arial" w:cs="Arial" w:ascii="Arial" w:hAnsi="Arial"/>
        </w:rPr>
        <w:tab/>
        <w:t>“Hey man, they let me keep the shirt.” The orange fox says. Sonic breaks out the crack, welcoming his boys back. Joe the echinda with a butterfly bandage wrapped across his nose, pulls up in an immaculate 6000 SUX. It’s like Sonic’s, only nic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irst they let me out of jail for free, then what do I find in the prison parking lot? A brand new 6000 SUX, still got the factory sticker on it” Joe says, honking the ho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y Sonic! Joey’s got a car just like yours man.” Emil says. Sonic smiles and opens the trunk of his own SUX. Inside are three bulky but lethal looking rifles. 20mm Cobra Assault Cannons with video targeting sights. Joe gets out, interested. Sonic grabs one, cocks it and fires it at Joe’s car. A 20mm hole appears in the side panel, then the front end of the car is blown away. The 6000 SUX lurches forward like a dead hor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ice car Joe.” Sonic says. Joe is devastated. Sonic throws him the smoking Cobra and then passes one out to Emil. Emil drools over this major piece of hardware. He fires three times into the appliance store from the hip. The store is rocked by three explosions. Toasters and TVs are blown out into the street, this is one messy wea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LIKE IT!” Emil roars. Joe fires a round at a fire hydrant. Water spouts 30 feet into the air. Joe giggles, the loss of his SUX completely forgotten. Emil and Joe start shooting up the street Sonic stares at the CompuMap card. The red dot pulses still. He raises it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t metalllic piece of shit’s in the factory district.” Sonic says. He looked at it again. “Shit, he’s on the move.” Joe and Emil approach a pet store window, their Cobras leveled and smoking. In the window, a puppy paws at the window, tail wagging, y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 lookit the puppy.” Joe says. Emil and Joe exchange evil glances, Joe raises his g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TOP WASTING AMMO AND LET’S GO!” Sonic yells. The street looks like a battlefield. The SUX and the van roll away, tires smoking. Suddenly, the van screeches to a halt in front of the pet store. Joe leers at Emil and tips the barrel of his Cobra out the window. He fires twice and the pet store expl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 at the automobile plant, Fiona sleeps on a pile of poles wrapped around a grimy towel. A gunshot awakens her. She leans up and sees Prower standing among the broken walls under the moon. He places three jars of baby food in a pyramid formation on a board and walks back. He fires again and misses. Fiona walks up to h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at’s wrong?” she as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y targeting grids are out of alignment.” Prower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eed any help?." Fiona says, she moves in close to the cyborg fox. "Aim for me." Tails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re you locked in?." The red fox says. Miles nods. The crosshairs of his targeting system are off to the right of baby food jars. "A little bit to the le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rosshairs are on the baby food pyramid. Tails squeezes the trigger and blasts all three j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hink that's dead on." Fiona say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b/>
          <w:b/>
          <w:bCs/>
        </w:rPr>
      </w:pPr>
      <w:r>
        <w:rPr>
          <w:rFonts w:eastAsia="Arial" w:cs="Arial" w:ascii="Arial" w:hAnsi="Arial"/>
        </w:rPr>
        <w:t>"Thank you."</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pter 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anwhile, The SUX and the van jumped through what remained of the automobile plant’s fence. Joe gets out of the van, Emil honks the ho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om’on man, let’s smoke’em.” Emil says. Joe picks up his Cob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WRECKIN” CREW IS HERE, WHERE IS THAT METALLIC MOTHER…” he yells and is cut short by Son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Zip it up would’ya? Nothing fancy, just kill it.” The hedgehog says, they started to light cigarettes and began walking down the plant road. Prower watches from up high, he walks back to where the cruiser is par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should get out of here now.” He says to Fiona, putting a clip in the Auto-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y, we’re partners.” Fiona says. Miles turns his head, staring at 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et the car.” The cyborg says, and moves back out to where he spotted the gang. The gang laugh nervously. Emil looks up from lighting his cigarette, it droops in his mouth. Miles picks up a piece of scrap metal and tosses it over the edge. It drops with a loud clang. Sonic and the gang fire their Cobras as the metal and blast another wall. Sonic looks around spitting out his cigar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amn it, shit.” Sonic says. Miles looked down at the hedgeh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ooking for me?” he says. Joe starts to pull his Cobra around and Miles fires his gun twice blasting the echinda in the heart. Emil turned and fired, missing. Sonic runs for his SUX and Emil runs away from the van. Sparks fly around Miles as he moves down a staircase. Emil comes out from nowhere and fires his Cobra, missing again. Sonic pulls a 180 with his SUX and starts to drive off. Emil returned to his van and Miles was walking away. The van turned a corner and Emil smir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kay, now I’ve got you!” the fox says. Miles turned around and raised his gun, firing. Emil pumped the brakes in panic. Miles turns away and begins to move away, as the van slammed into a toxic waste tank. The rear doors of the van blow open and Emil is washed out, screaming in a flood of foaming corrosive chemicals. He touches his face and it comes away in strings of fur and flesh. Melting Emil runs blindly through the battle, flailing as he runs. Meanwhile, Sonic heard a loud smash as Fiona’s cruiser smacked into his SUX. He swore and fumbled with the wheel, pushing the accelerator forward, losing a hubcap. Sonic veers away, dodging machinery. He reaches across the seat for his Cobra as Fiona pulls in behind him again. He juggles for the big gun, tipping it out the side window. He looks out the windshield and sees a monster. It’s Emil, the incredible melting fox. He staggers, mouth corroded into a gaping silent scream, arms flailing in the air. The SUX flattens Emil, and smashes up off a small cliff-like structure. Fiona slowly gets out of the car, wary of Sonic. Then the hedgehog coiled out of the car, raising up his .45, shooting Fiona three times. She is knocked back violently as bullets tear into her chest, side and leg. Sonic climbs stiffly out of the car and sees a familiar metal form calling out his name. Sonic turned and saw Miles walking in the muddy water, towards him. The Auto-9 was raised and he spat on the ground, grinning and dropping his g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kay..I give up.” Sonic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m not arresting you anymore.” Miles s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y, now wait a second…” Sonic says, then looks up as he saw his backup, Mighty who already had a Cobra, going across a catwalk, into a glass operations booth. Mighty broke a few switches and a metal scrap bucket started to move across a track. Miles was slowly moving his gun arm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mon, you can’t do this..” Sonic whined. “C’mon, now don’t be c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 pulled a lever and heavy pieces of metal fell on Miles, knocking him and his gun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E YOU BASTARD!” Mighty crows. Sonic is laughing, jumping up and down. Mighty leans out a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got him Sonic! I GOT HIM!”</w:t>
      </w:r>
    </w:p>
    <w:p>
      <w:pPr>
        <w:pStyle w:val="Normal"/>
        <w:rPr>
          <w:rFonts w:ascii="Arial" w:hAnsi="Arial" w:eastAsia="Arial" w:cs="Arial"/>
        </w:rPr>
      </w:pPr>
      <w:r>
        <w:rPr>
          <w:rFonts w:eastAsia="Arial" w:cs="Arial" w:ascii="Arial" w:hAnsi="Arial"/>
        </w:rPr>
        <w:br/>
        <w:t>Then the booth exploded. Sonic looks around and sees that Fiona was clutching a Cobra Assault Cannon. She lets go and he runs towards the pile of scrap metal and Miles, picking up a sharp metal spike. Miles flails around as Sonic runs up to him and tries to strike a blow at him. Miles blocks it with his forearm and Sonic raises the spike again and slams it on Miles’ left wrist. Finally, Sonic lifted the spike with all his might and the spike crashes home into Miles’ chest plate. The cyborg’s nerves exploded with phantom pain as he cried out. Sonic leaned forward le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ayonara, you fucking fox.” He says. Miles then cocks his fist, and Sonic never saw the data spike coming for his neck, impaling it. He keels back, blood spraying everywhere as if it was a geyser. He flips Miles the middle finger as he falls to the muddy ground. Miles pulls the spike out and looks at the motionless Fio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iona…FIONA!” he yells. The fox’s eyes 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wer, I’m a mess..” she wipes at the wound on her collarbone. Miles stares at her blank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y’ll fix you, they fix everything.” He then pushes one of the scrap pieces forward with all of his strength, groaning. He slowly raises himself up and picks Fiona up, the vixen looking very small in the large cyborg’s arms. He moves towards the cruiser and opens it. Prower picked up the radio and ordered a Medi-Vac at the OCP Tower. A few minutes later, the cruiser blasts through the twists and turns of a complicated freeway interchange into Station Square. It drives down into the financial district. Dozens of skyscrapers sparkle in the morning sun. Above them all, rises the OCP To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ide, Christopher Thorndyke addresses the 9 o’clock staff meeting. The Old Man and other familiar corporate honchos are pres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y the end of the week, we can expect the public demand for ED-209 to increase. I’ve got one downstairs guarding the building right now.” He says. The Old Man nods, thinking. At the lobby entrance, a newly repaired ED-209 turns at the sound of an approaching car. The police cruiser halts to a stop. ED-209 plods towards the cruiser, bringing up its cannon arms to f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are illegally parked on private property.” ED-209 booms. “You have 20 seconds to move your vehicle.” Miles steps out of the car, and brings up a Cobra with one hand and fires. A neat 20mm hole appears in ED-209’s head then, it twists wildly out of control and explodes. Two disembodied robot legs topple to the ground. Miles tosses aside the Cobra and heads for the Tower entrance, jaw set grimly. Upstairs, Thorndyke is summing things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n the last few days of crisis, this corporation has lived up to the guiding principles of its founder..” Thorndyke says, and smiles as the Old Man beams. “Courage…strength, conviction.” Executives started to clap. “We will meet each new challenge with the same aggressive attitude.” Then the double doors open and Miles walks into the room. Executives gasp, terrified. Only the Old Man regained his composure. He stands.</w:t>
      </w:r>
    </w:p>
    <w:p>
      <w:pPr>
        <w:pStyle w:val="Normal"/>
        <w:ind w:left="720" w:hanging="0"/>
        <w:rPr>
          <w:rFonts w:ascii="Arial" w:hAnsi="Arial" w:eastAsia="Arial" w:cs="Arial"/>
        </w:rPr>
      </w:pPr>
      <w:r>
        <w:rPr>
          <w:rFonts w:eastAsia="Arial" w:cs="Arial" w:ascii="Arial" w:hAnsi="Arial"/>
        </w:rPr>
        <w:br/>
        <w:t>“How can we help you, officer?” he says. Cy-Fox stands at atten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Chris Thorndyke is wanted for murder.” He say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This is absurd!” Thorndyke yells. “That..thing, is a violent mechanical psychopa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y program does not allow me to act against a senior officer of this company.” Miles says. The Old Man looks from him to Thorndyke then back to the cybor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se are serious charges, what is your evidence?” The Old Man asks. Cy-Fox flicks his bloodied data spike out of his fist and shoves it in an access port on the Boardroom table. The overhead monitors snap on with a burst of static, then Chris Thorndyke appears from a conversation recorded earlier in his o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t>
      </w:r>
      <w:r>
        <w:rPr>
          <w:rFonts w:eastAsia="Arial" w:cs="Arial" w:ascii="Arial" w:hAnsi="Arial"/>
          <w:b/>
          <w:bCs/>
          <w:i/>
          <w:iCs/>
        </w:rPr>
        <w:t>I had to kill Helen because she made a mistake. Now it’s time to erase that mista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lip repeated itself and executives gasp. Thorndyke is stricken. Having your cover blown is the worst thing that could happen to a corporate animal. He moves towards his briefcase and comes up with his chrome plated pistol. He grabs the Old Man and puts the gun to his head, using him as a sh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want a chopper, NOW!” Thorndyke yells. He looks at Miles. “We will walk to the roof, very carefully, and I will board the chopper with my hostage.” Directive 4 started to flash in Miles’ vision and Thorndyke leered. “Anyone tries to stop me, the old geezer gets it.” Miles steps back and the Old Man looks at the cyborg and then goes crazy, he twists his head up at Chr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hris, YOU’RE FIRED!” he roars. Directive 4 abruptdly disappears as Miles looks at Thorndy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ank you.” He says. The Old Man then stomps his heel in between Thorndyke’s legs and elbows him hard in the stomach. Thorndyke gasps, thrown off balance and Miles raises his gun up out of his leg compartment, and fires four shots. Thorndyke is knocked back near the window with two shots. The third takes out the glass. The fourth hurls him out and he wails for 151 stories. Miles gives his Auto-9 a spin and slides it back into his leg compartment. He starts to walk out and the Old Man readjusts his tie, redfaced with st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Nice shooting son, what is your name?” the senior executive as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ils stopped and looked over his shoulder. "Prower." He turns his head back and leav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9:00Z</dcterms:created>
  <dc:creator>Will Wagner</dc:creator>
  <dc:description/>
  <dc:language>en-US</dc:language>
  <cp:lastModifiedBy>Will Wagner</cp:lastModifiedBy>
  <dcterms:modified xsi:type="dcterms:W3CDTF">2006-12-08T22:54:00Z</dcterms:modified>
  <cp:revision>401</cp:revision>
  <dc:subject/>
  <dc:title>Cy-Fox I</dc:title>
</cp:coreProperties>
</file>