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村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村一番の猟師は、一度狩りに出ると十匹のリングマを獲り、もっと沢山のヒメグマを獲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妻は夫が獲ってきたリングマとヒメグマの毛皮を剥ぎ、肉を捌いて売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毛皮と肉はとてもよい金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妻は夫が狩りに出かけるたびに、もっと多くの獲物を獲ってくるように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夫婦のあいだには一人の息子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父に似て狩りの得意な子供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太陽が眩しい日。息子は朝から狩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、いくら森を進んでもまるで獲物に出会え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日が傾く頃、ようやく一匹のヒメグマを見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ヒメグマが余りに小さかったので追い払って、さらに山の奥に進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うちに日は暮れ、息子は道に迷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ると、またヒメグマに出会った。さっき出会ったヒメグマ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がまた追い払おうとすると、ヒメグマは手をつかみ走り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はヒメグマに連れられるままに道を進み、村へとたどり着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沢山のリングマが田畑を荒らし、そこに実った作物を食べ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沢山のリングマが家を壊し、火をつけて回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沢山の村人の死骸が辺りに転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ひときわ大きなリングマが、父を殺そうと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父は気を失っていたが、まだ生き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傍らには、皮を剥がれ、肉を裂かれた母親が転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おまえらが怒るのもしかた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俺の父さんが、お前の息子、父さん、爺さん、ひいじいさんを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俺の母さんが、お前の娘、母さん、婆さん、ひい婆さんの皮を剥い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でも仕方ないのだ。俺たちは、お前達の毛皮を着なければ寒くて死んでしまう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は黙って聞い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れはお前らがコイキングを取るのと同じだ。ヒマナッツを食べるのと同じ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たしかに俺の父さんと母さんはやりすぎ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でも、これからはあんな無茶なことはしない。俺はやりすぎない。だからお前達、もう許してくれ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がそこまで言うと、大きなリングマが吠えた。すると森で出会ったヒメグマ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分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けれどもお前達に殺されて、この村で毛皮を剥がされた仲間達がまだここにいる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どこに行ったらいいか分からずに迷っている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お前に私の子供預ける。死んだ仲間たちを導くように、大切に育てる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う言うと、リングマは父の腕を噛み砕き、仲間達とともに山の奥へと去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日から息子はヒメグマと一緒に暮ら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の方が歳上だったので、ヒメグマは息子の弟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父は弓矢を握れなくなったので、代わりに息子が狩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は、月に１度だけ狩りに出て、リングマを獲った。ヒメグマは獲ら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残りの日は木の実を集めたり、父と一緒に畑を耕して暮ら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月日が流れ、やがて息子は立派な青年に、ヒメグマは立派なリングマに成長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丸い月の晩。青年が狩りから帰ると、リングマが歌い、踊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誰も聞いたことのない歌、見たことのない踊り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明日になったら、村の真ん中に大きな火を焚いてくださ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私を殺し、目と心と声をその火にくべてくださ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私のそれらが燃え尽きるまで、この歌を歌い、この踊りを踊ってくださ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とリングマは、夜が白むまで歌い、踊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翌朝、青年は村人を呼び、リングマの言う通りに村の広場で大きな火を焚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炎が十分に上がるのを見て、リングマが促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リングマを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目と心と声を切り分けて、火の中にくべてから、歌い、踊り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大きな煙があがり、それは山に向かって流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山々から沢山のリングマの遠吠えが聞こ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すっかり煙が尽きるまで、その遠吠えは山々に鳴り続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rPr>
          <w:rFonts w:ascii="Osaka" w:hAnsi="Osaka" w:eastAsia="Osaka"/>
          <w:sz w:val="18"/>
        </w:rPr>
      </w:pPr>
      <w:r>
        <w:rPr>
          <w:rFonts w:eastAsia="Osaka" w:ascii="Osaka" w:hAnsi="Osak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リングマ２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0:35:00Z</dcterms:created>
  <dc:creator>太田哲司</dc:creator>
  <dc:description/>
  <dc:language>en-US</dc:language>
  <cp:lastModifiedBy>中津井 優</cp:lastModifiedBy>
  <dcterms:modified xsi:type="dcterms:W3CDTF">2005-07-05T03:39:00Z</dcterms:modified>
  <cp:revision>6</cp:revision>
  <dc:subject/>
  <dc:title>ポケモン全国交換 企画提案書</dc:title>
</cp:coreProperties>
</file>