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テーマ：原罪／弱者のテロリズム／獲物への敬意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まだ人がポケモンを食べ、ポケモンが人を食べていた頃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ところに村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村一番の腕を持つ猟師は、一度狩りに出ると十匹のリングマを獲り、もっと沢山のヒメグマを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獲ってきたリングマとヒメグマは、毛皮を剥ぎ、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毛皮も肉もよい金になったので、妻は猟師にもっと多くの獲物を獲ってくるように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猟師は妻の言う通り、毎日沢山のリングマとヒメグマを狩っ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まりに沢山獲りすぎるので、毛皮も肉も売れ残ること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余った毛皮と肉は、燃やして捨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猟師の夫婦には一人の息子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、息子は朝から狩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、その日はいくら森を探してもまるで獲物に出会え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日が傾く頃、ようやく一匹のヒメグマを見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ヒメグマが余りに小さかったので、追い払って、さらに山の奥に進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うち日は暮れ、息子は道に迷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ると、またヒメグマに出会った。さっき出会ったヒメグマ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がまた追い払おうとすると、ヒメグマは息子の手をひき、走り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ヒメグマに連れられるままに道を進み、村へと帰ることがで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帰ってきた村で、沢山のリングマが暴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が田畑を荒らしていた。実った作物を食い荒ら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が家を壊し、火をつけて回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沢山の体を引き裂かれた村人の死骸が辺りに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ひときわ大きなリングマが、父を殺そうと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父は気を失っていたが、まだ生き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傍らには、皮を剥がれた母親が転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怒るのもしかたない。俺たちがお前の家族を殺した。でもそれは仕方ないのだ。俺たちは、お前達の毛皮を着なければ寒くて死んでしまう。お前らの肉を喰わなければ死んでしまうんだ。それはお前らが木の実を取って喰うのと同じだ。土に掘って巣穴をつくるのと変わらない。たしかに父さんも母さんもみんなも。やりすぎた。もうこれからはあんなことはしない。俺はやりすぎない。だから、もう許してくれ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がそこまで言うと、大きなリングマが吠えた。すると森で出会ったヒメグマ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お前の言う事は分かった。けれどもお前達に殺されて、この村で毛皮を剥がされた仲間達がまだここにいる。どこに行ったらいいか分からずに迷っている。だからお前に私の子供預ける。死んだ仲間たちを導くように、大切に育てるんだ。これは約束だ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う言うと、リングマは父の腕を噛み砕き、仲間達とともに山の奥へと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日から息子はヒメグマと一緒に暮ら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の方が歳上だったので、ヒメグマは息子の弟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父は弓矢を握れなくなったので、代わりに息子が狩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息子は、月に１度だけ狩りに出て、リングマを獲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ヒメグマは獲ら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月日が流れ、やがて息子は立派な青年に、ヒメグマは立派なリングマに成長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丸い月の晩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が狩りから帰ると、リングマが歌い、踊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この踊りを終える頃、私は死ぬでしょう。明日になったら、村の真ん中に大きな火を焚いてください。そして、死んだ私の、目と心と声をその火の中にくべてください。そして私のそれらが燃え尽きるまで、この歌を歌い、この踊りを踊ってください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とリングマは、共に歌い、踊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太陽が昇る頃、リングマは疲れて眠るように静かに息を引き取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村人を呼び、リングマの言う通りに村の広場で大きな火を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の死骸から、その目と心と声を切り分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らを、火の中にくべ、歌い、踊り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大きな煙があがり、それは山に向かって流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山々からリングマの遠吠えが聞こ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すっかり煙が尽きるまで、その遠吠えは山々に鳴り続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rPr>
          <w:rFonts w:ascii="Osaka" w:hAnsi="Osaka" w:eastAsia="Osaka"/>
          <w:sz w:val="18"/>
        </w:rPr>
      </w:pPr>
      <w:r>
        <w:rPr>
          <w:rFonts w:eastAsia="Osaka" w:ascii="Osaka" w:hAnsi="Osak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リングマ </w:t>
    </w:r>
    <w:r>
      <w:rPr>
        <w:rFonts w:eastAsia="ＭＳ ゴシック" w:ascii="ＭＳ ゴシック" w:hAnsi="ＭＳ ゴシック"/>
        <w:sz w:val="20"/>
      </w:rPr>
      <w:t>Game 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4:05:00Z</dcterms:created>
  <dc:creator>太田哲司</dc:creator>
  <dc:description/>
  <dc:language>en-US</dc:language>
  <cp:lastModifiedBy>中津井 優</cp:lastModifiedBy>
  <dcterms:modified xsi:type="dcterms:W3CDTF">2005-07-15T11:58:00Z</dcterms:modified>
  <cp:revision>9</cp:revision>
  <dc:subject/>
  <dc:title>ポケモン全国交換 企画提案書</dc:title>
</cp:coreProperties>
</file>