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村に一人の男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日男は、オドシシを獲り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海岸を歩いていると、砂浜にラプラス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男はラプラスと交わってから、それを海に帰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次の日も同じ場所に行くと、同じラプラス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男はまたラプラス交わり、同じように海に帰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何日か過ぎた晩。男は夢を見た。夢の中であのラプラスが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わたしはあなたのところへいくことはできませんが、あなたの赤ん坊を届けます。あなたとわたしの赤ん坊です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翌朝、男はラプラスと出会った場所へ行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こに男の子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男はその子を連れて帰り、育て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月日が流れ、男の子は青年になり、父親は死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ひとりぼっち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日青年が狩りに出かけると、海岸に大勢の人がいて、遊んでいるのが見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遊びながら仲良く一つの煙草を回し呑んで吸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森に隠れて釣り針を作り、それからその近くにそっと近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時見ると、海岸にはサメハダーが戯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がさらにそばに近づくと、サメハダーたちは一斉に水の中に消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ただ、一匹のサメハダーだけはすぐに行ってしまわず、辺りを三度見回してから、去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サメハダー達が遊んでいた場所に行くと、そこに大きな剣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剣を持ち帰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剣を持って狩りに行き、それでリングマを三十匹殺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の顔を斬りつ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の鼻を削い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が漁に行くとたくさんのコイキングが捕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森で罠を仕掛ければ五十匹のオタチが獲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いつも剣を持ち歩いていた。剣だけで弓も槍も持た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秋のこと、青年は薪を探している間に道に迷って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混乱して何処に行けばいいか分からなくなって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ばらく歩くとリングマの巣穴に出くわ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見ると、中に年老いたリングマが横たわ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年老いたリングマ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さあ、入ってこい、私と一緒に横になれ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と寝るのはおっかなかったが、外が暗くなってきたので穴の中に入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の側で寝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するとリングマの巣穴は人間の家になり、家に次々と人が入って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部屋の中は人でいっぱい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が見ると、人の顔はみな傷だらけで鼻がない者も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目が覚めると青年は</w:t>
      </w:r>
      <w:r>
        <w:rPr>
          <w:rFonts w:ascii="Osaka" w:hAnsi="Osaka" w:cs="Times New Roman" w:eastAsia="Osaka"/>
          <w:color w:val="000000"/>
          <w:sz w:val="18"/>
        </w:rPr>
        <w:t xml:space="preserve"> </w:t>
      </w:r>
      <w:r>
        <w:rPr>
          <w:rFonts w:ascii="Osaka" w:hAnsi="Osaka" w:cs="Times New Roman" w:eastAsia="Osaka"/>
          <w:color w:val="000000"/>
          <w:sz w:val="18"/>
        </w:rPr>
        <w:t>年老いたリングマと二人で寝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もう一度眠ると夢の中で人々が集まり、仲良く煙草を回し呑んで吸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春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年老いたリングマが言った。</w:t>
      </w:r>
    </w:p>
    <w:p>
      <w:pPr>
        <w:pStyle w:val="2"/>
        <w:rPr>
          <w:sz w:val="18"/>
        </w:rPr>
      </w:pPr>
      <w:r>
        <w:rPr>
          <w:sz w:val="18"/>
        </w:rPr>
        <w:t>「家に帰りたいか。家に帰ると、じき村の近くでホエルオーが見つかるだろう。そこへ行け。わたしたちは一人の男を遣る。おまえは剣を置いて、二人の証人を連れて行け。どうしてお前はあんなことを、顔を切ったり鼻を削いだりしたのだ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目を覚まして、リングマの穴から出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年老いたリングマも一緒に出て青年を村まで送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村に帰ると人々は青年にどこに行っていたかを聞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あったことをすっかり話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翌朝青年は、二人の村人を連れて、海岸に向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死んだホエルオーをヒメグマが食べ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人に気がつくとヒメグマは森に隠れ、代わりに大きなリングマが出て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とリングマは組み合って、拳で戦い、互いの顔を殴り合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は森のほうへ逃げたがそのはずれで死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も死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二人とも死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証人である二人の村人は、村に帰ってすべてを語った。</w:t>
      </w:r>
    </w:p>
    <w:p>
      <w:pPr>
        <w:pStyle w:val="Normal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 xml:space="preserve">ポケモン神話資料／ミロカロス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autoSpaceDE w:val="false"/>
    </w:pPr>
    <w:rPr>
      <w:rFonts w:ascii="Osaka" w:hAnsi="Osaka" w:eastAsia="Osaka" w:cs="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5:43:00Z</dcterms:created>
  <dc:creator>太田哲司</dc:creator>
  <dc:description/>
  <dc:language>en-US</dc:language>
  <cp:lastModifiedBy>中津井 優</cp:lastModifiedBy>
  <dcterms:modified xsi:type="dcterms:W3CDTF">2005-07-05T03:49:00Z</dcterms:modified>
  <cp:revision>4</cp:revision>
  <dc:subject/>
  <dc:title>ポケモン全国交換 企画提案書</dc:title>
</cp:coreProperties>
</file>