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テーマ：現在のポケモン世界をベースにした原罪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まだポケモンと人の境が曖昧だった昔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あるところに女とその仲間達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彼女たちは毎日退屈だったので、近くの森に棲むナマケロをよく捕ま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、捕まえたナマケロをいたずらで殺してみたり、目玉を潰したり、耳を削いだりして遊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ある日女が一人で森を歩いていると、木にナマケロがぶら下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はナマケロを捕まえてやろうと木に登ったが、足を滑らして怪我を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こにヤルキモノ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のヤルキモノは耳がちぎ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驚いた女は逃げようとしたが、怪我をした足が痛くて、動け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耳のちぎれたヤルキモノは、女を見ると突然襲いかかってき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は気を失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目覚めると、女は見たことのない場所に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目の前に透明な湖が広がり、それを囲む木々に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沢山のナマケロとヤルキモノがぶら下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ポケモンたちはみな、体のどこかが傷つい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は女と仲間達にやったもの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よく見ると、木々にぶら下がっているナマケロの中には死骸も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は女と仲間達が殺し捨てたナマケロの死骸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ナマケロたちはその死骸を湖に投げ込んで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は恐くなって逃げ出そうとしたが、そこにケッキング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ケッキングは耳がちぎ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は目の前のケッキングがさっきのヤルキモノだと気がついて、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恐ろしくなってまた気を失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が再び目覚めると、そこは家の近くの森の入り口で、周りに仲間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仲間たちは女を背負って家へ連れて帰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からしばらくして女の子は子供を生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はナマケロ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の子はそれを捨てようとしたが、できな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から仲間たちと会うのを止め、ナマケロを育て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を心配した仲間達が、女の子の家の近くにいくと、ナマケロが寝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の子供のナマケロ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仲間はいつものようにナマケロを捕まえ、胸を突いて、殺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の死骸を持って女の家へと向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は殺されたナマケロを見て、大いに悲し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ナマケロの死骸を奪い、森の奥へと駆け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驚いた仲間たちは、その後を追いかけ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深い森の中を進んでいくと、突然辺りが開け、そこに透明な湖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湖の周りには、沢山のナマケロとヤルキモノ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女は湖の前に立つと、ナマケロの亡骸とともにそこに身を投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から仲間達は、死んだ女と同じように、ナマケロを仲間として付き合う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／ナマケロ　</w:t>
    </w:r>
    <w:r>
      <w:rPr>
        <w:rFonts w:eastAsia="ＭＳ ゴシック" w:ascii="ＭＳ ゴシック" w:hAnsi="ＭＳ ゴシック"/>
        <w:sz w:val="20"/>
      </w:rPr>
      <w:t>GAMEFREAK inc.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autoSpaceDE w:val="false"/>
    </w:pPr>
    <w:rPr>
      <w:rFonts w:ascii="Osaka" w:hAnsi="Osaka" w:eastAsia="Osaka" w:cs="Times New Roman"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3:18:00Z</dcterms:created>
  <dc:creator>太田哲司</dc:creator>
  <dc:description/>
  <dc:language>en-US</dc:language>
  <cp:lastModifiedBy>中津井 優</cp:lastModifiedBy>
  <dcterms:modified xsi:type="dcterms:W3CDTF">2005-07-15T09:23:00Z</dcterms:modified>
  <cp:revision>3</cp:revision>
  <dc:subject/>
  <dc:title>ポケモン全国交換 企画提案書</dc:title>
</cp:coreProperties>
</file>