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saka" w:hAnsi="Osaka" w:eastAsia="Osaka" w:cs="Times New Roman"/>
          <w:color w:val="000000"/>
          <w:sz w:val="20"/>
        </w:rPr>
      </w:pPr>
      <w:r>
        <w:rPr>
          <w:rFonts w:ascii="Osaka" w:hAnsi="Osaka" w:cs="Times New Roman" w:eastAsia="Osaka"/>
          <w:color w:val="000000"/>
          <w:sz w:val="20"/>
        </w:rPr>
        <w:t>あるところに猟師の家族がおり、その少女が山へ薪を集めに出かけ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山の奥にはよく乾いた枯れ木が見つかったので、少女はどんどん奥深くへ進んでい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気がつくと日は傾いていて、少女は道に迷っ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辺りにはケッキングの糞が転がっており、少女は不安にな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すると森の向こうから一人の男が洗われ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男の顔は、村に住む男の誰にも似ていなかったがとてもハンサムだった。男は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君は道に迷っているのだろう？僕は山を降りる道を知っているけれど、君の足では真夜中になってしまう。明日の朝連れて帰ってあげるから、今日は僕のところで休まないか？」</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しかたなく男の言う通りにすることにした。男は少女の手をひいて歩きだし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日が暮れる頃大きな洞穴にたどり着い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ここが僕の家だ。おなかが空いているだろ？　待っていて」</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男はそう言うと、洞窟の外へ出て行った。</w:t>
      </w:r>
    </w:p>
    <w:p>
      <w:pPr>
        <w:pStyle w:val="Normal"/>
        <w:autoSpaceDE w:val="false"/>
        <w:rPr/>
      </w:pPr>
      <w:r>
        <w:rPr>
          <w:rFonts w:ascii="Osaka" w:hAnsi="Osaka" w:cs="Times New Roman" w:eastAsia="Osaka"/>
          <w:color w:val="000000"/>
          <w:sz w:val="20"/>
        </w:rPr>
        <w:t>男が出て行ってから暫くすると山の遠くで木々が揺れる音がした。</w:t>
      </w:r>
      <w:r>
        <w:rPr>
          <w:rFonts w:ascii="Osaka" w:hAnsi="Osaka" w:cs="Times New Roman" w:eastAsia="Osaka"/>
          <w:color w:val="000000"/>
          <w:sz w:val="20"/>
        </w:rPr>
        <w:t xml:space="preserve"> </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やがて男は沢山の赤い木の実を抱えて帰ってき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男は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これを食べたら今日は寝よう。僕より先に目が覚めても、僕の顔を見ないでくれよ」</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翌朝少女が目を覚ますと男はまだ眠っ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男との約束を守って横になったまま待っていたがやがて再び眠りにおち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男の声で少女は目覚めた。外を見ると日がすでに傾いてい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今日は緑の木の実を食べよう。</w:t>
      </w:r>
      <w:r>
        <w:rPr>
          <w:rFonts w:ascii="Osaka" w:hAnsi="Osaka" w:cs="Times New Roman" w:eastAsia="Osaka"/>
          <w:color w:val="000000"/>
          <w:sz w:val="20"/>
        </w:rPr>
        <w:t xml:space="preserve"> </w:t>
      </w:r>
      <w:r>
        <w:rPr>
          <w:rFonts w:ascii="Osaka" w:hAnsi="Osaka" w:cs="Times New Roman" w:eastAsia="Osaka"/>
          <w:color w:val="000000"/>
          <w:sz w:val="20"/>
        </w:rPr>
        <w:t>待っていて」</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う言って、洞窟の外へ出て行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男が出て行ってから暫くすると山の遠くで木々が揺れる音がし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日がすっかり暮れた頃、男は沢山の緑の木の実を抱えて帰ってき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男は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これを食べたら今日は寝よう。僕より先に目が覚めても、僕の顔を見ないでくれよ」</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家族が心配しているので早く帰りたいと言うと、男は大きなあくびをして少女の頭を叩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すると少女は、家族のこと、家のことをきれいさっぱり忘れてしま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して二人で緑の木の実を食べて、眠りについ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次の日も二人は日が傾く頃に目覚め、男は木の実を取りに行き二人で食べて、また眠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んな暮らしが長い間続き、少女はやがて男がケッキングであること気がつい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季節が巡り寒くなりはじめた頃、ケッキングは洞窟の奥を掘り出した。そして少女に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薪なる木を集めておいで。できる高い木の、上のほうの枝を折ってくるんだ」</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リングマの言う通りにしようとしたが、恐かったのでできるだけ低い木を選んで登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木に登るのは生まれて初めてだったのに、少女はとても簡単に登ることができ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枝をいくつか集めて帰ると、ケッキングは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だめだよ、もっと高い木の枝でなければ人間に見つかってしまう」</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雪が降り始める頃、二人は深くなった穴の奥で、眠りながら暮らし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食べ物はたくさんあった。</w:t>
      </w:r>
      <w:r>
        <w:rPr>
          <w:rFonts w:ascii="Osaka" w:hAnsi="Osaka" w:cs="Times New Roman" w:eastAsia="Osaka"/>
          <w:color w:val="000000"/>
          <w:sz w:val="20"/>
        </w:rPr>
        <w:t xml:space="preserve"> </w:t>
      </w:r>
      <w:r>
        <w:rPr>
          <w:rFonts w:ascii="Osaka" w:hAnsi="Osaka" w:cs="Times New Roman" w:eastAsia="Osaka"/>
          <w:color w:val="000000"/>
          <w:sz w:val="20"/>
        </w:rPr>
        <w:t>たまに目覚めて、また眠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ある日に目覚めると少女は一人の子供を抱い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何日かの昼と夜が過ぎ、少女が目覚めると遠くの方で何かが吠え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ケッキングは少女に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君の父と兄弟が君を捜している。君は私の妻だから返すわけにいかない。彼らと戦わなければいけない」</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言った。</w:t>
      </w:r>
    </w:p>
    <w:p>
      <w:pPr>
        <w:pStyle w:val="2"/>
        <w:rPr/>
      </w:pPr>
      <w:r>
        <w:rPr/>
        <w:t>「やめてください。私の家族を殺さないでください。家族を殺されてどうしてあなたと生きていけるのです。あなたいい人です。だから外に出ないでここで眠りましょう」</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分かった。ここで眠ろう」</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男はうなずい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の晩の遅く、ケッキングは少女を起こして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君の家族がすぐ側にいる。外を見ておいで」</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が外へ出ると辺りは吹雪いていた。少女は低い木に登りその枝を折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洞窟に戻ってくると、ケッキングは歌っていた。聞いたことのない歌だ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君は木の枝を折ってきたな。間もなくここに君の家族がやってくる。私が殺されたら、私の目と声と心を貰うんだ。私の殺された場所に火を焚いて、それを燃やすんだ。そして燃え尽きるまでこの歌を歌うんだ」</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う言うと、ケッキングは、洞窟にある大きな岩集め始め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やめてください。私の家族を殺すんですか。やめてください。あなたが殺されてください」</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さよならだ。二度と会う事もない」</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う言うと、ケッキングは外へと出て行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しばらくすると、大きな物音がして、少女は外を覗いた。するとすでに父親と弟がケッキングを殺してい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外に飛び出して、父に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お父さんは息子を殺しました。</w:t>
      </w:r>
      <w:r>
        <w:rPr>
          <w:rFonts w:ascii="Osaka" w:hAnsi="Osaka" w:cs="Times New Roman" w:eastAsia="Osaka"/>
          <w:color w:val="000000"/>
          <w:sz w:val="20"/>
        </w:rPr>
        <w:t xml:space="preserve"> </w:t>
      </w:r>
      <w:r>
        <w:rPr>
          <w:rFonts w:ascii="Osaka" w:hAnsi="Osaka" w:cs="Times New Roman" w:eastAsia="Osaka"/>
          <w:color w:val="000000"/>
          <w:sz w:val="20"/>
        </w:rPr>
        <w:t>私は今まで彼と暮らしてきました。彼は私の夫です。そのケッキングの目と心と声を私に下さい」</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続けて弟に言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おまえは義兄を殺した。家族を殺してしまったのよ。そのケッキングの目と心と声を私によこしなさい」</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ケッキングが殺された場所で火を焚いて、目と心と声を炎にくべ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してが燃え尽きるまでの間、ケッキングに習った歌を歌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の父は、家から離れた場所に小屋をつくって、少女と子供を住まわせ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やがて春が来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は少女と子供にケッキングの格好をさせてからかおうとし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弟は牝と雄のケッキングを殺し、その皮を少女と子供にかぶせようとし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は家に帰り、母親に訴え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やめさせてください。皮をかぶれば私たちはケッキングになってしまいます。もうすでに半分ケッキングなのです。体中に長い毛が生えています」</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しかし弟は面白がって、少女と子供にケッキングの皮をかぶせ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の体中の毛がみるみる伸び、大きく吠えた。突然、少女はケッキングになってしま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少女にはもうどうしようもなかった。</w:t>
      </w:r>
      <w:r>
        <w:rPr>
          <w:rFonts w:ascii="Osaka" w:hAnsi="Osaka" w:cs="Times New Roman" w:eastAsia="Osaka"/>
          <w:color w:val="000000"/>
          <w:sz w:val="20"/>
        </w:rPr>
        <w:t xml:space="preserve"> </w:t>
      </w:r>
      <w:r>
        <w:rPr>
          <w:rFonts w:ascii="Osaka" w:hAnsi="Osaka" w:cs="Times New Roman" w:eastAsia="Osaka"/>
          <w:color w:val="000000"/>
          <w:sz w:val="20"/>
        </w:rPr>
        <w:t>ケッキングになった少女は弟を殺し、母親も殺し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ただ、ずっと優しかった父親だけは殺さなかった。少女の顔から涙が溢れ出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ケッキングになった子供を連れて、少女はいなくなった。</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ascii="Osaka" w:hAnsi="Osaka" w:cs="Times New Roman" w:eastAsia="Osaka"/>
          <w:color w:val="000000"/>
          <w:sz w:val="20"/>
        </w:rPr>
        <w:t>そういうことがあって、ケッキングは半分人間にな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人々がケッキングの肉を食べないのはそういう訳だった。</w:t>
      </w:r>
    </w:p>
    <w:p>
      <w:pPr>
        <w:pStyle w:val="Normal"/>
        <w:autoSpaceDE w:val="false"/>
        <w:rPr>
          <w:rFonts w:ascii="Osaka" w:hAnsi="Osaka" w:eastAsia="Osaka" w:cs="Times New Roman"/>
          <w:color w:val="000000"/>
          <w:sz w:val="20"/>
        </w:rPr>
      </w:pPr>
      <w:r>
        <w:rPr>
          <w:rFonts w:ascii="Osaka" w:hAnsi="Osaka" w:cs="Times New Roman" w:eastAsia="Osaka"/>
          <w:color w:val="000000"/>
          <w:sz w:val="20"/>
        </w:rPr>
        <w:t>ケッキングは半分人間なのだ。</w:t>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autoSpaceDE w:val="false"/>
        <w:rPr>
          <w:rFonts w:ascii="Osaka" w:hAnsi="Osaka" w:eastAsia="Osaka" w:cs="Times New Roman"/>
          <w:color w:val="000000"/>
          <w:sz w:val="20"/>
        </w:rPr>
      </w:pPr>
      <w:r>
        <w:rPr>
          <w:rFonts w:eastAsia="Osaka" w:cs="Times New Roman" w:ascii="Osaka" w:hAnsi="Osaka"/>
          <w:color w:val="000000"/>
          <w:sz w:val="20"/>
        </w:rPr>
      </w:r>
    </w:p>
    <w:p>
      <w:pPr>
        <w:pStyle w:val="Normal"/>
        <w:rPr>
          <w:rFonts w:ascii="Osaka" w:hAnsi="Osaka" w:eastAsia="Osaka" w:cs="Times New Roman"/>
          <w:color w:val="000000"/>
          <w:sz w:val="20"/>
        </w:rPr>
      </w:pPr>
      <w:r>
        <w:rPr>
          <w:rFonts w:eastAsia="Osaka" w:cs="Times New Roman" w:ascii="Osaka" w:hAnsi="Osaka"/>
          <w:color w:val="000000"/>
          <w:sz w:val="2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saka">
    <w:charset w:val="01"/>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 w:ascii="ＭＳ ゴシック" w:hAnsi="ＭＳ ゴシック"/>
        <w:sz w:val="20"/>
      </w:rPr>
      <w:fldChar w:fldCharType="begin"/>
    </w:r>
    <w:r>
      <w:rPr>
        <w:sz w:val="20"/>
        <w:rFonts w:eastAsia="ＭＳ ゴシック" w:ascii="ＭＳ ゴシック" w:hAnsi="ＭＳ ゴシック"/>
      </w:rPr>
      <w:instrText xml:space="preserve"> DATE \@"yy\.M\.d" </w:instrText>
    </w:r>
    <w:r>
      <w:rPr>
        <w:sz w:val="20"/>
        <w:rFonts w:eastAsia="ＭＳ ゴシック" w:ascii="ＭＳ ゴシック" w:hAnsi="ＭＳ ゴシック"/>
      </w:rPr>
      <w:fldChar w:fldCharType="separate"/>
    </w:r>
    <w:r>
      <w:rPr>
        <w:sz w:val="20"/>
        <w:rFonts w:eastAsia="ＭＳ ゴシック" w:ascii="ＭＳ ゴシック" w:hAnsi="ＭＳ ゴシック"/>
      </w:rPr>
      <w:t>26.7.30</w:t>
    </w:r>
    <w:r>
      <w:rPr>
        <w:sz w:val="20"/>
        <w:rFonts w:eastAsia="ＭＳ ゴシック" w:ascii="ＭＳ ゴシック" w:hAnsi="ＭＳ ゴシック"/>
      </w:rPr>
      <w:fldChar w:fldCharType="end"/>
    </w:r>
    <w:r>
      <w:rPr>
        <w:rFonts w:ascii="ＭＳ ゴシック" w:hAnsi="ＭＳ ゴシック" w:eastAsia="ＭＳ ゴシック"/>
        <w:sz w:val="20"/>
      </w:rPr>
      <w:t xml:space="preserve">ポケモン神話資料／ケッキング </w:t>
    </w:r>
    <w:r>
      <w:rPr>
        <w:rFonts w:eastAsia="ＭＳ ゴシック" w:ascii="ＭＳ ゴシック" w:hAnsi="ＭＳ ゴシック"/>
        <w:sz w:val="20"/>
      </w:rPr>
      <w:t>Game Freak inc</w:t>
    </w:r>
    <w:r>
      <w:rPr>
        <w:rFonts w:eastAsia="ＭＳ ゴシック" w:ascii="ＭＳ ゴシック" w:hAnsi="ＭＳ ゴシック"/>
        <w:sz w:val="20"/>
      </w:rPr>
      <w:t xml:space="preserve"> </w:t>
    </w:r>
    <w:r>
      <w:rPr>
        <w:rFonts w:ascii="ＭＳ ゴシック" w:hAnsi="ＭＳ ゴシック" w:eastAsia="ＭＳ ゴシック"/>
        <w:sz w:val="20"/>
      </w:rPr>
      <w:t>中津井優</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 w:hAnsi="Osaka" w:eastAsia="Osak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 2"/>
    <w:basedOn w:val="Normal"/>
    <w:qFormat/>
    <w:pPr>
      <w:autoSpaceDE w:val="false"/>
    </w:pPr>
    <w:rPr>
      <w:rFonts w:ascii="Osaka" w:hAnsi="Osaka" w:eastAsia="Osaka" w:cs="Times New Roman"/>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5:38:00Z</dcterms:created>
  <dc:creator>太田哲司</dc:creator>
  <dc:description/>
  <dc:language>en-US</dc:language>
  <cp:lastModifiedBy>中津井 優</cp:lastModifiedBy>
  <dcterms:modified xsi:type="dcterms:W3CDTF">2005-07-04T06:16:00Z</dcterms:modified>
  <cp:revision>3</cp:revision>
  <dc:subject/>
  <dc:title>ポケモン全国交換 企画提案書</dc:title>
</cp:coreProperties>
</file>