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テーマ：文化／関係性の崩壊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ポケモンと人の境が曖昧だった頃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海辺の村に一人の男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日男が海岸を歩いていると、砂浜に</w:t>
      </w:r>
      <w:bookmarkStart w:id="0" w:name="OLE_LINK2"/>
      <w:bookmarkStart w:id="1" w:name="OLE_LINK1"/>
      <w:r>
        <w:rPr>
          <w:rFonts w:ascii="Osaka" w:hAnsi="Osaka" w:cs="Times New Roman" w:eastAsia="Osaka"/>
          <w:color w:val="000000"/>
          <w:sz w:val="18"/>
        </w:rPr>
        <w:t>打ち上げられた牝の</w:t>
      </w:r>
      <w:bookmarkEnd w:id="0"/>
      <w:bookmarkEnd w:id="1"/>
      <w:r>
        <w:rPr>
          <w:rFonts w:ascii="Osaka" w:hAnsi="Osaka" w:cs="Times New Roman" w:eastAsia="Osaka"/>
          <w:color w:val="000000"/>
          <w:sz w:val="18"/>
        </w:rPr>
        <w:t>オクタン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男はオクタンと交わって、それを海に投げ捨て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次の日も同じ場所に行くと、同じオクタン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男はまたオクタンと交わって、同じように海に投げ捨て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何日か過ぎた晩。男は夢を見た。夢の中であのオクタンが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わたしはあなたのところへいくことはできませんが、あなたの赤ん坊を届けます。あなたとわたしの赤ん坊です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翌朝、男はオクタンと出会った場所へ行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こに男の子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男はその子を連れて帰り、育て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月日が流れ、男の子は青年になり、父親は死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いつもひとりぼっち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日青年が海岸を歩いていると、遠くの方で、大勢の人が遊んでいるのが見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人たちは皆、その手にとても大きな刀を持って舞踊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、人々の方へ近寄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すると海岸にはサメハダーが戯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がさらにそばに近づこうとすると、サメハダーたちは一斉に海に飛び込んで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ただ、一匹のサメハダーだけはすぐに行ってしまわず、辺りを三度見回してから、去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サメハダー達が遊んでいた場所に行くと、そこに大きく刀が落ち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れは、見た事もない形をしていて、とても鋭く尖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その刀を持ち帰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次の日。青年は刀を持って森へ行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森を歩いていると、リングマに出会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ためしに青年は刀でリングマの口を斬りつけた。簡単に口が落ち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こんどは刀でリングマの目玉を突いてみた。簡単に目が潰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最後に青年は刀でリングマの胸を突いた。リングマはあっけなく死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日青年はリングマを三十匹殺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れから青年はいつも刀を持ち歩き、出会ったポケモンを傷つけてみたり、体の一部を切ってみたりして遊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秋のこと、青年は薪を探している間に道に迷ってし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ばらく歩くと、リングマの巣穴に出くわ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見ると中に年老いたリングマが横たわ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年老いたリングマは青年を見て言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「入ってこい」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迷ったが、外が暗くなってきたので穴の中に入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間もなくすると巣穴に人が次々と入ってき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やがて部屋の中は人でいっぱい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見ると人の顔はみな傷だらけで、目がない者も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人々はおしゃべりをしていたが、青年は無視して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時目覚めると、隣に年老いたリングマが寝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また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再び目が覚めると、また沢山の人々がいて、何事かを喋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はまた無視して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やがて春になると、年老いたリングマが言った。</w:t>
      </w:r>
    </w:p>
    <w:p>
      <w:pPr>
        <w:pStyle w:val="2"/>
        <w:rPr/>
      </w:pPr>
      <w:r>
        <w:rPr>
          <w:sz w:val="18"/>
        </w:rPr>
        <w:t>「家に帰りたいか。では家に返してやろう。家に帰ると、じき村の近くでホエルオーが見つかるだろう。そこへ行け。わたしたちは一人の男を遣る。おまえは刀を置いて、証人を連れて行け。</w:t>
      </w:r>
      <w:r>
        <w:rPr/>
        <w:t>どうしてお前はあんなことを、顔を切ったり鼻を削いだりしたのだ」</w:t>
      </w:r>
    </w:p>
    <w:p>
      <w:pPr>
        <w:pStyle w:val="2"/>
        <w:rPr/>
      </w:pPr>
      <w:r>
        <w:rPr/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年老いたリングマが青年を村まで送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村に帰ると青年、人々に起こったことをすっかり話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翌朝青年は、村人を連れ、海岸に向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海岸を歩いていると、大きなホエルオー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その近くの砂浜にヒメグマが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に気がつくとヒメグマは森に隠れ、代わりに大きなリングマが出てき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リングマが襲いかかってくると、青年は隠し持っていた刀を抜こうと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かし、刀がひっかかってうまく抜けなかったので、青年もリングマに掴み掛か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青年とリングマは組み合って、拳で互いの顔を殴り合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お互いの首をありったけの力で首を絞め合った。</w:t>
      </w:r>
    </w:p>
    <w:p>
      <w:pPr>
        <w:pStyle w:val="Normal"/>
        <w:autoSpaceDE w:val="false"/>
        <w:rPr>
          <w:rFonts w:ascii="Osaka" w:hAnsi="Osaka" w:eastAsia="Osaka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、そのままお互いの息の根を止め、重なるように倒れた。</w:t>
      </w:r>
    </w:p>
    <w:p>
      <w:pPr>
        <w:pStyle w:val="Normal"/>
        <w:autoSpaceDE w:val="false"/>
        <w:rPr>
          <w:rFonts w:ascii="Osaka" w:hAnsi="Osaka" w:eastAsia="Osaka"/>
          <w:sz w:val="18"/>
        </w:rPr>
      </w:pPr>
      <w:r>
        <w:rPr>
          <w:rFonts w:ascii="Osaka" w:hAnsi="Osaka" w:eastAsia="Osaka"/>
          <w:sz w:val="18"/>
        </w:rPr>
        <w:t>村人は、帰って見たことを人々に話して聞かせた。</w:t>
      </w:r>
    </w:p>
    <w:p>
      <w:pPr>
        <w:pStyle w:val="Normal"/>
        <w:autoSpaceDE w:val="false"/>
        <w:rPr>
          <w:rFonts w:ascii="Osaka" w:hAnsi="Osaka" w:eastAsia="Osaka"/>
          <w:sz w:val="18"/>
        </w:rPr>
      </w:pPr>
      <w:r>
        <w:rPr>
          <w:rFonts w:eastAsia="Osaka" w:ascii="Osaka" w:hAnsi="Osak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／オクタン　</w:t>
    </w:r>
    <w:r>
      <w:rPr>
        <w:rFonts w:eastAsia="ＭＳ ゴシック" w:ascii="ＭＳ ゴシック" w:hAnsi="ＭＳ ゴシック"/>
        <w:sz w:val="20"/>
      </w:rPr>
      <w:t>GAMEFREAK Inc.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autoSpaceDE w:val="false"/>
    </w:pPr>
    <w:rPr>
      <w:rFonts w:ascii="Osaka" w:hAnsi="Osaka" w:eastAsia="Osaka" w:cs="Times New Roman"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4:27:00Z</dcterms:created>
  <dc:creator>太田哲司</dc:creator>
  <dc:description/>
  <dc:language>en-US</dc:language>
  <cp:lastModifiedBy>中津井 優</cp:lastModifiedBy>
  <dcterms:modified xsi:type="dcterms:W3CDTF">2005-07-15T09:24:00Z</dcterms:modified>
  <cp:revision>13</cp:revision>
  <dc:subject/>
  <dc:title>ポケモン全国交換 企画提案書</dc:title>
</cp:coreProperties>
</file>