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テーマ：人とポケモンの関係／人間的（らしい）思考法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eastAsia="Osaka" w:cs="Times New Roman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20"/>
        </w:rPr>
      </w:pPr>
      <w:r>
        <w:rPr>
          <w:rFonts w:ascii="Osaka" w:hAnsi="Osaka" w:cs="Times New Roman" w:eastAsia="Osaka"/>
          <w:color w:val="000000"/>
          <w:sz w:val="20"/>
        </w:rPr>
        <w:t>昔。ポケモンと人間の境が曖昧だった頃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あるところに村があ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ある日、その村の少女が山へ薪を集めに出かけ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山の奥にはよく乾いた枯れ木が見つかったので、少女はどんどん奥深くへ進んでい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気がつくと日は傾いていて、少女は道に迷っ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辺りにはイノムーの糞が転がっており、少女は不安にな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すると森の向こうから一人の男が洗われ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の顔は、村に住む男の誰にも似ていなかったが、とてもハンサムだ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君は道に迷っているのだろう？僕は山を降りる道を知っているけれど、君の足では真夜中になってしまう。明日の朝連れて帰ってあげるから、今日は僕のところで休まないか？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しかたなく男の言う通りにすることに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少女の手をひいて歩きだ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日が暮れる頃、大きな洞穴にたどり着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ここが僕の家だ。おなかが空いているだろ？　待っていて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そう言うと、洞窟の外へ出て行った。</w:t>
      </w:r>
    </w:p>
    <w:p>
      <w:pPr>
        <w:pStyle w:val="Normal"/>
        <w:autoSpaceDE w:val="false"/>
        <w:rPr/>
      </w:pPr>
      <w:r>
        <w:rPr>
          <w:rFonts w:ascii="Osaka" w:hAnsi="Osaka" w:cs="Geneva" w:eastAsia="Osaka"/>
          <w:color w:val="000000"/>
          <w:sz w:val="20"/>
        </w:rPr>
        <w:t>男が出て行ってから暫くすると、山の遠くで、木々が揺れる音がした。</w:t>
      </w:r>
      <w:r>
        <w:rPr>
          <w:rFonts w:ascii="Osaka" w:hAnsi="Osaka" w:cs="Geneva" w:eastAsia="Osaka"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やがて男は沢山の赤い木の実を抱えて帰ってき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これを食べたら今日は寝よう。僕より先に目が覚めても、僕の顔を見ないでくれよ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翌朝少女が目を覚ますと男はまだ眠っ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男との約束を守って横になったまま待っていたが、やがて再び眠りにおち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の声で少女は目覚めた。外を見ると日がすでに傾い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今日は緑の木の実を食べよう。待っていて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う言って、洞窟の外へ出て行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が出て行ってから暫くすると、山の遠くで、木々が揺れる音が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日がすっかり暮れた頃、男は沢山の緑の木の実を抱えて帰ってき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これを食べたら今日は寝よう。僕より先に目が覚めても、僕の顔を見ないでくれよ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家族が心配しているので早く帰りたいと言うと、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大きなあくびをして少女の頭を叩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すると少女は、家族のこと、家のことをきれいさっぱり忘れてしま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して二人で緑の木の実を食べて、眠りにつ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次の日も二人は日が傾く頃に目覚め、男は木の実を取りに行き二人で食べて、また眠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んな暮らしが何日も続き、やがて少女は男がイノムーであること気がつ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冬が近づく頃、イノムーは洞窟の奥を掘り出した。そして少女に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薪なる木を集めておいで。できる高い木の、上のほうの枝を折っておいで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イノムーの言う通りにしようとしたが、高い木は恐ろしかったので、低い木にしか登れなか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枝をいくつか集めて帰ると、イノムー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だめだよ、もっと高い木の枝でなければ人間に見つかってしまう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雪が降り始めると、二人は深くなった穴の奥で、眠りながら暮ら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食べ物はたくさんあった。</w:t>
      </w:r>
      <w:r>
        <w:rPr>
          <w:rFonts w:ascii="Osaka" w:hAnsi="Osaka" w:cs="Geneva" w:eastAsia="Osaka"/>
          <w:color w:val="000000"/>
          <w:sz w:val="20"/>
        </w:rPr>
        <w:t xml:space="preserve"> </w:t>
      </w:r>
      <w:r>
        <w:rPr>
          <w:rFonts w:ascii="Osaka" w:hAnsi="Osaka" w:cs="Geneva" w:eastAsia="Osaka"/>
          <w:color w:val="000000"/>
          <w:sz w:val="20"/>
        </w:rPr>
        <w:t>たまに目覚めて食事をし、また眠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ある日に目覚めると少女は一人の子供を抱い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何日かの昼と夜が過ぎ、少女が目覚めると、イノムー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君のお父さんが君を捜している。だけど君は私の妻だから返すわけにいかない。彼と戦わなければいけな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やめてください。お父さんを殺さないでください。家族を殺されてどうしてあなたと生きていけるのです。あなたいい人です。だから外に出ないでここで眠りましょう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分かった。ここで眠ろう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男はうなず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次の日の夜、イノムーは少女を起こして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君のお父さんがすぐ側にいる。外を見ておいで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が外へ出ると辺りは吹雪いていた。少女は低い木に登り、その枝を折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洞窟に戻ってくると、イノムーは歌っていた。聞いたことのない歌だ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君は木の枝を折ってきたな。間もなくここに君のお父さんがやってくる。これから私は君のお父さんに悪いことをしに行く。もし私が殺されたら、私の目と声と心を貰うんだ。そして私の殺された場所に火を焚いて、それを燃やして欲しい。そして燃え尽きるまでこの歌を歌って欲し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やめてください。お父さんを殺すなんて。やめてください。あなたが殺されてくださ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さよなら。二度と会う事もな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う言うと、イノムーは外へと出て行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しばらくすると、大きな物音がして、少女は外を覗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すると少女の父親がイノムーを殺してい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外に飛び出して、父親に言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お父さんは息子を殺しました。私は今まで彼と暮らしてきました。彼は私の夫です。夫の、イノムーの目と心と声を私に下さい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イノムーが殺された場所で火を焚いて、目と心と声を炎にくべ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して燃え尽きるまでの間、イノムーに習った歌を歌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の父は、村のはずれに小屋をつくって、少女と子供を住まわせ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やがて春が来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村の若者たちは、少女とその子供をよくからかい虐め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れは日増しに酷くなり、あるとき、イノムーの毛皮を被せようとし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少女は家に戻り、両親に訴え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「私たちをからかわないように、村の人たちに言ってください。あの毛皮を被れば、きっと私たちはイノムーになってしまいます。もう今だって半分イノムーなのです」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両親が話をしても、村の者たちは聞き入れることはなか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れどころか、ますます面白がって、少女と子供にイノムーの毛皮をかぶせ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すると少女と子供は大きな声で嘶き、二人は森の奥へと消えてい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二人は二度と村に戻ってこなか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eastAsia="Osaka" w:cs="Geneva" w:ascii="Osaka" w:hAnsi="Osaka"/>
          <w:color w:val="000000"/>
          <w:sz w:val="20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そういうことがあって人々は知った。</w:t>
      </w:r>
    </w:p>
    <w:p>
      <w:pPr>
        <w:pStyle w:val="Normal"/>
        <w:rPr>
          <w:rFonts w:ascii="Osaka" w:hAnsi="Osaka" w:eastAsia="Osaka" w:cs="Geneva"/>
          <w:color w:val="000000"/>
          <w:sz w:val="20"/>
        </w:rPr>
      </w:pPr>
      <w:r>
        <w:rPr>
          <w:rFonts w:ascii="Osaka" w:hAnsi="Osaka" w:cs="Geneva" w:eastAsia="Osaka"/>
          <w:color w:val="000000"/>
          <w:sz w:val="20"/>
        </w:rPr>
        <w:t>イノムーは半分人間なのだ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／イノムー　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autoSpaceDE w:val="false"/>
    </w:pPr>
    <w:rPr>
      <w:rFonts w:ascii="Osaka" w:hAnsi="Osaka" w:eastAsia="Osaka" w:cs="Times New Roman"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25:00Z</dcterms:created>
  <dc:creator>太田哲司</dc:creator>
  <dc:description/>
  <dc:language>en-US</dc:language>
  <cp:lastModifiedBy>中津井 優</cp:lastModifiedBy>
  <dcterms:modified xsi:type="dcterms:W3CDTF">2005-07-15T05:58:00Z</dcterms:modified>
  <cp:revision>5</cp:revision>
  <dc:subject/>
  <dc:title>ポケモン全国交換 企画提案書</dc:title>
</cp:coreProperties>
</file>