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はじめに、混沌のうねりが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すべてがゆっくりと混じり合い、あらゆるものは曖昧だった。</w:t>
      </w:r>
    </w:p>
    <w:p>
      <w:pPr>
        <w:pStyle w:val="Normal"/>
        <w:tabs>
          <w:tab w:val="clear" w:pos="960"/>
          <w:tab w:val="left" w:pos="3000" w:leader="none"/>
        </w:tabs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ある時、その中心に大きな卵が現れた。卵はそこで揺れ続け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いつしかうねりが止まると、卵はこぼれ落ち、割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こに絶対神アウスが産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飛び散った殻の欠片は、黒い巨人に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黒い巨人は、産まれて間もないアウスに襲いかかった。</w:t>
      </w:r>
      <w:r>
        <w:rPr>
          <w:rFonts w:ascii="Osaka" w:hAnsi="Osaka" w:cs="Times New Roman" w:eastAsia="Osaka"/>
          <w:color w:val="000000"/>
          <w:sz w:val="18"/>
        </w:rPr>
        <w:t xml:space="preserve"> </w:t>
      </w:r>
      <w:r>
        <w:rPr>
          <w:rFonts w:ascii="Osaka" w:hAnsi="Osaka" w:cs="Times New Roman" w:eastAsia="Osaka"/>
          <w:color w:val="000000"/>
          <w:sz w:val="18"/>
        </w:rPr>
        <w:t>　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しかしアウスは、みるみると成長し巨人と戦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激しい戦いが続いたが、とうとうアウスは巨人を倒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アウスは、混沌としたここに世界を創ることに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まずアウスは巨人の両腕から二匹の神を創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巨人の右手からは空間の神イアが生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イアが生まれると、何もないそこに空間が生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れは永遠に広がり続けること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巨人の左手からは時間の神エアが生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エアが生まれると、</w:t>
      </w:r>
      <w:r>
        <w:rPr>
          <w:rFonts w:ascii="Osaka" w:hAnsi="Osaka" w:cs="Times New Roman" w:eastAsia="Osaka"/>
          <w:color w:val="000000"/>
          <w:sz w:val="18"/>
        </w:rPr>
        <w:t xml:space="preserve"> </w:t>
      </w:r>
      <w:r>
        <w:rPr>
          <w:rFonts w:ascii="Osaka" w:hAnsi="Osaka" w:cs="Times New Roman" w:eastAsia="Osaka"/>
          <w:color w:val="000000"/>
          <w:sz w:val="18"/>
        </w:rPr>
        <w:t>あらゆるものが胎動し時が回り始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れは永遠に進み続けること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こうして世界の基となる器が創ら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次にアウスは三匹の神を創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巨人の眼から眼の神レイ、巨人の心臓から心の神アイ、巨人の喉から声の神ハイが生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アウスは三匹の神に世界に暮らす命をつくるように命じ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しかし世界の基となる器にはまだ天と地と海の境はなく、命が暮らすことは困難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こでアウスは巨人の鼻からさらに三匹の神を創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アウスは三匹に、天空の神レックウザ、大地の神グラードン、大海の神カイオーガと名づ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三匹に、世界の基となる器を、命が暮らせるように創り変えるよう命じ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世界の基となる器に降り立つと、レックウザは天を頂く主柱へと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天空を翔るその影は、カイリューと呼ばれる天を支える神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こうして天が生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世界の基となる器に降り立つと、グラードンは地を覆う盤石へと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大地に潜るその轟音は、バンギラスと呼ばれる地を支える神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こうして大地が生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世界の基となる器に降り立つと、カイオーガは海を抱く水脈へと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大海に消えるその波紋は、ギャラドスと呼ばれる海を支える神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こうして海が生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世界はただの器から天と地と海を持つ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天と地と海が生まれると、レイ、アイ、ハイが創った命が世界で育ち始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これを見たアウスは大いに喜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自らの身体を再び卵に変え、深い眠りに着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神々が創世した世界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こに生きる命はあらゆるものが友であり、糧であり、家族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すべてが満ち、幸福に包まれる世界で、命は増え続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姿、力、言葉を少しずつ変化させながら増え続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やがて神々はその世界に生きる命を三つの名で呼ぶ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人。ポケモン。自然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長く幸福な時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の中で人は、神々への敬意、自然やポケモンへの友情を少しずつ忘れ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その心に驕りと欲が生じ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いつしか神も自然もポケモンも軽んじる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人々は、欲望のままに木々を倒して山を掘る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世界の形を変え、領土を広げ続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住処を追われた弱い者たちは、行き場もなく次々と死んで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岩を削り、鉱物を溶かして、強い武器を作る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驕りに任せ、その武器で大量の人やポケモンを瞬く間に殺し続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これを見ていた空間の神イアは大いに怒り、時の神イアは大いに悲し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そして世界を一度滅ぼすことに決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世界に降り立ったイアの姿は、巨大なドラゴンポケモン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虹色に輝く身体、その開いたその口の奥には、果てしない空間が広が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イアが吠えると、辺りの空間が大きく歪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海も空も、人もポケモンもその場からつぎつぎ消え去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世界に降り立ったエアの姿は、巨大なドラゴンポケモンだ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光り輝く身体、その発光する皮膚を透いてあらゆる時が巡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エアが吠えると、辺りの時間が大きく乱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大地も空気も、人もポケモンもみるみるうちに腐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二匹が吠えるたび、世界は崩れ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世界に残された僅かな人々は、あらゆるものに詫び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一日目に神々に詫び、二日目にポケモンに詫び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三日目に自然に詫び、四日目に人間に詫び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五日目の朝。人々の前に、眼の神レイ、心の神エア、声の神ハイが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三匹の神は、暴れ続けるイアとエアに心を痛め、祈りを捧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人もポケモンも木々も海も鉱物も共に祈り始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祈りはやがて大きな音になり、イアとエアを包み込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すると二匹は、世界で一番高い山の、深い森の更に奥にある木々の間に消え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  <w:sz w:val="18"/>
        </w:rPr>
      </w:pPr>
      <w:r>
        <w:rPr>
          <w:rFonts w:eastAsia="Osaka" w:cs="Times New Roman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Geneva" w:hAnsi="Geneva" w:eastAsia="Osaka" w:cs="Geneva"/>
          <w:color w:val="000000"/>
          <w:sz w:val="18"/>
        </w:rPr>
      </w:pPr>
      <w:r>
        <w:rPr>
          <w:rFonts w:ascii="Osaka" w:hAnsi="Osaka" w:cs="Times New Roman" w:eastAsia="Osaka"/>
          <w:color w:val="000000"/>
          <w:sz w:val="18"/>
        </w:rPr>
        <w:t>二匹がいなくなると、世界は豊かな姿を取り戻していった。</w:t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18"/>
        </w:rPr>
      </w:pPr>
      <w:r>
        <w:rPr>
          <w:rFonts w:eastAsia="Osaka" w:cs="Geneva" w:ascii="Osaka" w:hAnsi="Osaka"/>
          <w:color w:val="000000"/>
          <w:sz w:val="18"/>
        </w:rPr>
      </w:r>
    </w:p>
    <w:p>
      <w:pPr>
        <w:pStyle w:val="Normal"/>
        <w:autoSpaceDE w:val="false"/>
        <w:rPr>
          <w:rFonts w:ascii="Osaka" w:hAnsi="Osaka" w:eastAsia="Osaka" w:cs="Geneva"/>
          <w:color w:val="000000"/>
          <w:sz w:val="18"/>
        </w:rPr>
      </w:pPr>
      <w:r>
        <w:rPr>
          <w:rFonts w:ascii="Osaka" w:hAnsi="Osaka" w:cs="Geneva" w:eastAsia="Osaka"/>
          <w:color w:val="000000"/>
          <w:sz w:val="18"/>
        </w:rPr>
        <w:t>レイ、アイ、ハイは、祈りの音を歌にして歌い続けるよう人々に命じた。</w:t>
      </w:r>
    </w:p>
    <w:p>
      <w:pPr>
        <w:pStyle w:val="Normal"/>
        <w:rPr>
          <w:rFonts w:ascii="Osaka" w:hAnsi="Osaka" w:eastAsia="Osaka" w:cs="Geneva"/>
          <w:color w:val="000000"/>
          <w:sz w:val="18"/>
        </w:rPr>
      </w:pPr>
      <w:r>
        <w:rPr>
          <w:rFonts w:ascii="Osaka" w:hAnsi="Osaka" w:cs="Geneva" w:eastAsia="Osaka"/>
          <w:color w:val="000000"/>
          <w:sz w:val="18"/>
        </w:rPr>
        <w:t>そしてイアとエアを見守るため、世界の三つの場所で暮らすようになった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Geneva">
    <w:charset w:val="00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</w:t>
    </w:r>
    <w:r>
      <w:rPr>
        <w:rFonts w:eastAsia="ＭＳ ゴシック" w:ascii="ＭＳ ゴシック" w:hAnsi="ＭＳ ゴシック"/>
        <w:sz w:val="20"/>
      </w:rPr>
      <w:t xml:space="preserve">5.3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3:17:00Z</dcterms:created>
  <dc:creator>太田哲司</dc:creator>
  <dc:description/>
  <dc:language>en-US</dc:language>
  <cp:lastModifiedBy>中津井 優</cp:lastModifiedBy>
  <dcterms:modified xsi:type="dcterms:W3CDTF">2005-07-29T04:03:00Z</dcterms:modified>
  <cp:revision>6</cp:revision>
  <dc:subject/>
  <dc:title>ポケモン全国交換 企画提案書</dc:title>
</cp:coreProperties>
</file>