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世界には２つの民が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DD0000"/>
        </w:rPr>
      </w:pPr>
      <w:r>
        <w:rPr>
          <w:rFonts w:eastAsia="Osaka" w:cs="Times New Roman;????" w:ascii="Osaka" w:hAnsi="Osaka"/>
          <w:color w:val="DD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DD0000"/>
        </w:rPr>
        <w:t>森の民は</w:t>
      </w:r>
      <w:r>
        <w:rPr>
          <w:rFonts w:ascii="Osaka" w:hAnsi="Osaka" w:cs="Times New Roman;????" w:eastAsia="Osaka"/>
          <w:color w:val="000000"/>
        </w:rPr>
        <w:t>ポケモンと共に森と海を巡って暮らし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豊かな自然は月に棲む時の神エアに守られ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人とポケモンはエアに感謝し、丸く美しい石を海から集め捧げ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DD0000"/>
        </w:rPr>
        <w:t>村の民は</w:t>
      </w:r>
      <w:r>
        <w:rPr>
          <w:rFonts w:ascii="Osaka" w:hAnsi="Osaka" w:cs="Times New Roman;????" w:eastAsia="Osaka"/>
          <w:color w:val="000000"/>
        </w:rPr>
        <w:t>磨いた石で大地を耕し、作物を育て暮らし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実りをもたらす輝きは太陽に棲む光の神イアに守られ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人々はイアに感謝し、固く輝く石を土から堀り起こし捧げ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長く穏やかな日々の中で</w:t>
      </w:r>
      <w:r>
        <w:rPr>
          <w:rFonts w:ascii="Osaka" w:hAnsi="Osaka" w:cs="Times New Roman;????" w:eastAsia="Osaka"/>
          <w:color w:val="DD0000"/>
        </w:rPr>
        <w:t>村の民</w:t>
      </w:r>
      <w:r>
        <w:rPr>
          <w:rFonts w:ascii="Osaka" w:hAnsi="Osaka" w:cs="Times New Roman;????" w:eastAsia="Osaka"/>
          <w:color w:val="000000"/>
        </w:rPr>
        <w:t>は増え続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やがてより多くの作物を得るために、森を切り開き、山を削って</w:t>
      </w:r>
      <w:r>
        <w:rPr>
          <w:rFonts w:ascii="Osaka" w:hAnsi="Osaka" w:cs="Times New Roman;????" w:eastAsia="Osaka"/>
          <w:color w:val="DD0000"/>
        </w:rPr>
        <w:t>村を広げた</w:t>
      </w:r>
      <w:r>
        <w:rPr>
          <w:rFonts w:ascii="Osaka" w:hAnsi="Osaka" w:cs="Times New Roman;????" w:eastAsia="Osaka"/>
          <w:color w:val="000000"/>
        </w:rPr>
        <w:t>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ある時のことだった。一匹のポケモンが</w:t>
      </w:r>
      <w:r>
        <w:rPr>
          <w:rFonts w:ascii="Osaka" w:hAnsi="Osaka" w:cs="Times New Roman;????" w:eastAsia="Osaka"/>
          <w:color w:val="DD0000"/>
        </w:rPr>
        <w:t>村の民の前に</w:t>
      </w:r>
      <w:r>
        <w:rPr>
          <w:rFonts w:ascii="Osaka" w:hAnsi="Osaka" w:cs="Times New Roman;????" w:eastAsia="Osaka"/>
          <w:color w:val="000000"/>
        </w:rPr>
        <w:t>迷い込んだ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餓えたポケモンは田畑を荒らし、一人の村人を襲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これを見つけた東の人々はポケモンを殺し、</w:t>
      </w:r>
      <w:r>
        <w:rPr>
          <w:rFonts w:ascii="Osaka" w:hAnsi="Osaka" w:cs="Times New Roman;????" w:eastAsia="Osaka"/>
          <w:color w:val="DD0000"/>
        </w:rPr>
        <w:t>森の民の元に</w:t>
      </w:r>
      <w:r>
        <w:rPr>
          <w:rFonts w:ascii="Osaka" w:hAnsi="Osaka" w:cs="Times New Roman;????" w:eastAsia="Osaka"/>
          <w:color w:val="000000"/>
        </w:rPr>
        <w:t>送りつ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殺されたポケモンは</w:t>
      </w:r>
      <w:r>
        <w:rPr>
          <w:rFonts w:ascii="Osaka" w:hAnsi="Osaka" w:cs="Times New Roman;????" w:eastAsia="Osaka"/>
          <w:color w:val="DD0000"/>
        </w:rPr>
        <w:t>ある森の民の</w:t>
      </w:r>
      <w:r>
        <w:rPr>
          <w:rFonts w:ascii="Osaka" w:hAnsi="Osaka" w:cs="Times New Roman;????" w:eastAsia="Osaka"/>
          <w:color w:val="000000"/>
        </w:rPr>
        <w:t>妻だ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DD0000"/>
        </w:rPr>
        <w:t>森の民とポケモンは</w:t>
      </w:r>
      <w:r>
        <w:rPr>
          <w:rFonts w:ascii="Osaka" w:hAnsi="Osaka" w:cs="Times New Roman;????" w:eastAsia="Osaka"/>
          <w:color w:val="000000"/>
        </w:rPr>
        <w:t>丸く美しい石を抱いて嘆き悲しんだ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石のかたちが醜く歪み、</w:t>
      </w:r>
      <w:r>
        <w:rPr>
          <w:rFonts w:ascii="Osaka" w:hAnsi="Osaka" w:cs="Times New Roman;????" w:eastAsia="Osaka"/>
          <w:color w:val="000000"/>
        </w:rPr>
        <w:t xml:space="preserve"> </w:t>
      </w:r>
      <w:r>
        <w:rPr>
          <w:rFonts w:ascii="Osaka" w:hAnsi="Osaka" w:cs="Times New Roman;????" w:eastAsia="Osaka"/>
          <w:color w:val="000000"/>
        </w:rPr>
        <w:t>星の瞬く夜空の彼方からエアが現れ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その姿は巨大なドラゴンポケモンだ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水のように透き通った皮膚にしなやかな二本の脚。肩から背中にかけて真珠のような球が覆っ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エアが世にも悲しい声で吠えると、東の空が夜のように暗く寒くな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川は凍てつき、田畑はみるみる腐っていった。多くの人々が寒さと餓えの中で死んで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DD0000"/>
        </w:rPr>
        <w:t>村の民は</w:t>
      </w:r>
      <w:r>
        <w:rPr>
          <w:rFonts w:ascii="Osaka" w:hAnsi="Osaka" w:cs="Times New Roman;????" w:eastAsia="Osaka"/>
          <w:color w:val="000000"/>
        </w:rPr>
        <w:t>固く光る石を抱いて怒り狂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石の光が吸い込まれるように消え、輝く日射しの向こうからイアが現れ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その姿は巨大なドラゴンポケモンだ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鋼のような皮膚に太く逞しい四肢。上腕は金剛石のように輝い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イアが恐ろしい声で吠えると、西の空を巨大な太陽が覆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焼けつく光が辺りを照らし、山が燃え、水は干上がった。行き場を失った人やポケモンは熱さと餓えの中で死んで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二匹のドラゴンポケモンは叫び続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世界は崩れて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生き残った人々は相談し、一番高い山に棲む神に相談することにし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は、殺されたポケモンの亡骸を持ってくるよう言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人々は亡骸を探し見つけたが、目と声と心以外はすでに朽ち果てて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が目に触れると、それは見たこともないポケモンに生まれ変わ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はその者にレイと名付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はレイに世界で最も透き通った場所に行き、祈りを捧げるよう命じ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が心に触れると、それは見たこともないポケモンに生まれ変わ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はその者にアイと名付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はアイに世界で最も美しい場所に行き、祈りを捧げるよう命じ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が声に触れると、それは見たこともないポケモンに生まれ変わ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はその者にハイと名付け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神はハイこの世界で最も優しい場所に行き、祈りを捧げるよう命じ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三匹が祈ると辺りに穏やかな音が響い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人もポケモンも木々も鉱物も共に祈り始め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怒りと悲しみの叫びは、穏やかな祈りの音に包み込まれ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二匹のドラゴンポケモンは一番高い山の奥へと去って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木々が蘇り大気は澄み切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風がそよぎ川のせせらぎが蘇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世界は豊かな姿を取り戻していっ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人々は神とレイ、アイ、ハイに感謝し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そしてその祈りの音を忘れぬように、歌にして歌い続けることにした。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  <w:t>-----------------------------------------------------------------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・イア／エアが象徴するもの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　イアー光ー安定ー太陽ー農耕ー倭人ー干害ー男ー人工ー怒りーダイア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　エアー時ー変化ー月ー狩猟ー蝦夷／アイヌー冷害ー女ー自然ー悲しみーパール　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・レイアイハイが象徴するもの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　バランスー調和ー音ー鼎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eastAsia="Osaka" w:cs="Times New Roman;????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・アウスが象徴するもの</w:t>
      </w:r>
    </w:p>
    <w:p>
      <w:pPr>
        <w:pStyle w:val="Normal"/>
        <w:autoSpaceDE w:val="false"/>
        <w:rPr>
          <w:rFonts w:ascii="Osaka" w:hAnsi="Osaka" w:eastAsia="Osaka" w:cs="Times New Roman;????"/>
          <w:color w:val="000000"/>
        </w:rPr>
      </w:pPr>
      <w:r>
        <w:rPr>
          <w:rFonts w:ascii="Osaka" w:hAnsi="Osaka" w:cs="Times New Roman;????" w:eastAsia="Osaka"/>
          <w:color w:val="000000"/>
        </w:rPr>
        <w:t>　究極ー生命ー万能</w:t>
      </w:r>
    </w:p>
    <w:p>
      <w:pPr>
        <w:pStyle w:val="Normal"/>
        <w:rPr/>
      </w:pPr>
      <w:r>
        <w:rPr>
          <w:rFonts w:eastAsia="Osaka" w:cs="Times New Roman;????" w:ascii="Osaka" w:hAnsi="Osaka"/>
          <w:color w:val="000000"/>
        </w:rPr>
        <w:t>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>0</w:t>
    </w:r>
    <w:r>
      <w:rPr>
        <w:rFonts w:eastAsia="ＭＳ ゴシック" w:ascii="ＭＳ ゴシック" w:hAnsi="ＭＳ ゴシック"/>
        <w:sz w:val="20"/>
      </w:rPr>
      <w:t>6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57:00Z</dcterms:created>
  <dc:creator>太田哲司</dc:creator>
  <dc:description/>
  <dc:language>en-US</dc:language>
  <cp:lastModifiedBy>中津井 優</cp:lastModifiedBy>
  <dcterms:modified xsi:type="dcterms:W3CDTF">2005-06-27T03:39:00Z</dcterms:modified>
  <cp:revision>4</cp:revision>
  <dc:subject/>
  <dc:title>ポケモン全国交換 企画提案書</dc:title>
</cp:coreProperties>
</file>