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はじめに、混沌のうねりがあ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すべてがゆっくりと混じり合い、あらゆるものは曖昧だった。</w:t>
      </w:r>
    </w:p>
    <w:p>
      <w:pPr>
        <w:pStyle w:val="Normal"/>
        <w:tabs>
          <w:tab w:val="clear" w:pos="960"/>
          <w:tab w:val="left" w:pos="3000" w:leader="none"/>
        </w:tabs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ある時、その中心に大きな卵が現れた。卵はそこで揺れ続け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いつしかうねりが止まると、卵はこぼれ落ち、割れ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絶対神アウスが産まれ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飛び散った殻の欠片は、巨人※１に姿を変え、産まれて間もないアウスに次々と襲いかかった。　　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しかしアウスは、みるみると成長を続け巨人を倒し続け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激しい戦いの果てにアウスはすべての巨人を打ち倒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戦いに傷ついたアウスは、自分の分身を創ることに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アウスの体は左右で姿が異なった※２</w:t>
      </w:r>
      <w:r>
        <w:rPr>
          <w:rFonts w:ascii="Osaka" w:hAnsi="Osaka" w:cs="Times New Roman" w:eastAsia="Osaka"/>
          <w:color w:val="000000"/>
        </w:rPr>
        <w:t xml:space="preserve"> </w:t>
      </w:r>
      <w:r>
        <w:rPr>
          <w:rFonts w:ascii="Osaka" w:hAnsi="Osaka" w:cs="Times New Roman" w:eastAsia="Osaka"/>
          <w:color w:val="000000"/>
        </w:rPr>
        <w:t>ので、２人の分身を創ることに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アウスは巨人達の屍を集め、自らの血を注いだ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/>
      </w:pPr>
      <w:r>
        <w:rPr>
          <w:rFonts w:ascii="Osaka" w:hAnsi="Osaka" w:cs="Times New Roman" w:eastAsia="Osaka"/>
          <w:color w:val="000000"/>
        </w:rPr>
        <w:t>自らの左側に似せたその分身が生まれると、辺りに光が満ちた。</w:t>
      </w:r>
      <w:r>
        <w:rPr>
          <w:rFonts w:ascii="Osaka" w:hAnsi="Osaka" w:cs="Times New Roman" w:eastAsia="Osaka"/>
          <w:color w:val="000000"/>
        </w:rPr>
        <w:t xml:space="preserve"> 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アウスはこの分身に光の神イアと名付けた。</w:t>
      </w:r>
    </w:p>
    <w:p>
      <w:pPr>
        <w:pStyle w:val="Normal"/>
        <w:autoSpaceDE w:val="false"/>
        <w:rPr/>
      </w:pPr>
      <w:r>
        <w:rPr>
          <w:rFonts w:ascii="Osaka" w:hAnsi="Osaka" w:cs="Times New Roman" w:eastAsia="Osaka"/>
          <w:color w:val="000000"/>
        </w:rPr>
        <w:t>自らの右側に似せたその者が生まれると、時が回り始めた。</w:t>
      </w:r>
      <w:r>
        <w:rPr>
          <w:rFonts w:ascii="Osaka" w:hAnsi="Osaka" w:cs="Times New Roman" w:eastAsia="Osaka"/>
          <w:color w:val="000000"/>
        </w:rPr>
        <w:t xml:space="preserve"> 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アウスは</w:t>
      </w:r>
      <w:r>
        <w:rPr>
          <w:rFonts w:ascii="Osaka" w:hAnsi="Osaka" w:cs="Times New Roman" w:eastAsia="Osaka"/>
          <w:color w:val="000000"/>
        </w:rPr>
        <w:t xml:space="preserve"> </w:t>
      </w:r>
      <w:r>
        <w:rPr>
          <w:rFonts w:ascii="Osaka" w:hAnsi="Osaka" w:cs="Times New Roman" w:eastAsia="Osaka"/>
          <w:color w:val="000000"/>
        </w:rPr>
        <w:t>この分身に時の神エアを名付け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アウスは２人に生命とそれが暮らす世界の創世を命じ、深い眠りに着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イアが祈ると、光彩が伸び辺りを照ら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イアが祈ると、あらゆるものが胎動をはじめ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そこに世界を入れる器が創られ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イアとエアの姿形はまるで違ったが、互いを愛し子を成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眼の神レイ、心の神アイ、声の神ハイが産まれ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レイが目覚めると、あらゆるものがそこに現れた。色と輪郭が生まれ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アイが願うと、あらゆるものがそこに感じられた。穏やかな気配が広が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ハイが叫ぶと、あらゆるものがそこで震えた。幸福な音色が響きはじめ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イアとエアは３人に生命の種を育てるように命じ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３人が輪となって祈りを捧げると、生命の種は芽吹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芽はどんどん成長し、やがて巨大な生命の樹※３とな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成長を続ける生命の樹は、やがて至る所を埋め尽くし、誰も身動きが取れなくなってしま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やむなく３人は生命の樹を切ることに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レイはその体を生命の樹に巻きつけた。アイとハイは、その体を生命の樹に打ちつけ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やがて生命の樹は倒れ、３つに砕け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３人の神は、生命の樹がこのまま朽ち消えることを惜しみ、祈りを捧げ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イアとエアは、生命の樹の欠片に新たに産まれた３匹の子を使わ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天空の神レックウザ。大地の神グラードン。大海の神カイオーガ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３匹の神が吠えると、砕けた生命の樹はそれぞれ空と地と海に変化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レックウザは天を頂く主柱へと姿を変え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天空を翔るその影は、カイリューと呼ばれる天を支える神と化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空を大気が包み、星々が煌め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グラードンは地を覆う盤石へと姿を変え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大地に潜るその轟音は、バンギラスと呼ばれる地を支える神と化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地は胎動し、山々が蠢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カイオーガは海を抱く水脈へと姿を変え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大海に消えるその波紋は、ギャラドスと呼ばれる海を支える神と化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海に水が満ち、波が囁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こうして一つの天と地と海を持つ世界が産まれた。</w:t>
      </w:r>
      <w:r>
        <w:rPr>
          <w:rFonts w:ascii="Osaka" w:hAnsi="Osaka" w:cs="Times New Roman" w:eastAsia="Osaka"/>
          <w:color w:val="000000"/>
        </w:rPr>
        <w:t xml:space="preserve"> </w:t>
      </w:r>
      <w:r>
        <w:rPr>
          <w:rFonts w:ascii="Osaka" w:hAnsi="Osaka" w:cs="Times New Roman" w:eastAsia="Osaka"/>
          <w:color w:val="000000"/>
        </w:rPr>
        <w:t>※４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イアとエアはこれを喜び、世界にレイ、アイ、ハイを初めとした自らの子らを住まわせ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豊かな世界で神の子達は増え続けた。その姿、力、言葉を少しずつ変化させながら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やがて神々はその世界に生きるもの達を３つの名で呼ぶようにな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人。ポケモン。自然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あらゆるものが友であり、糧であり、家族だった。すべてが満ち、世界は幸福に包まれ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限りない幸福の中で人は、神々への敬意、自然やポケモンへの友情を少しずつ忘れてい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やがてその心に驕りと欲が生じた。そしてそれを満たすために戦争を始め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木々を倒し、山を掘った。岩を削り、武器を作った。血に塗れた刃を洗い水を濁らせ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生きる場所を失った弱いポケモン達は次々と死んでい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強い力を持つポケモンは戦争の道具に利用され死んでい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人とポケモンの屍が辺りに溢れかえ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これを見たイアとエアは大いに怒り、悲しんだ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２人の嘆きは地震となり、一つの大地を引き裂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激昂の果てにイアの姿は巨大なドラゴンポケモンと化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鋼のような皮膚に太く逞しい四肢。その上腕は金剛石のように輝い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慟哭の淵にエアの姿は巨大なドラゴンポケモンと化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水のように透き通った皮膚にしなやかな二本の脚。肩から背中にかけて真珠のような球が覆ってい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イアが吠えると、辺りに光の雨が降り注ぎ、あらゆるものを焼き払ってい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エアが吠えると、辺りの時は歪み、あらゆるものの活動が停止してい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生き残った僅かな人々は神を鎮めるために祈りを捧げ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自然にその驕りを詫びた。ポケモンにその罪を詫び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すると人々の前にレイ、アイ、ハイが現れ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３人の神は人と共に祈りを捧げ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やがて祈りは強大な渦となり、イアとエアを優しく包んだ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祈りを聞き届けた２匹は鎮まり、世界で一番高い山へと消え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木々が蘇り大気は澄み切った。風がそよぎ川のせせらぎが蘇った。世界は豊かな姿を取り戻してい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ただ、イアとエアに刻まれた深い怒りと悲しみを示すように、分かたれた大地は元に戻らなかった。</w:t>
      </w:r>
      <w:r>
        <w:rPr>
          <w:rFonts w:ascii="Osaka" w:hAnsi="Osaka" w:cs="Times New Roman" w:eastAsia="Osaka"/>
          <w:color w:val="000000"/>
        </w:rPr>
        <w:t xml:space="preserve"> </w:t>
      </w:r>
      <w:r>
        <w:rPr>
          <w:rFonts w:ascii="Osaka" w:hAnsi="Osaka" w:cs="Times New Roman" w:eastAsia="Osaka"/>
          <w:color w:val="000000"/>
        </w:rPr>
        <w:t>※４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３人の神はイアとエアを癒すために、そして人々の行いを見守るために世界の３つの場所に散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人々は再び神々を敬い、自然を愛し、ポケモンを友として暮らすようになっ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そして同じ過ちを繰り返さぬように、この出来事を歌とし、戒めとした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あらゆるものを友とせよ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イアを怒らせてはいけない。エアを悲しませてはいけない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裂けた大地は戻らない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あらゆるものを友とせよ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レイが見ている。アイがそこにいる。ハイが聞いている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３つの神と共に祈れ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Osaka" w:ascii="Osaka" w:hAnsi="Osaka"/>
          <w:color w:val="000000"/>
        </w:rPr>
        <w:t>※</w:t>
      </w:r>
      <w:r>
        <w:rPr>
          <w:rFonts w:ascii="Osaka" w:hAnsi="Osaka" w:cs="Times New Roman" w:eastAsia="Osaka"/>
          <w:color w:val="000000"/>
        </w:rPr>
        <w:t>１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Osaka" w:ascii="Osaka" w:hAnsi="Osaka"/>
          <w:color w:val="000000"/>
        </w:rPr>
        <w:t xml:space="preserve"> </w:t>
      </w:r>
      <w:r>
        <w:rPr>
          <w:rFonts w:ascii="Osaka" w:hAnsi="Osaka" w:cs="Times New Roman" w:eastAsia="Osaka"/>
          <w:color w:val="000000"/>
        </w:rPr>
        <w:t>ユングの言うところの母胎からの分離の恐怖やショックの象徴。</w:t>
      </w:r>
      <w:r>
        <w:rPr>
          <w:rFonts w:ascii="Osaka" w:hAnsi="Osaka" w:cs="Times New Roman" w:eastAsia="Osaka"/>
          <w:color w:val="000000"/>
        </w:rPr>
        <w:t xml:space="preserve"> </w:t>
      </w:r>
      <w:r>
        <w:rPr>
          <w:rFonts w:ascii="Osaka" w:hAnsi="Osaka" w:cs="Times New Roman" w:eastAsia="Osaka"/>
          <w:color w:val="000000"/>
        </w:rPr>
        <w:t>なお巨人はポケモンに非ず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　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Osaka" w:ascii="Osaka" w:hAnsi="Osaka"/>
          <w:color w:val="000000"/>
        </w:rPr>
        <w:t>※</w:t>
      </w:r>
      <w:r>
        <w:rPr>
          <w:rFonts w:ascii="Osaka" w:hAnsi="Osaka" w:cs="Times New Roman" w:eastAsia="Osaka"/>
          <w:color w:val="000000"/>
        </w:rPr>
        <w:t>２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本当に左右が違う訳ではなく、絶対性の象徴、人とポケモンの粗を同一とする暗喩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イア＝男・ポケモン。エア＝女・人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Osaka" w:ascii="Osaka" w:hAnsi="Osaka"/>
          <w:color w:val="000000"/>
        </w:rPr>
        <w:t>※</w:t>
      </w:r>
      <w:r>
        <w:rPr>
          <w:rFonts w:ascii="Osaka" w:hAnsi="Osaka" w:cs="Times New Roman" w:eastAsia="Osaka"/>
          <w:color w:val="000000"/>
        </w:rPr>
        <w:t>３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木＝生命の成長性の象徴。</w:t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Times New Roman" w:ascii="Osaka" w:hAnsi="Osaka"/>
          <w:color w:val="000000"/>
        </w:rPr>
      </w:r>
    </w:p>
    <w:p>
      <w:pPr>
        <w:pStyle w:val="Normal"/>
        <w:autoSpaceDE w:val="false"/>
        <w:rPr>
          <w:rFonts w:ascii="Osaka" w:hAnsi="Osaka" w:eastAsia="Osaka" w:cs="Times New Roman"/>
          <w:color w:val="000000"/>
        </w:rPr>
      </w:pPr>
      <w:r>
        <w:rPr>
          <w:rFonts w:eastAsia="Osaka" w:cs="Osaka" w:ascii="Osaka" w:hAnsi="Osaka"/>
          <w:color w:val="000000"/>
        </w:rPr>
        <w:t>※</w:t>
      </w:r>
      <w:r>
        <w:rPr>
          <w:rFonts w:ascii="Osaka" w:hAnsi="Osaka" w:cs="Times New Roman" w:eastAsia="Osaka"/>
          <w:color w:val="000000"/>
        </w:rPr>
        <w:t>４</w:t>
      </w:r>
    </w:p>
    <w:p>
      <w:pPr>
        <w:pStyle w:val="Normal"/>
        <w:rPr>
          <w:rFonts w:ascii="Osaka" w:hAnsi="Osaka" w:eastAsia="Osaka" w:cs="Times New Roman"/>
          <w:color w:val="000000"/>
        </w:rPr>
      </w:pPr>
      <w:r>
        <w:rPr>
          <w:rFonts w:ascii="Osaka" w:hAnsi="Osaka" w:cs="Times New Roman" w:eastAsia="Osaka"/>
          <w:color w:val="000000"/>
        </w:rPr>
        <w:t>一つの大地＝パンゲア超大陸、分かたれた大地＝現在の世界大陸を意味する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saka">
    <w:charset w:val="01"/>
    <w:family w:val="auto"/>
    <w:pitch w:val="variable"/>
  </w:font>
  <w:font w:name="ＭＳ ゴシック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" w:ascii="ＭＳ ゴシック" w:hAnsi="ＭＳ ゴシック"/>
        <w:sz w:val="20"/>
      </w:rPr>
      <w:fldChar w:fldCharType="begin"/>
    </w:r>
    <w:r>
      <w:rPr>
        <w:sz w:val="20"/>
        <w:rFonts w:eastAsia="ＭＳ ゴシック" w:ascii="ＭＳ ゴシック" w:hAnsi="ＭＳ ゴシック"/>
      </w:rPr>
      <w:instrText xml:space="preserve"> DATE \@"yy\.M\.d" </w:instrText>
    </w:r>
    <w:r>
      <w:rPr>
        <w:sz w:val="20"/>
        <w:rFonts w:eastAsia="ＭＳ ゴシック" w:ascii="ＭＳ ゴシック" w:hAnsi="ＭＳ ゴシック"/>
      </w:rPr>
      <w:fldChar w:fldCharType="separate"/>
    </w:r>
    <w:r>
      <w:rPr>
        <w:sz w:val="20"/>
        <w:rFonts w:eastAsia="ＭＳ ゴシック" w:ascii="ＭＳ ゴシック" w:hAnsi="ＭＳ ゴシック"/>
      </w:rPr>
      <w:t>26.7.30</w:t>
    </w:r>
    <w:r>
      <w:rPr>
        <w:sz w:val="20"/>
        <w:rFonts w:eastAsia="ＭＳ ゴシック" w:ascii="ＭＳ ゴシック" w:hAnsi="ＭＳ ゴシック"/>
      </w:rPr>
      <w:fldChar w:fldCharType="end"/>
    </w:r>
    <w:r>
      <w:rPr>
        <w:rFonts w:ascii="ＭＳ ゴシック" w:hAnsi="ＭＳ ゴシック" w:eastAsia="ＭＳ ゴシック"/>
        <w:sz w:val="20"/>
      </w:rPr>
      <w:t>ポケモン神話資料</w:t>
    </w:r>
    <w:r>
      <w:rPr>
        <w:rFonts w:eastAsia="ＭＳ ゴシック" w:ascii="ＭＳ ゴシック" w:hAnsi="ＭＳ ゴシック"/>
        <w:sz w:val="20"/>
      </w:rPr>
      <w:t>0</w:t>
    </w:r>
    <w:r>
      <w:rPr>
        <w:rFonts w:eastAsia="ＭＳ ゴシック" w:ascii="ＭＳ ゴシック" w:hAnsi="ＭＳ ゴシック"/>
        <w:sz w:val="20"/>
      </w:rPr>
      <w:t>5.1</w:t>
    </w:r>
    <w:r>
      <w:rPr>
        <w:rFonts w:eastAsia="ＭＳ ゴシック" w:ascii="ＭＳ ゴシック" w:hAnsi="ＭＳ ゴシック"/>
        <w:sz w:val="20"/>
      </w:rPr>
      <w:t xml:space="preserve"> </w:t>
    </w:r>
    <w:r>
      <w:rPr>
        <w:rFonts w:eastAsia="ＭＳ ゴシック" w:ascii="ＭＳ ゴシック" w:hAnsi="ＭＳ ゴシック"/>
        <w:sz w:val="20"/>
      </w:rPr>
      <w:t>Game Freak inc</w:t>
    </w:r>
    <w:r>
      <w:rPr>
        <w:rFonts w:eastAsia="ＭＳ ゴシック" w:ascii="ＭＳ ゴシック" w:hAnsi="ＭＳ ゴシック"/>
        <w:sz w:val="20"/>
      </w:rPr>
      <w:t xml:space="preserve"> </w:t>
    </w:r>
    <w:r>
      <w:rPr>
        <w:rFonts w:ascii="ＭＳ ゴシック" w:hAnsi="ＭＳ ゴシック" w:eastAsia="ＭＳ ゴシック"/>
        <w:sz w:val="20"/>
      </w:rPr>
      <w:t>中津井優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" w:cs="Times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saka" w:hAnsi="Osaka" w:eastAsia="Osak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3:09:00Z</dcterms:created>
  <dc:creator>太田哲司</dc:creator>
  <dc:description/>
  <dc:language>en-US</dc:language>
  <cp:lastModifiedBy>中津井 優</cp:lastModifiedBy>
  <dcterms:modified xsi:type="dcterms:W3CDTF">2005-04-20T03:56:00Z</dcterms:modified>
  <cp:revision>3</cp:revision>
  <dc:subject/>
  <dc:title>ポケモン全国交換 企画提案書</dc:title>
</cp:coreProperties>
</file>