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まだ世界が一つの大陸だった頃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人、ポケモン、岡を抜ける風、葉にしたたる朝露、山に眠る石、あらゆるものは等しく、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世界のすべてのものは友であり、糧であり、家族だ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しかし長い時の中で人は、神々や自然への敬意、ポケモンへの友情を少しずつ忘れてい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やがて、栄華と富を求めて互いに争い、戦争を始め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木々を倒し、山を掘った。石を削り、武器を作った。血に塗れた刃を洗い水を濁らせ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生きる場所を失った弱いポケモン達は次々と死んでい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強い力を持つポケモンは戦争の道具として利用され死んでい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これを見た絶対神アウスは大いに怒り、悲しんだ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ウスの叫びは雷鳴となり、あらゆる建物を破壊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天空の神はその姿を消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ウスが駆ける衝撃は地震となり、地を裂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大地の神はその姿を消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ウスの流す涙は津波となり、あらゆるものを飲み込んだ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大海はその姿を消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支えを失った世界は無に還ろうとして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残された人々は神を鎮めるために祈りを捧げ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自然にその奢りを詫びた。ポケモンにその罪を詫び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すると人々の前に２匹の神が降り立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ウスの分身。光の神イア。時の神エア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イアとエアが大きく嘶くと天変地異が止んだ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ウスはその身を卵で包み、眠りにつ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イアとエアは滅びかけた世界を駈け巡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イアの後には、光彩が伸び、辺りを優しく照ら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木々が蘇り、大気は澄み切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エアの後には、時が放たれ、あらゆるものが動き始め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風がそよぎ、水は流れを取り戻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イアとエアは、世界を蘇らせてい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ただ、人がアウスの怒りと悲しみを忘れぬよう、裂けた大地はそのままにしてお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世界に光と時が満ちると、天、地、海にそれぞれを支える神々が舞い戻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世界は息を吹き返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イアとエアは眼の神レイ、心の神アイ、声の神ハイを呼び、この世界を守護するように命じ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そして２匹の神は、世界で一番高い山へと消えてい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レイはその眼で世界をつぶさに見渡す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イはその心で不吉な気配を感じ取る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ハイはその耳で世界の軋む音を聞き分ける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３人の神は３つの場所から世界を見守っている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もしも人々が同じ過ちを繰り返すならば、アウスを呼び起こすだろう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もしも世界に災厄が訪れる時は、イア、エアを呼び起こすだろう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レイが見ている。アイがそこにいる。ハイが聴いている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３人の神は人々の戒めと加護とな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こうして人々は、かつてのように神々を奉り、自然を愛し、ポケモンを友として暮らすようになった。</w:t>
      </w:r>
    </w:p>
    <w:p>
      <w:pPr>
        <w:pStyle w:val="Normal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>ポケモン神話資料</w:t>
    </w:r>
    <w:r>
      <w:rPr>
        <w:rFonts w:eastAsia="ＭＳ ゴシック" w:ascii="ＭＳ ゴシック" w:hAnsi="ＭＳ ゴシック"/>
        <w:sz w:val="20"/>
      </w:rPr>
      <w:t xml:space="preserve">04 </w:t>
    </w:r>
    <w:r>
      <w:rPr>
        <w:rFonts w:eastAsia="ＭＳ ゴシック" w:ascii="ＭＳ ゴシック" w:hAnsi="ＭＳ ゴシック"/>
        <w:sz w:val="20"/>
      </w:rPr>
      <w:t>Game Freak inc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3:03:00Z</dcterms:created>
  <dc:creator>太田哲司</dc:creator>
  <dc:description/>
  <dc:language>en-US</dc:language>
  <cp:lastModifiedBy>中津井 優</cp:lastModifiedBy>
  <dcterms:modified xsi:type="dcterms:W3CDTF">2005-04-12T03:03:00Z</dcterms:modified>
  <cp:revision>2</cp:revision>
  <dc:subject/>
  <dc:title>ポケモン全国交換 企画提案書</dc:title>
</cp:coreProperties>
</file>