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世界にまだ、はっきりとした形がなかった頃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神と人とポケモンの境が曖昧だった頃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絶対神アウスは、究極なる世界の創世のため、その荒ぶる力を分けた分身、巨人を産ん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巨人はすべてを壊し、喰らい、浄化する力を持っ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巨人の力により、あらゆる壁は砕け、世界は広がっ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１人の男が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ある時、男の暮らす地に、１人の傷ついた女が倒れ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男は、女を連れ帰り、手厚く介護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やがて二人は愛し合い、</w:t>
      </w:r>
      <w:r>
        <w:rPr>
          <w:rFonts w:ascii="Osaka" w:hAnsi="Osaka" w:cs="Times New Roman" w:eastAsia="Osaka"/>
        </w:rPr>
        <w:t xml:space="preserve"> </w:t>
      </w:r>
      <w:r>
        <w:rPr>
          <w:rFonts w:ascii="Osaka" w:hAnsi="Osaka" w:cs="Times New Roman" w:eastAsia="Osaka"/>
        </w:rPr>
        <w:t>その傷がすべて癒えた頃、女は二人の子を身ごもっ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しばらくして、女は双子が産ん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すると女はその姿を、神々しく変化させ、語り始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私はアウスという神である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私はこことは違う場所に暮らし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しかし我が分身である巨人にここに追いやられてしま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巨人は、私自身であるから、私はあの者を殺すことはできないの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巨人は全てを破壊し、喰らいつくす。いずれこの世界にも降りてくるだろう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どうかその日まで、その子らを大切に育てて欲しい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あの者を殺せるのは、私と同じ力を持つ者、即ち、神と人とポケモンの３つの力を持つ、この子らだけなの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語り終えるとアウスは男の前から消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男は双子に名をつけた。アウスの真の姿を見た時に感じた２つの言葉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光を意味する言葉イア、時を意味する言葉エアと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父の愛を受け、双子は健やかに成長を続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やがてその身丈が父に迫る頃、双子は声を揃え父に言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巨人が来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辺りから色も音も穏やかな気配も消え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人やポケモンが消え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その虚無の向こうに巨人が吠え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巨人は双子の姿を見つけると、猛り狂いながら襲いかかってき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思わず父は飛び出した。身を呈し、巨人から子を庇うと父は力尽き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するとイアとエアの体に変化が起こ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の人の体は裂け、逞しい四肢が伸びた。その上腕は金剛石のように輝い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エアの人の体は裂け、しなやかな２本の脚が伸びた。肩から背中までを、真珠のような球が覆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巨大なドラゴンに姿を変えたイア、エアは、巨人に飛びかかっ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長い戦いの果て、イアとエアの前に巨人は倒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、エアは父の躯の前に駆け寄り、大きく吠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そこに絶対神アウスが降り立ち言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身は滅んでも魂が滅ぶことはありません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父の体から３つの光が溢れだ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その光は、眼の神レイ、心の神アイ、声の神ハイとな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３人の神に言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愛しき者の化身たちよ、この世界にあなたたちの祝福を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イが目覚めると、あらゆるものがそこに現れた。色と輪郭が生ま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イが願うと、あらゆるものがそこに感じられた。穏やかな気配が広が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ハイが叫ぶと、あらゆるものがそこで震えた。幸福な音色が響きはじ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３匹の神はあらゆる場所を駈け巡り、その加護を振りま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世界に幸福が充ち満ち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巨人の躯に祈りを捧げた。すると躯は巨大な山に変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、イア、エアに言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あなたがたは、何処よりも高いこの場所から、世界を見守りなさい。光を注ぎ、時を放ちなさい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、天へと登って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、エアは大きく嘶き、巨大な山に消えていった。</w:t>
      </w:r>
    </w:p>
    <w:p>
      <w:pPr>
        <w:pStyle w:val="Normal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 xml:space="preserve">03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02:00Z</dcterms:created>
  <dc:creator>太田哲司</dc:creator>
  <dc:description/>
  <dc:language>en-US</dc:language>
  <cp:lastModifiedBy>中津井 優</cp:lastModifiedBy>
  <dcterms:modified xsi:type="dcterms:W3CDTF">2005-04-12T03:02:00Z</dcterms:modified>
  <cp:revision>2</cp:revision>
  <dc:subject/>
  <dc:title>ポケモン全国交換 企画提案書</dc:title>
</cp:coreProperties>
</file>