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まだ世界と呼ばれる名前が無かった頃、すなわち世界がはっきりした姿を持っていなかった頃。</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そこには巨大な一つの卵があり、絶対神アウス以外の存在はなか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アウスは世界の創世を望んでいたが、そのための労務は余りに多く、困難を極め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そこでアウスは、自らの力を３つに分けた分身を作り出し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あらゆるものを照らし、輝かせる光の神イア。</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あらゆるものを管理し、動かす時の神エア。</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あらゆるものを破壊し、無に返す黒い巨人。</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３人の兄弟が産まれ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アウスは、イアとエアに世界を形作るための作業を、巨人には卵を壊すように命じ、深い眠りについ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イアが大きく嘶くと、光が充ち満ち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イアの歩いた後には、光彩が伸び、辺りを優しく照らし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イアが大きく嘶くと、時が放たれ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エアの歩いた後には、あらゆるものが、ゆっくりと動き始め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eastAsia="Osaka" w:cs="Times New Roman"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イア、エアの加護を受けた巨人の体に力が漲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巨人はその拳を卵に振り下ろし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Times New Roman"/>
        </w:rPr>
      </w:pPr>
      <w:r>
        <w:rPr>
          <w:rFonts w:ascii="Osaka" w:hAnsi="Osaka" w:cs="Times New Roman" w:eastAsia="Osaka"/>
        </w:rPr>
        <w:t>卵は穿たれ、亀裂が走り、殻が砕け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eastAsia="Osaka" w:cs="Geneva"/>
        </w:rPr>
      </w:pPr>
      <w:r>
        <w:rPr>
          <w:rFonts w:ascii="Osaka" w:hAnsi="Osaka" w:cs="Times New Roman" w:eastAsia="Osaka"/>
        </w:rPr>
        <w:t>中から沢山の人とポケモンが溢れだし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巨人は卵から産まれた者をも次々と殺し始め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エアが諫めても、巨人には聞こえなか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エアは、巨人を殺すべきか悩んだが、自らの兄弟を手にかけることは出来なか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そこで、卵から溢れだした人とポケモンの中から、優れた者を選び、巨人を殺させることにし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エアは人の中からひときわ逞しく聡明な者を選び出して言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巨人を殺してください。あの者は我らの兄弟。我々が殺めることはできない。</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人は言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我々の力でどうしてあの恐ろしい巨人を倒すことができるのですか。</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エアは言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あなたに力を与える仲間を授けましょ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人の前に３匹のポケモンが現れ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とエアが揃って嘶くと、３匹のポケモンの姿がみるみる変わってい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３匹のポケモンは、眼の神レイ、心の神アイ、声の神ハイとな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レイが目覚めると、あらゆるものがそこに現れた。色と輪郭が生まれ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アイが願うと、あらゆるものがそこに感じられた。穏やかな気配が広が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ハイが叫ぶと、あらゆるものがそこで震えた。幸福な音色が響きはじめ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とエアは言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レイの力があれば、巨人の動きは止まって見えるでしょ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アイの力があれば、巨人の考えが手に取るように分かるでしょ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ハイの力があれば、巨人の叫びに震えることもないでしょ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人と３人のポケモンの神は力を合わせ、巨人を倒し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すると躯となった巨人の前にイアとエアが現れ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兄弟の死を忍びなく思ったイアとエアは、その魂の半分を巨人に分け与え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すると巨人の魂と体はそれぞれ３つに裂け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その体は天と、地と、海にな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その魂は、天空の神レックウザ、大地の神グラードン、大海の神カイオーガに生まれ変わ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レックウザは天を包み、グラードンは山々を支え、カイオーガは海を抱い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ここに世界が産まれ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イアとエアは、人と３人のポケモンの神に言った。</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あなた方とその家族は、そこに暮らしなさい。</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我々は世界を見渡せる場所から、あなたがたの繁栄と世界の豊壌を永久に祈りましょ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eastAsia="Osaka" w:cs="Geneva" w:ascii="Osaka" w:hAnsi="Osaka"/>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saka" w:hAnsi="Osaka" w:eastAsia="Osaka" w:cs="Geneva"/>
        </w:rPr>
      </w:pPr>
      <w:r>
        <w:rPr>
          <w:rFonts w:ascii="Osaka" w:hAnsi="Osaka" w:cs="Geneva" w:eastAsia="Osaka"/>
        </w:rPr>
        <w:t>こうして人と神とポケモンは、世界で暮らすようになった。</w:t>
      </w:r>
    </w:p>
    <w:p>
      <w:pPr>
        <w:pStyle w:val="Normal"/>
        <w:rPr>
          <w:rFonts w:ascii="Osaka" w:hAnsi="Osaka" w:eastAsia="Osaka" w:cs="Geneva"/>
        </w:rPr>
      </w:pPr>
      <w:r>
        <w:rPr>
          <w:rFonts w:eastAsia="Osaka" w:cs="Geneva" w:ascii="Osaka" w:hAnsi="Osaka"/>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 w:name="Geneva">
    <w:charset w:val="00"/>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 w:ascii="ＭＳ ゴシック" w:hAnsi="ＭＳ ゴシック"/>
        <w:sz w:val="20"/>
      </w:rPr>
      <w:fldChar w:fldCharType="begin"/>
    </w:r>
    <w:r>
      <w:rPr>
        <w:sz w:val="20"/>
        <w:rFonts w:eastAsia="ＭＳ ゴシック" w:ascii="ＭＳ ゴシック" w:hAnsi="ＭＳ ゴシック"/>
      </w:rPr>
      <w:instrText xml:space="preserve"> DATE \@"yy\.M\.d" </w:instrText>
    </w:r>
    <w:r>
      <w:rPr>
        <w:sz w:val="20"/>
        <w:rFonts w:eastAsia="ＭＳ ゴシック" w:ascii="ＭＳ ゴシック" w:hAnsi="ＭＳ ゴシック"/>
      </w:rPr>
      <w:fldChar w:fldCharType="separate"/>
    </w:r>
    <w:r>
      <w:rPr>
        <w:sz w:val="20"/>
        <w:rFonts w:eastAsia="ＭＳ ゴシック" w:ascii="ＭＳ ゴシック" w:hAnsi="ＭＳ ゴシック"/>
      </w:rPr>
      <w:t>26.7.30</w:t>
    </w:r>
    <w:r>
      <w:rPr>
        <w:sz w:val="20"/>
        <w:rFonts w:eastAsia="ＭＳ ゴシック" w:ascii="ＭＳ ゴシック" w:hAnsi="ＭＳ ゴシック"/>
      </w:rPr>
      <w:fldChar w:fldCharType="end"/>
    </w:r>
    <w:r>
      <w:rPr>
        <w:rFonts w:ascii="ＭＳ ゴシック" w:hAnsi="ＭＳ ゴシック" w:eastAsia="ＭＳ ゴシック"/>
        <w:sz w:val="20"/>
      </w:rPr>
      <w:t>ポケモン神話資料</w:t>
    </w:r>
    <w:r>
      <w:rPr>
        <w:rFonts w:eastAsia="ＭＳ ゴシック" w:ascii="ＭＳ ゴシック" w:hAnsi="ＭＳ ゴシック"/>
        <w:sz w:val="20"/>
      </w:rPr>
      <w:t xml:space="preserve">02 </w:t>
    </w:r>
    <w:r>
      <w:rPr>
        <w:rFonts w:eastAsia="ＭＳ ゴシック" w:ascii="ＭＳ ゴシック" w:hAnsi="ＭＳ ゴシック"/>
        <w:sz w:val="20"/>
      </w:rPr>
      <w:t>Game Freak inc</w:t>
    </w:r>
    <w:r>
      <w:rPr>
        <w:rFonts w:eastAsia="ＭＳ ゴシック" w:ascii="ＭＳ ゴシック" w:hAnsi="ＭＳ ゴシック"/>
        <w:sz w:val="20"/>
      </w:rPr>
      <w:t xml:space="preserve"> </w:t>
    </w:r>
    <w:r>
      <w:rPr>
        <w:rFonts w:ascii="ＭＳ ゴシック" w:hAnsi="ＭＳ ゴシック" w:eastAsia="ＭＳ ゴシック"/>
        <w:sz w:val="20"/>
      </w:rPr>
      <w:t>中津井優</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 w:hAnsi="Osaka" w:eastAsia="Osak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3:01:00Z</dcterms:created>
  <dc:creator>太田哲司</dc:creator>
  <dc:description/>
  <dc:language>en-US</dc:language>
  <cp:lastModifiedBy>中津井 優</cp:lastModifiedBy>
  <dcterms:modified xsi:type="dcterms:W3CDTF">2005-04-12T03:01:00Z</dcterms:modified>
  <cp:revision>3</cp:revision>
  <dc:subject/>
  <dc:title>ポケモン全国交換 企画提案書</dc:title>
</cp:coreProperties>
</file>