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はじめに、混沌のうねりがあ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べてがゆっくりと混ざり合い、あらゆるものは曖昧だ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ある時、その中心に大きな卵が現れた。長い時の中、卵はそこで揺れ続け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さらに長い時を経て、いつしかうねりが止まると、卵はこぼれ落ち、割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絶対神アウスが産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飛び散った殻の欠片は、巨人に姿を変えて、産まれて間もないアウスに次々と襲いかかった。　　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アウスは、みるみる成長を続けながら、巨人を倒し続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激しい戦いが続いたが、とうとうアウスはすべての巨人を打ち倒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傷ついたアウスは、自分の分身を創ることに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の体は左右で姿が異なったので、２人の分身を創ることに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倒した巨人達の骸を集め、自らの血を注い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自らの左側に似せたその者からは光が溢れたので、それを光の神イアを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自らの右側に似せたその者からは闇が這ったので、それを闇の神エアを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２人に、あらゆる場所を家族で満たすことを命じ、深い眠りに着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姿形の異なるイアとエアだったが、互いを愛し、交わり、多くの子を成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だが、まだそこに世界に呼べる場所はなかった。行き場のない脆弱な子らは次々と死んでい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悲しみに暮れたイアとエアは、あらゆる者が健やかで豊かに暮らせる世界の創世を考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自らの子、眼の神レイ、</w:t>
      </w:r>
      <w:r>
        <w:rPr>
          <w:rFonts w:ascii="Osaka" w:hAnsi="Osaka" w:cs="Times New Roman" w:eastAsia="Osaka"/>
          <w:color w:val="010000"/>
        </w:rPr>
        <w:t>心の神アイ</w:t>
      </w:r>
      <w:r>
        <w:rPr>
          <w:rFonts w:ascii="Osaka" w:hAnsi="Osaka" w:cs="Times New Roman" w:eastAsia="Osaka"/>
        </w:rPr>
        <w:t>、声の神ハイを呼ん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が目覚めると、あらゆるものがそこに現れた。色と輪郭が生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イが願うと、あらゆるものがそこに感じられた。穏やかな気配が広が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ハイが叫ぶと、あらゆるものがそこで震えた。幸福な音色が響きはじ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３人に生命の種を与え、育てるように命じ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人が輪となって祈りを捧げると、生命の種は芽吹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芽はみるみる成長し、巨大な生命の樹と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、どこまでも成長を続ける生命の樹は、やがて至る所を埋め尽くし、誰も身動きが取れなってしま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人は、父なるイアと母なるエアに助けを求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エアとイアは再び交わり、３人の子を成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天空の神レックウザ、大地の神グラードン、大海の神カイオーガが産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ックウザはその体を生命の樹に巻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グラードンとカイオーガは、その体を生命の樹に打ち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生命の樹は倒れ、３つに砕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、アイ、ハイは、生命の樹がこのまま朽ちることを悲しみ、祈りを捧げ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ると、砕けた生命の樹は、それぞれ空と地と海に変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ックウザは空を頂く主柱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天空を登るその影は、カイリュー、カビゴン、バンギラスの３匹の空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空を大気が包み、星々が煌め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グラードンは地を覆う盤石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地に潜るその轟音は、ダーブ、サーン、ゴードンの３匹の地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Osaka" w:ascii="Osaka" w:hAnsi="Osaka"/>
        </w:rPr>
        <w:t xml:space="preserve"> </w:t>
      </w:r>
      <w:r>
        <w:rPr>
          <w:rFonts w:ascii="Osaka" w:hAnsi="Osaka" w:cs="Times New Roman" w:eastAsia="Osaka"/>
        </w:rPr>
        <w:t>地は胎動し、山々が蠢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カイオーガは海を抱く水脈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海に消えるその波紋は、ラティアス、メタグロス、ラティオスの３匹の海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海に水が満ち渡り、波が囁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こうして世界が誕生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、そして多くの神々は、これを大いに喜び、世界に我が子らを住まわせ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安らかなその世界は神の子らの楽園だ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神の子らは増え続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の力、言葉を少しずつ変化させながら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いつしか神々は、その世界に生きる者達を２つの名で呼ぶように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いなる父イアに似た神の子らを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ポケモン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。大いなる母エアに似た神の子らを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人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と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目覚める絶対神アウスは、</w:t>
      </w:r>
      <w:r>
        <w:rPr>
          <w:rFonts w:ascii="Osaka" w:hAnsi="Osaka" w:cs="Times New Roman" w:eastAsia="Osaka"/>
        </w:rPr>
        <w:t xml:space="preserve"> </w:t>
      </w:r>
      <w:r>
        <w:rPr>
          <w:rFonts w:ascii="Osaka" w:hAnsi="Osaka" w:cs="Times New Roman" w:eastAsia="Osaka"/>
        </w:rPr>
        <w:t>末裔の満ちる世界を見たとき、さらなる豊壌と繁栄を約束するであろう。</w:t>
      </w:r>
    </w:p>
    <w:p>
      <w:pPr>
        <w:pStyle w:val="Normal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>0</w:t>
    </w:r>
    <w:r>
      <w:rPr>
        <w:rFonts w:eastAsia="ＭＳ ゴシック" w:ascii="ＭＳ ゴシック" w:hAnsi="ＭＳ ゴシック"/>
        <w:sz w:val="20"/>
      </w:rPr>
      <w:t>2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15:00Z</dcterms:created>
  <dc:creator>太田哲司</dc:creator>
  <dc:description/>
  <dc:language>en-US</dc:language>
  <cp:lastModifiedBy>中津井 優</cp:lastModifiedBy>
  <dcterms:modified xsi:type="dcterms:W3CDTF">2005-04-12T03:15:00Z</dcterms:modified>
  <cp:revision>2</cp:revision>
  <dc:subject/>
  <dc:title>ポケモン全国交換 企画提案書</dc:title>
</cp:coreProperties>
</file>