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60720" cy="1305560"/>
            <wp:effectExtent l="0" t="0" r="0" b="0"/>
            <wp:docPr id="1" name="vgd-1-gif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vgd-1-gif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5" r="-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1305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MODCHIP UMBAU AUFTRAG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56"/>
          <w:u w:val="single"/>
        </w:rPr>
      </w:pPr>
      <w:r>
        <w:rPr>
          <w:rFonts w:cs="Verdana" w:ascii="Verdana" w:hAnsi="Verdana"/>
          <w:b/>
          <w:bCs/>
          <w:sz w:val="56"/>
          <w:u w:val="single"/>
        </w:rPr>
      </w:r>
    </w:p>
    <w:p>
      <w:pPr>
        <w:pStyle w:val="TextBody"/>
        <w:rPr/>
      </w:pPr>
      <w:r>
        <w:rPr/>
        <w:t>Hiermit beauftrage ich die Firma Videogamediscount.de folgenden Modchip Umbau an meiner Konsole vorzunehmen (Bitte ankreuzen):</w:t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350</wp:posOffset>
                </wp:positionH>
                <wp:positionV relativeFrom="paragraph">
                  <wp:posOffset>82550</wp:posOffset>
                </wp:positionV>
                <wp:extent cx="6184900" cy="32131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0" cy="32131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andardWeb"/>
                              <w:tabs>
                                <w:tab w:val="clear" w:pos="708"/>
                                <w:tab w:val="left" w:pos="6300" w:leader="dot"/>
                              </w:tabs>
                              <w:spacing w:before="0" w:after="280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8"/>
                                <w:u w:val="single"/>
                              </w:rPr>
                              <w:t>PLAYSTATION 2:</w:t>
                            </w:r>
                            <w:r>
                              <w:rPr>
                                <w:rFonts w:cs="Tahoma" w:ascii="Tahoma" w:hAnsi="Tahoma"/>
                                <w:sz w:val="28"/>
                              </w:rPr>
                              <w:br/>
                              <w:t>[  ] Magic 3.1 / Latin / Duo Modchip</w:t>
                              <w:tab/>
                              <w:tab/>
                              <w:t>89,99 EUR</w:t>
                              <w:br/>
                              <w:t>[  ] Matrix Modchip</w:t>
                              <w:tab/>
                              <w:tab/>
                              <w:t>119,99 EUR</w:t>
                              <w:br/>
                              <w:t>[  ] DMS3 / Sniper 2 Gold Modchip</w:t>
                              <w:tab/>
                              <w:tab/>
                              <w:t>129,99 EUR</w:t>
                            </w:r>
                          </w:p>
                          <w:p>
                            <w:pPr>
                              <w:pStyle w:val="Textkrper2"/>
                              <w:tabs>
                                <w:tab w:val="clear" w:pos="708"/>
                                <w:tab w:val="left" w:pos="6300" w:leader="dot"/>
                              </w:tabs>
                              <w:rPr/>
                            </w:pPr>
                            <w:r>
                              <w:rPr>
                                <w:u w:val="single"/>
                              </w:rPr>
                              <w:t>XBOX:</w:t>
                            </w:r>
                            <w:r>
                              <w:rPr/>
                              <w:br/>
                              <w:t>[  ] Aladin Modchip</w:t>
                              <w:tab/>
                              <w:tab/>
                              <w:t>79,99 EUR</w:t>
                              <w:br/>
                              <w:t>[  ] Aladin + 80GB HD</w:t>
                              <w:tab/>
                              <w:tab/>
                              <w:t>179,99 EUR</w:t>
                              <w:br/>
                              <w:t>[  ] Aladin + 120GB HD</w:t>
                              <w:tab/>
                              <w:tab/>
                              <w:t>199,99 EUR</w:t>
                              <w:br/>
                              <w:t>[  ] Xbit / SmartXX Modchip</w:t>
                              <w:tab/>
                              <w:tab/>
                              <w:t>99,99 EUR</w:t>
                              <w:br/>
                              <w:t>[  ] Xbit / SmartXX + 80GB HD</w:t>
                              <w:tab/>
                              <w:tab/>
                              <w:t>179,99 EUR</w:t>
                              <w:br/>
                              <w:t>[  ] Xbit / SmartXX + 120 GB HD</w:t>
                              <w:tab/>
                              <w:tab/>
                              <w:t>199,99 EUR</w:t>
                            </w:r>
                          </w:p>
                          <w:p>
                            <w:pPr>
                              <w:pStyle w:val="Textkrper2"/>
                              <w:tabs>
                                <w:tab w:val="clear" w:pos="708"/>
                                <w:tab w:val="left" w:pos="6300" w:leader="dot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krper2"/>
                              <w:tabs>
                                <w:tab w:val="clear" w:pos="708"/>
                                <w:tab w:val="left" w:pos="6300" w:leader="dot"/>
                              </w:tabs>
                              <w:rPr/>
                            </w:pPr>
                            <w:r>
                              <w:rPr/>
                              <w:t>[  ] Ich habe bereits einen Modchip und lege diesen bei</w:t>
                              <w:tab/>
                              <w:t>79.99 EUR</w:t>
                            </w:r>
                          </w:p>
                          <w:p>
                            <w:pPr>
                              <w:pStyle w:val="Textkrper2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87pt;height:253pt;mso-wrap-distance-left:9.05pt;mso-wrap-distance-right:9.05pt;mso-wrap-distance-top:0pt;mso-wrap-distance-bottom:0pt;margin-top:6.5pt;mso-position-vertical-relative:text;margin-left:-0.5pt;mso-position-horizontal-relative:text">
                <v:textbox>
                  <w:txbxContent>
                    <w:p>
                      <w:pPr>
                        <w:pStyle w:val="StandardWeb"/>
                        <w:tabs>
                          <w:tab w:val="clear" w:pos="708"/>
                          <w:tab w:val="left" w:pos="6300" w:leader="dot"/>
                        </w:tabs>
                        <w:spacing w:before="0" w:after="280"/>
                        <w:rPr/>
                      </w:pPr>
                      <w:r>
                        <w:rPr>
                          <w:rFonts w:cs="Tahoma" w:ascii="Tahoma" w:hAnsi="Tahoma"/>
                          <w:sz w:val="28"/>
                          <w:u w:val="single"/>
                        </w:rPr>
                        <w:t>PLAYSTATION 2:</w:t>
                      </w:r>
                      <w:r>
                        <w:rPr>
                          <w:rFonts w:cs="Tahoma" w:ascii="Tahoma" w:hAnsi="Tahoma"/>
                          <w:sz w:val="28"/>
                        </w:rPr>
                        <w:br/>
                        <w:t>[  ] Magic 3.1 / Latin / Duo Modchip</w:t>
                        <w:tab/>
                        <w:tab/>
                        <w:t>89,99 EUR</w:t>
                        <w:br/>
                        <w:t>[  ] Matrix Modchip</w:t>
                        <w:tab/>
                        <w:tab/>
                        <w:t>119,99 EUR</w:t>
                        <w:br/>
                        <w:t>[  ] DMS3 / Sniper 2 Gold Modchip</w:t>
                        <w:tab/>
                        <w:tab/>
                        <w:t>129,99 EUR</w:t>
                      </w:r>
                    </w:p>
                    <w:p>
                      <w:pPr>
                        <w:pStyle w:val="Textkrper2"/>
                        <w:tabs>
                          <w:tab w:val="clear" w:pos="708"/>
                          <w:tab w:val="left" w:pos="6300" w:leader="dot"/>
                        </w:tabs>
                        <w:rPr/>
                      </w:pPr>
                      <w:r>
                        <w:rPr>
                          <w:u w:val="single"/>
                        </w:rPr>
                        <w:t>XBOX:</w:t>
                      </w:r>
                      <w:r>
                        <w:rPr/>
                        <w:br/>
                        <w:t>[  ] Aladin Modchip</w:t>
                        <w:tab/>
                        <w:tab/>
                        <w:t>79,99 EUR</w:t>
                        <w:br/>
                        <w:t>[  ] Aladin + 80GB HD</w:t>
                        <w:tab/>
                        <w:tab/>
                        <w:t>179,99 EUR</w:t>
                        <w:br/>
                        <w:t>[  ] Aladin + 120GB HD</w:t>
                        <w:tab/>
                        <w:tab/>
                        <w:t>199,99 EUR</w:t>
                        <w:br/>
                        <w:t>[  ] Xbit / SmartXX Modchip</w:t>
                        <w:tab/>
                        <w:tab/>
                        <w:t>99,99 EUR</w:t>
                        <w:br/>
                        <w:t>[  ] Xbit / SmartXX + 80GB HD</w:t>
                        <w:tab/>
                        <w:tab/>
                        <w:t>179,99 EUR</w:t>
                        <w:br/>
                        <w:t>[  ] Xbit / SmartXX + 120 GB HD</w:t>
                        <w:tab/>
                        <w:tab/>
                        <w:t>199,99 EUR</w:t>
                      </w:r>
                    </w:p>
                    <w:p>
                      <w:pPr>
                        <w:pStyle w:val="Textkrper2"/>
                        <w:tabs>
                          <w:tab w:val="clear" w:pos="708"/>
                          <w:tab w:val="left" w:pos="6300" w:leader="dot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krper2"/>
                        <w:tabs>
                          <w:tab w:val="clear" w:pos="708"/>
                          <w:tab w:val="left" w:pos="6300" w:leader="dot"/>
                        </w:tabs>
                        <w:rPr/>
                      </w:pPr>
                      <w:r>
                        <w:rPr/>
                        <w:t>[  ] Ich habe bereits einen Modchip und lege diesen bei</w:t>
                        <w:tab/>
                        <w:t>79.99 EUR</w:t>
                      </w:r>
                    </w:p>
                    <w:p>
                      <w:pPr>
                        <w:pStyle w:val="Textkrper2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Ihre Daten:</w:t>
      </w:r>
    </w:p>
    <w:p>
      <w:pPr>
        <w:pStyle w:val="TextBody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Name:</w:t>
        <w:tab/>
        <w:t>______________________________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Vorname:</w:t>
        <w:tab/>
        <w:t>______________________________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Adresse:</w:t>
        <w:tab/>
        <w:t>______________________________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Adresse:</w:t>
        <w:tab/>
        <w:t>______________________________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PLZ:</w:t>
        <w:tab/>
        <w:tab/>
        <w:t>______________________________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Ort:</w:t>
        <w:tab/>
        <w:tab/>
        <w:t>______________________________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Telefon:</w:t>
        <w:tab/>
        <w:t>____________________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/>
      </w:pPr>
      <w:r>
        <w:rPr>
          <w:rFonts w:cs="Verdana" w:ascii="Verdana" w:hAnsi="Verdana"/>
          <w:sz w:val="20"/>
        </w:rPr>
        <w:t xml:space="preserve">Datum und Unterschrift: </w:t>
      </w:r>
      <w:r>
        <w:rPr>
          <w:rFonts w:cs="Tahoma" w:ascii="Tahoma" w:hAnsi="Tahoma"/>
          <w:sz w:val="28"/>
        </w:rPr>
        <w:t>______________________________</w:t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cs="Tahoma"/>
        <w:b/>
        <w:b/>
        <w:bCs/>
        <w:sz w:val="32"/>
      </w:rPr>
    </w:pPr>
    <w:hyperlink r:id="rId1">
      <w:r>
        <w:rPr>
          <w:rStyle w:val="InternetLink"/>
          <w:rFonts w:cs="Tahoma" w:ascii="Tahoma" w:hAnsi="Tahoma"/>
          <w:b/>
          <w:bCs/>
          <w:sz w:val="32"/>
        </w:rPr>
        <w:t>www.videogamediscount.de</w:t>
      </w:r>
    </w:hyperlink>
  </w:p>
  <w:p>
    <w:pPr>
      <w:pStyle w:val="Footer"/>
      <w:jc w:val="center"/>
      <w:rPr>
        <w:rFonts w:ascii="Tahoma" w:hAnsi="Tahoma" w:cs="Tahoma"/>
        <w:b/>
        <w:b/>
        <w:bCs/>
        <w:sz w:val="32"/>
      </w:rPr>
    </w:pPr>
    <w:r>
      <w:rPr>
        <w:rFonts w:cs="Tahoma" w:ascii="Tahoma" w:hAnsi="Tahoma"/>
        <w:b/>
        <w:bCs/>
        <w:sz w:val="32"/>
      </w:rPr>
      <w:t>Modchips und Umbauten für PS2, Xbox und PS-One</w:t>
    </w:r>
  </w:p>
  <w:p>
    <w:pPr>
      <w:pStyle w:val="Footer"/>
      <w:rPr>
        <w:rFonts w:ascii="Tahoma" w:hAnsi="Tahoma" w:cs="Tahoma"/>
        <w:b/>
        <w:b/>
        <w:bCs/>
        <w:sz w:val="32"/>
      </w:rPr>
    </w:pPr>
    <w:r>
      <w:rPr>
        <w:rFonts w:cs="Tahoma" w:ascii="Tahoma" w:hAnsi="Tahoma"/>
        <w:b/>
        <w:bCs/>
        <w:sz w:val="3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hyperlink r:id="rId1">
      <w:r>
        <w:rPr>
          <w:rStyle w:val="InternetLink"/>
          <w:rFonts w:cs="Tahoma" w:ascii="Tahoma" w:hAnsi="Tahoma"/>
          <w:b/>
          <w:bCs/>
          <w:sz w:val="20"/>
        </w:rPr>
        <w:t>www.videogamediscount.de</w:t>
      </w:r>
    </w:hyperlink>
    <w:r>
      <w:rPr>
        <w:rFonts w:cs="Tahoma" w:ascii="Tahoma" w:hAnsi="Tahoma"/>
        <w:b/>
        <w:bCs/>
        <w:sz w:val="20"/>
      </w:rPr>
      <w:t xml:space="preserve"> - Stadtkoppel 45-49 (Hinterhaus) – 21337 Lüneburg</w:t>
      <w:br/>
      <w:t xml:space="preserve">Tel: 04131 / 8544980 – E-Mail: </w:t>
    </w:r>
    <w:hyperlink r:id="rId2">
      <w:r>
        <w:rPr>
          <w:rStyle w:val="InternetLink"/>
          <w:rFonts w:cs="Tahoma" w:ascii="Tahoma" w:hAnsi="Tahoma"/>
          <w:b/>
          <w:bCs/>
          <w:sz w:val="20"/>
        </w:rPr>
        <w:t>kundenservice@videogamediscount.de</w:t>
      </w:r>
    </w:hyperlink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bCs/>
      <w:sz w:val="56"/>
      <w:u w:val="single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cs="Verdana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Web">
    <w:name w:val="Standard (Web)"/>
    <w:basedOn w:val="Normal"/>
    <w:qFormat/>
    <w:pPr>
      <w:spacing w:before="280" w:after="280"/>
    </w:pPr>
    <w:rPr>
      <w:color w:val="000000"/>
    </w:rPr>
  </w:style>
  <w:style w:type="paragraph" w:styleId="Textkrper2">
    <w:name w:val="Textkörper 2"/>
    <w:basedOn w:val="Normal"/>
    <w:qFormat/>
    <w:pPr/>
    <w:rPr>
      <w:rFonts w:ascii="Tahoma" w:hAnsi="Tahoma" w:cs="Tahoma"/>
      <w:sz w:val="2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videogamediscount.de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videogamediscount.de/" TargetMode="External"/><Relationship Id="rId2" Type="http://schemas.openxmlformats.org/officeDocument/2006/relationships/hyperlink" Target="mailto:kundenservice@videogamediscount.de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4T10:50:00Z</dcterms:created>
  <dc:creator>Christian Dahl</dc:creator>
  <dc:description/>
  <dc:language>en-US</dc:language>
  <cp:lastModifiedBy>Christian Dahl</cp:lastModifiedBy>
  <dcterms:modified xsi:type="dcterms:W3CDTF">2004-05-14T10:55:00Z</dcterms:modified>
  <cp:revision>1</cp:revision>
  <dc:subject/>
  <dc:title> </dc:title>
</cp:coreProperties>
</file>