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ǂ����̓��̊C�</w:t>
      </w:r>
      <w:r>
        <w:rPr/>
        <w:t>݂</w:t>
      </w:r>
      <w:r>
        <w:rPr/>
        <w:t>ɑł��</w:t>
      </w:r>
      <w:r>
        <w:rPr/>
        <w:t>グ���</w:t>
      </w:r>
      <w:r>
        <w:rPr/>
        <w:t>Ă����B�O�͂�������Ƃ����W�����O���A���͐�����E�E�E���D�͂</w:t>
      </w:r>
      <w:r>
        <w:rPr/>
        <w:t>悤�₭�</w:t>
      </w:r>
      <w:r>
        <w:rPr>
          <w:rtl w:val="true"/>
        </w:rPr>
        <w:t>ڂ</w:t>
      </w:r>
      <w:r>
        <w:rPr/>
        <w:t>�</w:t>
      </w:r>
      <w:r>
        <w:rPr/>
        <w:t>o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͂ǂ��E�E�E�</w:t>
      </w:r>
      <w:r>
        <w:rPr/>
        <w:t>킽���͒</w:t>
      </w:r>
      <w:r>
        <w:rPr/>
        <w:t>N�E�E�E�Ȃ�Č���Ă�</w:t>
      </w:r>
      <w:r>
        <w:rPr/>
        <w:t>ꍇ����</w:t>
      </w:r>
      <w:r>
        <w:rPr/>
        <w:t>Ȃ������E�E�E���</w:t>
      </w:r>
      <w:r>
        <w:rPr/>
        <w:t>ꂩ��킽����̂</w:t>
      </w:r>
      <w:r>
        <w:rPr/>
        <w:t>ǂ������</w:t>
      </w:r>
      <w:r>
        <w:rPr/>
        <w:t>炢���́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>
          <w:rtl w:val="true"/>
        </w:rPr>
        <w:t>܂</w:t>
      </w:r>
      <w:r>
        <w:rPr/>
        <w:t>񒆂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C�</w:t>
      </w:r>
      <w:r>
        <w:rPr/>
        <w:t>݂𒲂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E�Ȃ�ĞB���Ȍ�����Ȃ��ł�B�E���ɂ͐</w:t>
      </w:r>
      <w:r>
        <w:rPr/>
        <w:t>삪�����</w:t>
      </w:r>
      <w:r>
        <w:rPr/>
        <w:t>Ă��</w:t>
      </w:r>
      <w:r>
        <w:rPr/>
        <w:t>邩�炻��</w:t>
      </w:r>
      <w:r>
        <w:rPr/>
        <w:t>ɉ���čs����ł��</w:t>
      </w:r>
      <w:r>
        <w:rPr/>
        <w:t>傤�</w:t>
      </w:r>
      <w:r>
        <w:rPr/>
        <w:t>E�E�E����A�s����B�v$: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</w:t>
      </w:r>
      <w:r>
        <w:rPr>
          <w:rtl w:val="true"/>
        </w:rPr>
        <w:t>܂</w:t>
      </w:r>
      <w:r>
        <w:rPr/>
        <w:t>񒆁</w:t>
      </w:r>
      <w:r>
        <w:rPr/>
        <w:t>I�H�W�����O���̒��</w:t>
      </w:r>
      <w:r>
        <w:rPr/>
        <w:t>֓��</w:t>
      </w:r>
      <w:r>
        <w:rPr/>
        <w:t>Ă����̂��H���₾�Ȃ��E�E�E�ł�d��Ȃ���E�E�E�s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ˁE�E�E�C�</w:t>
      </w:r>
      <w:r>
        <w:rPr>
          <w:rtl w:val="true"/>
        </w:rPr>
        <w:t>ݐ</w:t>
      </w:r>
      <w:r>
        <w:rPr/>
        <w:t>�</w:t>
      </w:r>
      <w:r>
        <w:rPr/>
        <w:t>ɉ���čs���</w:t>
      </w:r>
      <w:r>
        <w:rPr/>
        <w:t>킯�</w:t>
      </w:r>
      <w:r>
        <w:rPr/>
        <w:t>ˁB�s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u����A���l�ɂ���Ȃ�̂������Ă���E�E�E�v���D�͗����Ă�����̂�E���</w:t>
      </w:r>
      <w:r>
        <w:rPr/>
        <w:t>グ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͌��</w:t>
      </w:r>
      <w:r>
        <w:rPr/>
        <w:t>e������B�r���v�@�l�P�X�B���{���o�[�U�A���A�g�p����e�</w:t>
      </w:r>
      <w:r>
        <w:rPr>
          <w:rtl w:val="true"/>
        </w:rPr>
        <w:t>ۂ͂</w:t>
      </w:r>
      <w:r>
        <w:rPr/>
        <w:t>R�T�V�}�O�E�E�E�i���H����Ȃ��Ƃǂ��ł�����āH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/>
        <w:t>킽���</w:t>
      </w:r>
      <w:r>
        <w:rPr/>
        <w:t>E�E�E�e�Ȃ�Ďg������ƂȂ����ǁA�����̖�ɂ�����ˁE�E�E����Ă�������ƁI�v$:=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W�����O���̒��</w:t>
      </w:r>
      <w:r>
        <w:rPr/>
        <w:t>֓��</w:t>
      </w:r>
      <w:r>
        <w:rPr/>
        <w:t>čs����B�b�������Ȃ��</w:t>
      </w:r>
      <w:r>
        <w:rPr/>
        <w:t>悤�</w:t>
      </w:r>
      <w:r>
        <w:rPr/>
        <w:t>ȃW��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A�ǂ���ւ�����</w:t>
      </w:r>
      <w:r>
        <w:rPr/>
        <w:t>炢���̂�������</w:t>
      </w:r>
      <w:r>
        <w:rPr/>
        <w:t>Ȃ��</w:t>
      </w:r>
      <w:r>
        <w:rPr/>
        <w:t>悧�</w:t>
      </w:r>
      <w:r>
        <w:rPr/>
        <w:t>`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>
          <w:rtl w:val="true"/>
        </w:rPr>
        <w:t>܂</w:t>
      </w:r>
      <w:r>
        <w:rPr/>
        <w:t>񒆂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W�����O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̕ӂ�ŉE�ɋȂ���Ă</w:t>
      </w:r>
      <w:r>
        <w:rPr/>
        <w:t>݂</w:t>
      </w:r>
      <w:r>
        <w:rPr/>
        <w:t>悤��</w:t>
      </w:r>
      <w:r>
        <w:rPr/>
        <w:t>ƁB�v$: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Ƃɂ����i��ł</w:t>
      </w:r>
      <w:r>
        <w:rPr/>
        <w:t>݂</w:t>
      </w:r>
      <w:r>
        <w:rPr/>
        <w:t>邵���</w:t>
      </w:r>
      <w:r>
        <w:rPr/>
        <w:t>Ȃ������ˁB�v$:#7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̕ӂ�ō��ɋȂ���Ă</w:t>
      </w:r>
      <w:r>
        <w:rPr/>
        <w:t>݂</w:t>
      </w:r>
      <w:r>
        <w:rPr/>
        <w:t>悤��</w:t>
      </w:r>
      <w:r>
        <w:rPr/>
        <w:t>ƁB�v$: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��ɒ��</w:t>
      </w:r>
      <w:r>
        <w:rPr/>
        <w:t>ׂ�����͈̂����</w:t>
      </w:r>
      <w:r>
        <w:rPr/>
        <w:t>N�Z�ł��B������</w:t>
      </w:r>
      <w:r>
        <w:rPr>
          <w:rtl w:val="true"/>
        </w:rPr>
        <w:t>܂</w:t>
      </w:r>
      <w:r>
        <w:rPr/>
        <w:t>����</w:t>
      </w:r>
      <w:r>
        <w:rPr/>
        <w:t>B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΂</w:t>
      </w:r>
      <w:r>
        <w:rPr/>
        <w:t>炭�</w:t>
      </w:r>
      <w:r>
        <w:rPr/>
        <w:t>s���ƁA��̏����ȑ�̏��֏o�Ă����B�����ł͂Ȃ�Ə��̎q�������т�Ă���A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E�E�E������ʂɏo���</w:t>
      </w:r>
      <w:r>
        <w:rPr/>
        <w:t>킵�������</w:t>
      </w:r>
      <w:r>
        <w:rPr/>
        <w:t>E�E�E����ɁA���̖��Ƃ�Ă�����E�E�E�v$:=(1),0:=(2),0:=(3),0:=(4),0:=1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̎q�ɋ</w:t>
      </w:r>
      <w:r>
        <w:rPr>
          <w:rtl w:val="true"/>
        </w:rPr>
        <w:t>߂</w:t>
      </w:r>
      <w:r>
        <w:rPr/>
        <w:t>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̂</w:t>
      </w:r>
      <w:r>
        <w:rPr>
          <w:rtl w:val="true"/>
        </w:rPr>
        <w:t>܂܌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</w:t>
      </w:r>
      <w:r>
        <w:rPr>
          <w:rtl w:val="true"/>
        </w:rPr>
        <w:t>ق</w:t>
      </w:r>
      <w:r>
        <w:rPr/>
        <w:t>�</w:t>
      </w:r>
      <w:r>
        <w:rPr/>
        <w:t>Đ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̎q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(1)=1:@���̎q�u�N�A�����ɂ���́H�E�E�E���Ȃ��́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˂��A���Ȃ��A����Ȃ���Ⴟ��Ƃ����Ȃ��񂶂�Ȃ��H�</w:t>
      </w:r>
      <w:r>
        <w:rPr/>
        <w:t>킽���������</w:t>
      </w:r>
      <w:r>
        <w:rPr/>
        <w:t>Ă�����E�E�E�v$:#4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˂��A���Ȃ��A���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Ȃ��A�N�H�E�E�E�</w:t>
      </w:r>
      <w:r>
        <w:rPr>
          <w:rtl w:val="true"/>
        </w:rPr>
        <w:t>܂</w:t>
      </w:r>
      <w:r>
        <w:rPr/>
        <w:t>����</w:t>
      </w:r>
      <w:r>
        <w:rPr/>
        <w:t>G���i���́E�E�E�L���[�A���o���</w:t>
      </w:r>
      <w:r>
        <w:rPr>
          <w:rtl w:val="true"/>
        </w:rPr>
        <w:t>܃</w:t>
      </w:r>
      <w:r>
        <w:rPr/>
        <w:t>@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͗��̂</w:t>
      </w:r>
      <w:r>
        <w:rPr>
          <w:rtl w:val="true"/>
        </w:rPr>
        <w:t>܂ܓ</w:t>
      </w:r>
      <w:r>
        <w:rPr/>
        <w:t>����������</w:t>
      </w:r>
      <w:r>
        <w:rPr/>
        <w:t>B$:#6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(1)=1:@���̎q�͂��񂾂���g�������A�̂�k�</w:t>
      </w:r>
      <w:r>
        <w:rPr/>
        <w:t>킹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�E�E�E�C�N�D�E�E�E�C�b���Ⴄ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</w:t>
      </w:r>
      <w:r>
        <w:rPr>
          <w:rtl w:val="true"/>
        </w:rPr>
        <w:t>܂</w:t>
      </w:r>
      <w:r>
        <w:rPr/>
        <w:t>�</w:t>
      </w:r>
      <w:r>
        <w:rPr/>
        <w:t>ł��Ȃ��̂�����E�E�E�����Ԃ�q���ˁE�E�E�v$:#6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̎q�͍s�</w:t>
      </w:r>
      <w:r>
        <w:rPr/>
        <w:t>ׂ</w:t>
      </w:r>
      <w:r>
        <w:rPr/>
        <w:t>ɖ����ł</w:t>
      </w:r>
      <w:r>
        <w:rPr>
          <w:rtl w:val="true"/>
        </w:rPr>
        <w:t>܂</w:t>
      </w:r>
      <w:r>
        <w:rPr/>
        <w:t>��̗</w:t>
      </w:r>
      <w:r>
        <w:rPr/>
        <w:t>l�q�Ȃǖ</w:t>
      </w:r>
      <w:r>
        <w:rPr>
          <w:rtl w:val="true"/>
        </w:rPr>
        <w:t>ڂ</w:t>
      </w:r>
      <w:r>
        <w:rPr/>
        <w:t>ɓ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E�E�E�����E�E�E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̖��A���</w:t>
      </w:r>
      <w:r>
        <w:rPr>
          <w:rtl w:val="true"/>
        </w:rPr>
        <w:t>܂</w:t>
      </w:r>
      <w:r>
        <w:rPr/>
        <w:t>��</w:t>
      </w:r>
      <w:r>
        <w:rPr/>
        <w:t>肶��</w:t>
      </w:r>
      <w:r>
        <w:rPr/>
        <w:t>Ȃ���ˁB�w���</w:t>
      </w:r>
      <w:r>
        <w:rPr>
          <w:rtl w:val="true"/>
        </w:rPr>
        <w:t>܂</w:t>
      </w:r>
      <w:r>
        <w:rPr/>
        <w:t>���</w:t>
      </w:r>
      <w:r>
        <w:rPr/>
        <w:t>肫��</w:t>
      </w:r>
      <w:r>
        <w:rPr/>
        <w:t>Ă��Ȃ��E�E�E�v$:=(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ł�A���̖��ɂ������Ă���</w:t>
      </w:r>
      <w:r>
        <w:rPr/>
        <w:t>ꍇ����</w:t>
      </w:r>
      <w:r>
        <w:rPr/>
        <w:t>Ȃ������ˁB�v$:#6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u�����ƁE�E�E�����Ȃ�͂</w:t>
      </w:r>
      <w:r>
        <w:rPr/>
        <w:t>悭�</w:t>
      </w:r>
      <w:r>
        <w:rPr/>
        <w:t>Ȃ��񂶂�Ȃ��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,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E�E�E����ȁA��</w:t>
      </w:r>
      <w:r>
        <w:rPr>
          <w:rtl w:val="true"/>
        </w:rPr>
        <w:t>߂</w:t>
      </w:r>
      <w:r>
        <w:rPr/>
        <w:t>āE�E�E�������E�E�E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>
          <w:rtl w:val="true"/>
        </w:rPr>
        <w:t>ق</w:t>
      </w:r>
      <w:r>
        <w:rPr/>
        <w:t>�</w:t>
      </w:r>
      <w:r>
        <w:rPr/>
        <w:t>A�C���������ł���E�E�E��������ƁA�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�`���</w:t>
      </w:r>
      <w:r>
        <w:rPr>
          <w:rtl w:val="true"/>
        </w:rPr>
        <w:t>߃</w:t>
      </w:r>
      <w:r>
        <w:rPr/>
        <w:t>F�E�E�E�������Ⴄ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߂</w:t>
      </w:r>
      <w:r>
        <w:rPr/>
        <w:t>���</w:t>
      </w:r>
      <w:r>
        <w:rPr/>
        <w:t>Ȃ��ł���E�E�E�E�t�t�A�������q���Ȃ̂ˁ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͂������ɍ��D�̍s�</w:t>
      </w:r>
      <w:r>
        <w:rPr/>
        <w:t>ׂ</w:t>
      </w:r>
      <w:r>
        <w:rPr/>
        <w:t>ɐ����n�</w:t>
      </w:r>
      <w:r>
        <w:rPr>
          <w:rtl w:val="true"/>
        </w:rPr>
        <w:t>߂</w:t>
      </w:r>
      <w:r>
        <w:rPr/>
        <w:t>��</w:t>
      </w:r>
      <w:r>
        <w:rPr/>
        <w:t>E�E�E$:=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L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</w:t>
      </w:r>
      <w:r>
        <w:rPr>
          <w:rtl w:val="true"/>
        </w:rPr>
        <w:t></w:t>
      </w:r>
      <w:r>
        <w:rPr>
          <w:rtl w:val="true"/>
        </w:rPr>
        <w:t>܂ݏ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</w:t>
      </w:r>
      <w:r>
        <w:rPr>
          <w:rtl w:val="true"/>
        </w:rPr>
        <w:t>ق</w:t>
      </w:r>
      <w:r>
        <w:rPr/>
        <w:t>�</w:t>
      </w:r>
      <w:r>
        <w:rPr/>
        <w:t>Ƃɉ�����E�E�E�˂��A���Ȃ��L�X�Ȃ񂩂������ƂȂ��ł���B�</w:t>
      </w:r>
      <w:r>
        <w:rPr/>
        <w:t>킽���</w:t>
      </w:r>
      <w:r>
        <w:rPr/>
        <w:t>Ƃ��Ă</w:t>
      </w:r>
      <w:r>
        <w:rPr/>
        <w:t>݂</w:t>
      </w:r>
      <w:r>
        <w:rPr/>
        <w:t>Ȃ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͍��D�ɐO��</w:t>
      </w:r>
      <w:r>
        <w:rPr>
          <w:rtl w:val="true"/>
        </w:rPr>
        <w:t>߂</w:t>
      </w:r>
      <w:r>
        <w:rPr/>
        <w:t>Â����B���D�͐O��d�˂��B�����Ă����������</w:t>
      </w:r>
      <w:r>
        <w:rPr/>
        <w:t>ꂽ�</w:t>
      </w:r>
      <w:r>
        <w:rPr/>
        <w:t>B���̎q�͂��̍s�</w:t>
      </w:r>
      <w:r>
        <w:rPr/>
        <w:t>ׂ</w:t>
      </w:r>
      <w:r>
        <w:rPr/>
        <w:t>Ɍ˘f���Ȃ����A�����ō��D�̐�Ɏ����̐�</w:t>
      </w:r>
      <w:r>
        <w:rPr/>
        <w:t>𗍂</w:t>
      </w:r>
      <w:r>
        <w:rPr>
          <w:rtl w:val="true"/>
        </w:rPr>
        <w:t>܂</w:t>
      </w:r>
      <w:r>
        <w:rPr/>
        <w:t>��������</w:t>
      </w:r>
      <w:r>
        <w:rPr/>
        <w:t>B$:#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����E�E�E�G��</w:t>
      </w:r>
      <w:r>
        <w:rPr/>
        <w:t>邽�</w:t>
      </w:r>
      <w:r>
        <w:rPr/>
        <w:t>тɁA�s�N����Čł��Ȃ�����āE�E�E�H�</w:t>
      </w:r>
      <w:r>
        <w:rPr/>
        <w:t>ׂ��</w:t>
      </w:r>
      <w:r>
        <w:rPr/>
        <w:t>Ⴈ�����Ȃ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͖j��^��Ԃɂ��Ă��ȂÂ����B���D�͂����</w:t>
      </w:r>
      <w:r>
        <w:rPr/>
        <w:t>菗�̎</w:t>
      </w:r>
      <w:r>
        <w:rPr/>
        <w:t>q�̓��ɐO��</w:t>
      </w:r>
      <w:r>
        <w:rPr>
          <w:rtl w:val="true"/>
        </w:rPr>
        <w:t>߂</w:t>
      </w:r>
      <w:r>
        <w:rPr/>
        <w:t>Â����B$:#5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�ȂɔG�</w:t>
      </w:r>
      <w:r>
        <w:rPr/>
        <w:t>炵�</w:t>
      </w:r>
      <w:r>
        <w:rPr/>
        <w:t>Ă�E�E�E����</w:t>
      </w:r>
      <w:r>
        <w:rPr/>
        <w:t>炵�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Ⴄ�E�E�E����́E�E�E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H����Ă���ȂɃl�o�l�o���Ă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͔G�</w:t>
      </w:r>
      <w:r>
        <w:rPr/>
        <w:t>ꂽ�</w:t>
      </w:r>
      <w:r>
        <w:rPr/>
        <w:t>w����̌�ɉ^�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E�E�E�Â���Ă��������E�E�E�˂��A�����ɂȂ</w:t>
      </w:r>
      <w:r>
        <w:rPr>
          <w:rtl w:val="true"/>
        </w:rPr>
        <w:t>߂</w:t>
      </w:r>
      <w:r>
        <w:rPr/>
        <w:t>Ă</w:t>
      </w:r>
      <w:r>
        <w:rPr/>
        <w:t>݂�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ȁE�</w:t>
      </w:r>
      <w:r>
        <w:rPr>
          <w:rtl w:val="true"/>
        </w:rPr>
        <w:t>߁</w:t>
      </w:r>
      <w:r>
        <w:rPr/>
        <w:t>E�āE�E�E�v$:#5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̎q�u����E�E�E��</w:t>
      </w:r>
      <w:r>
        <w:rPr>
          <w:rtl w:val="true"/>
        </w:rPr>
        <w:t>߂</w:t>
      </w:r>
      <w:r>
        <w:rPr/>
        <w:t>Ȃ��ŁE�E�E�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E�E�E����A���Ƃ���</w:t>
      </w:r>
      <w:r>
        <w:rPr/>
        <w:t>炵�����</w:t>
      </w:r>
      <w:r>
        <w:rPr/>
        <w:t>Ƃ��Ă����</w:t>
      </w:r>
      <w:r>
        <w:rPr/>
        <w:t>悤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͒p�����������ɂ��ȂÂ����B$:#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R�A�΂</w:t>
      </w:r>
      <w:r>
        <w:rPr/>
        <w:t>݂̒����</w:t>
      </w:r>
      <w:r>
        <w:rPr/>
        <w:t>珗�̎</w:t>
      </w:r>
      <w:r>
        <w:rPr/>
        <w:t>q�����</w:t>
      </w:r>
      <w:r>
        <w:rPr/>
        <w:t>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˂��A�t�B���A�A�</w:t>
      </w:r>
      <w:r>
        <w:rPr>
          <w:rtl w:val="true"/>
        </w:rPr>
        <w:t>܂</w:t>
      </w:r>
      <w:r>
        <w:rPr/>
        <w:t>��</w:t>
      </w:r>
      <w:r>
        <w:rPr/>
        <w:t>E�E�E����I�H������E�E�E���A���񂽂</w:t>
      </w:r>
      <w:r>
        <w:rPr/>
        <w:t>킽���̖����痣��</w:t>
      </w:r>
      <w:r>
        <w:rPr/>
        <w:t>Ȃ��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A���o����I�H�E�E�E���A���̂���ɂ͂</w:t>
      </w:r>
      <w:r>
        <w:rPr/>
        <w:t>킯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͍��D�̌��t�𕷂��͂���Ȃ��A���𔲂��A�\��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Ƃ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̏�𓦂��������B�����W�����O���ɕs����ȍ��D�͂����ɕ</w:t>
      </w:r>
      <w:r>
        <w:rPr>
          <w:rtl w:val="true"/>
        </w:rPr>
        <w:t>߂܂</w:t>
      </w:r>
      <w:r>
        <w:rPr/>
        <w:t>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��̂��I���Ƀw���Ȃ��Ƃ��Ă����āE�E�E����Ȃ</w:t>
      </w:r>
      <w:r>
        <w:rPr/>
        <w:t>炱�̏�</w:t>
      </w:r>
      <w:r>
        <w:rPr/>
        <w:t>ł�����</w:t>
      </w:r>
      <w:r>
        <w:rPr/>
        <w:t>؂</w:t>
      </w:r>
      <w:r>
        <w:rPr/>
        <w:t>�</w:t>
      </w:r>
      <w:r>
        <w:rPr/>
        <w:t>Ă��Ƃ��</w:t>
      </w:r>
      <w:r>
        <w:rPr/>
        <w:t>낾����</w:t>
      </w:r>
      <w:r>
        <w:rPr/>
        <w:t>ǁA�����͂��������Ȃ�����A���[�U�����̑O�ֈ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b�𕷂��āA���́E�E�</w:t>
      </w:r>
      <w:r>
        <w:rPr/>
        <w:t>킽���́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󂵂</w:t>
      </w:r>
      <w:r>
        <w:rPr/>
        <w:t>傤��</w:t>
      </w:r>
      <w:r>
        <w:rPr/>
        <w:t>Ă����́I���Ƀw���Ȃ��Ƃ��Ă����āE�E�E����Ȃ</w:t>
      </w:r>
      <w:r>
        <w:rPr/>
        <w:t>炱�̏�</w:t>
      </w:r>
      <w:r>
        <w:rPr/>
        <w:t>ł�����</w:t>
      </w:r>
      <w:r>
        <w:rPr/>
        <w:t>؂</w:t>
      </w:r>
      <w:r>
        <w:rPr/>
        <w:t>�</w:t>
      </w:r>
      <w:r>
        <w:rPr/>
        <w:t>Ă��Ƃ��</w:t>
      </w:r>
      <w:r>
        <w:rPr/>
        <w:t>낾����</w:t>
      </w:r>
      <w:r>
        <w:rPr/>
        <w:t>ǁA�����͂��������Ȃ�����A���[�U�����̑O�ֈ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1=1:@���D�͏e����o���A�e���̎q�Ɍ�g���K�[����B�h���I�����</w:t>
      </w:r>
      <w:r>
        <w:rPr>
          <w:rtl w:val="true"/>
        </w:rPr>
        <w:t>܂</w:t>
      </w:r>
      <w:r>
        <w:rPr/>
        <w:t>����</w:t>
      </w:r>
      <w:r>
        <w:rPr/>
        <w:t>e�����W�����O���ɖ</w:t>
      </w:r>
      <w:r>
        <w:rPr/>
        <w:t>苿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</w:t>
      </w:r>
      <w:r>
        <w:rPr>
          <w:rtl w:val="true"/>
        </w:rPr>
        <w:t>߂</w:t>
      </w:r>
      <w:r>
        <w:rPr/>
        <w:t>ďe����D���_���ʂ�Ɍ��Ă�͂��͂Ȃ�����B�</w:t>
      </w:r>
      <w:r>
        <w:rPr/>
        <w:t>傫�</w:t>
      </w:r>
      <w:r>
        <w:rPr/>
        <w:t>Ȕ����Őg��͂�����A�e�͕ʂ̕��ւƂ�ł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A���</w:t>
      </w:r>
      <w:r>
        <w:rPr>
          <w:rtl w:val="true"/>
        </w:rPr>
        <w:t>܂͉̂</w:t>
      </w:r>
      <w:r>
        <w:rPr/>
        <w:t>��</w:t>
      </w:r>
      <w:r>
        <w:rPr/>
        <w:t>H�E�E�E���̉��H���H�E�E�E�J�~�i���E�E�E���A���Ⴀ�A���Ȃ����F�Ƃ��t�̌���Ă����h�����Â��̏��_�h�Ȃ̂ˁI�</w:t>
      </w:r>
      <w:r>
        <w:rPr>
          <w:rtl w:val="true"/>
        </w:rPr>
        <w:t>܂</w:t>
      </w:r>
      <w:r>
        <w:rPr/>
        <w:t>����</w:t>
      </w:r>
      <w:r>
        <w:rPr/>
        <w:t>A�M���Ă��Ȃ��������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ƁA�</w:t>
      </w:r>
      <w:r>
        <w:rPr/>
        <w:t>킽���͏��</w:t>
      </w:r>
      <w:r>
        <w:rPr/>
        <w:t>_�Ȃ񂩂���Ȃ���āA���D��Ă�����{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ւ��A���_�̊Ԃł͂����Ă΂�Ă���́B�</w:t>
      </w:r>
      <w:r>
        <w:rPr/>
        <w:t>킽���̖��̓</w:t>
      </w:r>
      <w:r>
        <w:rPr/>
        <w:t>}�[�V���B�����A�������[�U�̂Ƃ���ֈē��</w:t>
      </w:r>
      <w:r>
        <w:rPr>
          <w:rtl w:val="true"/>
        </w:rPr>
        <w:t>܂</w:t>
      </w:r>
      <w:r>
        <w:rPr/>
        <w:t>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=11,2: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Č������āA���ɂ͉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Ԃɍ��D�͎�</w:t>
      </w:r>
      <w:r>
        <w:rPr/>
        <w:t>艟��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Ȃ�ď��Ȃ́I���Ƀw���Ȃ��Ƃ��Ă����āE�E�E����Ȃ</w:t>
      </w:r>
      <w:r>
        <w:rPr/>
        <w:t>炱�̏�</w:t>
      </w:r>
      <w:r>
        <w:rPr/>
        <w:t>ł�����</w:t>
      </w:r>
      <w:r>
        <w:rPr/>
        <w:t>؂</w:t>
      </w:r>
      <w:r>
        <w:rPr/>
        <w:t>�</w:t>
      </w:r>
      <w:r>
        <w:rPr/>
        <w:t>Ă��Ƃ��</w:t>
      </w:r>
      <w:r>
        <w:rPr/>
        <w:t>낾����</w:t>
      </w:r>
      <w:r>
        <w:rPr/>
        <w:t>ǁA�����͂��������Ȃ�����A���[�U�����̑O�ֈ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R�A�΂</w:t>
      </w:r>
      <w:r>
        <w:rPr/>
        <w:t>݂̒����</w:t>
      </w:r>
      <w:r>
        <w:rPr/>
        <w:t>珗�̎</w:t>
      </w:r>
      <w:r>
        <w:rPr/>
        <w:t>q�����</w:t>
      </w:r>
      <w:r>
        <w:rPr/>
        <w:t>ꂽ�</w:t>
      </w:r>
      <w:r>
        <w:rPr/>
        <w:t>B��������m�</w:t>
      </w:r>
      <w:r>
        <w:rPr/>
        <w:t>炵�����̎</w:t>
      </w:r>
      <w:r>
        <w:rPr/>
        <w:t>q���B���̎q�͍��D�̎p����r�[�A���𔲂��A�g�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񂽁A�</w:t>
      </w:r>
      <w:r>
        <w:rPr/>
        <w:t>킽���̖��̃</w:t>
      </w:r>
      <w:r>
        <w:rPr/>
        <w:t>t�B���A�ɂȂɂ�</w:t>
      </w:r>
      <w:r>
        <w:rPr/>
        <w:t>傤�</w:t>
      </w:r>
      <w:r>
        <w:rPr/>
        <w:t>Ƃ��Ă����́I����ȂƂ���ł̂������Ȃ񂩂��ā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̏�𓦂��������B�����W�����O���ɕs����ȍ��D�͂����ɕ</w:t>
      </w:r>
      <w:r>
        <w:rPr>
          <w:rtl w:val="true"/>
        </w:rPr>
        <w:t>߂܂</w:t>
      </w:r>
      <w:r>
        <w:rPr/>
        <w:t>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��̂��I���Ƀw���Ȃ��Ƃ��</w:t>
      </w:r>
      <w:r>
        <w:rPr/>
        <w:t>傤�</w:t>
      </w:r>
      <w:r>
        <w:rPr/>
        <w:t>Ƃ��Ă��������ɁE�E�E����Ȃ</w:t>
      </w:r>
      <w:r>
        <w:rPr/>
        <w:t>炱�̏�</w:t>
      </w:r>
      <w:r>
        <w:rPr/>
        <w:t>ł�����</w:t>
      </w:r>
      <w:r>
        <w:rPr/>
        <w:t>؂</w:t>
      </w:r>
      <w:r>
        <w:rPr/>
        <w:t>�</w:t>
      </w:r>
      <w:r>
        <w:rPr/>
        <w:t>Ă��Ƃ��</w:t>
      </w:r>
      <w:r>
        <w:rPr/>
        <w:t>낾����</w:t>
      </w:r>
      <w:r>
        <w:rPr/>
        <w:t>ǁA�����͂��������Ȃ�����A���[�U�����̑O�ֈ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b�𕷂��āA���́E�E�</w:t>
      </w:r>
      <w:r>
        <w:rPr/>
        <w:t>킽���́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̘b������́I���Ƀw���Ȃ��Ƃ��</w:t>
      </w:r>
      <w:r>
        <w:rPr/>
        <w:t>傤�</w:t>
      </w:r>
      <w:r>
        <w:rPr/>
        <w:t>Ƃ��Ă��������ɁE�E�E����Ȃ</w:t>
      </w:r>
      <w:r>
        <w:rPr/>
        <w:t>炱�̏�</w:t>
      </w:r>
      <w:r>
        <w:rPr/>
        <w:t>ł�����</w:t>
      </w:r>
      <w:r>
        <w:rPr/>
        <w:t>؂</w:t>
      </w:r>
      <w:r>
        <w:rPr/>
        <w:t>�</w:t>
      </w:r>
      <w:r>
        <w:rPr/>
        <w:t>Ă��Ƃ��</w:t>
      </w:r>
      <w:r>
        <w:rPr/>
        <w:t>낾����</w:t>
      </w:r>
      <w:r>
        <w:rPr/>
        <w:t>ǁA�����͂��������Ȃ�����A���[�U�����̑O�ֈ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1=1:@���D�͏e����o���A�e���̎q�Ɍ�g���K�[����B�h���I�����</w:t>
      </w:r>
      <w:r>
        <w:rPr>
          <w:rtl w:val="true"/>
        </w:rPr>
        <w:t>܂</w:t>
      </w:r>
      <w:r>
        <w:rPr/>
        <w:t>����</w:t>
      </w:r>
      <w:r>
        <w:rPr/>
        <w:t>e�����W�����O���ɖ</w:t>
      </w:r>
      <w:r>
        <w:rPr/>
        <w:t>苿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</w:t>
      </w:r>
      <w:r>
        <w:rPr>
          <w:rtl w:val="true"/>
        </w:rPr>
        <w:t>߂</w:t>
      </w:r>
      <w:r>
        <w:rPr/>
        <w:t>ďe����D���_���ʂ�Ɍ��Ă�͂��͂Ȃ�����B�</w:t>
      </w:r>
      <w:r>
        <w:rPr/>
        <w:t>傫�</w:t>
      </w:r>
      <w:r>
        <w:rPr/>
        <w:t>Ȕ����Őg��͂�����A�e�͕ʂ̕��ւƂ�ł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A���</w:t>
      </w:r>
      <w:r>
        <w:rPr>
          <w:rtl w:val="true"/>
        </w:rPr>
        <w:t>܂͉̂</w:t>
      </w:r>
      <w:r>
        <w:rPr/>
        <w:t>��</w:t>
      </w:r>
      <w:r>
        <w:rPr/>
        <w:t>H�E�E�E���̉��H���H�E�E�E�J�~�i���E�E�E���A���Ⴀ�A���Ȃ����F�Ƃ��t�̌���Ă����h�����Â��̏��_�h�Ȃ̂ˁI�</w:t>
      </w:r>
      <w:r>
        <w:rPr>
          <w:rtl w:val="true"/>
        </w:rPr>
        <w:t>܂</w:t>
      </w:r>
      <w:r>
        <w:rPr/>
        <w:t>����</w:t>
      </w:r>
      <w:r>
        <w:rPr/>
        <w:t>A�M���Ă��Ȃ��������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ƁA�</w:t>
      </w:r>
      <w:r>
        <w:rPr/>
        <w:t>킽���͏��</w:t>
      </w:r>
      <w:r>
        <w:rPr/>
        <w:t>_�Ȃ񂩂���Ȃ���āA���D��Ă�����{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ւ��A���_�̊Ԃł͂����Ă΂�Ă���́B�</w:t>
      </w:r>
      <w:r>
        <w:rPr/>
        <w:t>킽���̖��̓</w:t>
      </w:r>
      <w:r>
        <w:rPr/>
        <w:t>}�[�V���B�����A�������[�U�̂Ƃ���ֈē��</w:t>
      </w:r>
      <w:r>
        <w:rPr>
          <w:rtl w:val="true"/>
        </w:rPr>
        <w:t>܂</w:t>
      </w:r>
      <w:r>
        <w:rPr/>
        <w:t>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=11,2: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Č������āA���ɂ͉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Ԃɍ��D�͎�</w:t>
      </w:r>
      <w:r>
        <w:rPr/>
        <w:t>艟��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Ȃ�ď��Ȃ́I���Ƀw���Ȃ��Ƃ��Ă����āE�E�E����Ȃ</w:t>
      </w:r>
      <w:r>
        <w:rPr/>
        <w:t>炱�̏�</w:t>
      </w:r>
      <w:r>
        <w:rPr/>
        <w:t>ł�����</w:t>
      </w:r>
      <w:r>
        <w:rPr/>
        <w:t>؂</w:t>
      </w:r>
      <w:r>
        <w:rPr/>
        <w:t>�</w:t>
      </w:r>
      <w:r>
        <w:rPr/>
        <w:t>Ă��Ƃ��</w:t>
      </w:r>
      <w:r>
        <w:rPr/>
        <w:t>낾����</w:t>
      </w:r>
      <w:r>
        <w:rPr/>
        <w:t>ǁA�����͂��������Ȃ�����A�������[�U�̑O�ֈ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,53,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L���[�b�I���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R�A���̎q�̔</w:t>
      </w:r>
      <w:r>
        <w:rPr>
          <w:rtl w:val="true"/>
        </w:rPr>
        <w:t>ߖ</w:t>
      </w:r>
      <w:r>
        <w:rPr/>
        <w:t>��������Ă����B���D�͂��̐��̂�����փW�����O������</w:t>
      </w:r>
      <w:r>
        <w:rPr/>
        <w:t>킯�</w:t>
      </w:r>
      <w:r>
        <w:rPr/>
        <w:t>čs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����ł͏��̎q����C�̃q���E�ɏP���Ă����B���̎q�͂�������͂����c��Ă��Ȃ��l�q���B���ɋQ�����q���E�͈�����̎q�ɋ</w:t>
      </w:r>
      <w:r>
        <w:rPr>
          <w:rtl w:val="true"/>
        </w:rPr>
        <w:t>߂</w:t>
      </w:r>
      <w:r>
        <w:rPr/>
        <w:t>Â��Ă</w:t>
      </w:r>
      <w:r>
        <w:rPr/>
        <w:t>䂭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ǁA�ǂ�����΂����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̂</w:t>
      </w:r>
      <w:r>
        <w:rPr>
          <w:rtl w:val="true"/>
        </w:rPr>
        <w:t>܂܌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̎q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ǂ����</w:t>
      </w:r>
      <w:r>
        <w:rPr/>
        <w:t>邱�</w:t>
      </w:r>
      <w:r>
        <w:rPr/>
        <w:t>Ƃ�ł��Ȃ��Ȃ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E�͍��ɂ��̎q�ɏP�������</w:t>
      </w:r>
      <w:r>
        <w:rPr/>
        <w:t>낤�</w:t>
      </w:r>
      <w:r>
        <w:rPr/>
        <w:t>Ƃ��Ă���B$:#9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11=1:@���D�u�������I���̏e�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q���E�ɑ_�������Ɨ͂���ς��Ƀg���K�[����B�h���I�����</w:t>
      </w:r>
      <w:r>
        <w:rPr>
          <w:rtl w:val="true"/>
        </w:rPr>
        <w:t>܂</w:t>
      </w:r>
      <w:r>
        <w:rPr/>
        <w:t>����</w:t>
      </w:r>
      <w:r>
        <w:rPr/>
        <w:t>e�����W�����O���ɖ</w:t>
      </w:r>
      <w:r>
        <w:rPr/>
        <w:t>苿��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</w:t>
      </w:r>
      <w:r>
        <w:rPr>
          <w:rtl w:val="true"/>
        </w:rPr>
        <w:t>߂</w:t>
      </w:r>
      <w:r>
        <w:rPr/>
        <w:t>ďe����D���_���ʂ�Ɍ��Ă�͂��͂Ȃ�����B�</w:t>
      </w:r>
      <w:r>
        <w:rPr/>
        <w:t>傫�</w:t>
      </w:r>
      <w:r>
        <w:rPr/>
        <w:t>Ȕ����Őg��͂�����A�e�͕ʂ̕��ւƂ�ł�����B���������ɋ�����q���E�͂����������œ���������B$:=11,2:#8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Ȃ�Ƃ����Ȃ��ƁE�E�E�</w:t>
      </w:r>
      <w:r>
        <w:rPr/>
        <w:t>悵�</w:t>
      </w:r>
      <w:r>
        <w:rPr/>
        <w:t>A�����Ȃ���</w:t>
      </w:r>
      <w:r>
        <w:rPr/>
        <w:t>烄�</w:t>
      </w:r>
      <w:r>
        <w:rPr/>
        <w:t>P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΂ɗ����Ă����_�����ƁA�q���E�̑O�ɗ����͂�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́I���́I���́I����������`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͖����Ŗ_�����U��񂵂��B���</w:t>
      </w:r>
      <w:r>
        <w:rPr/>
        <w:t>ꂪ�</w:t>
      </w:r>
      <w:r>
        <w:rPr/>
        <w:t>Ȃ�Ƌ�R�ɂ�q���E�̑̂ɖ��������̂��I�q���E�͍Q�Ăē���������B$:#8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A������ˁB��A�</w:t>
      </w:r>
      <w:r>
        <w:rPr/>
        <w:t>킽���͖</w:t>
      </w:r>
      <w:r>
        <w:rPr/>
        <w:t>Z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/>
        <w:t>킯�̂킩��</w:t>
      </w:r>
      <w:r>
        <w:rPr/>
        <w:t>Ȃ����Ƃ�</w:t>
      </w:r>
      <w:r>
        <w:rPr/>
        <w:t>ꂫ�</w:t>
      </w:r>
      <w:r>
        <w:rPr/>
        <w:t>Ȃ���A���̏�</w:t>
      </w:r>
      <w:r>
        <w:rPr/>
        <w:t>𗧂����</w:t>
      </w:r>
      <w:r>
        <w:rPr/>
        <w:t>낤�</w:t>
      </w:r>
      <w:r>
        <w:rPr/>
        <w:t>Ƃ����B$:#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?11=2:@���̎q�͂</w:t>
      </w:r>
      <w:r>
        <w:rPr>
          <w:rtl w:val="true"/>
        </w:rPr>
        <w:t>܂</w:t>
      </w:r>
      <w:r>
        <w:rPr/>
        <w:t>��̂�</w:t>
      </w:r>
      <w:r>
        <w:rPr/>
        <w:t>u���u���k�</w:t>
      </w:r>
      <w:r>
        <w:rPr/>
        <w:t>킹�</w:t>
      </w:r>
      <w:r>
        <w:rPr/>
        <w:t>A���Ă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˂��A���Ȃ��A�����v��E�E�E�</w:t>
      </w:r>
      <w:r>
        <w:rPr/>
        <w:t>킽���̖��͍��</w:t>
      </w:r>
      <w:r>
        <w:rPr/>
        <w:t>D�A���Ȃ��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͂</w:t>
      </w:r>
      <w:r>
        <w:rPr/>
        <w:t>悤�₭������������</w:t>
      </w:r>
      <w:r>
        <w:rPr>
          <w:rtl w:val="true"/>
        </w:rPr>
        <w:t>߂</w:t>
      </w:r>
      <w:r>
        <w:rPr/>
        <w:t>����</w:t>
      </w:r>
      <w:r>
        <w:rPr/>
        <w:t>悤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́A�͂��A�</w:t>
      </w:r>
      <w:r>
        <w:rPr/>
        <w:t>킽���̓</w:t>
      </w:r>
      <w:r>
        <w:rPr/>
        <w:t>t�B�f�B�Ɛ\���</w:t>
      </w:r>
      <w:r>
        <w:rPr>
          <w:rtl w:val="true"/>
        </w:rPr>
        <w:t>܂</w:t>
      </w:r>
      <w:r>
        <w:rPr/>
        <w:t>��</w:t>
      </w:r>
      <w:r>
        <w:rPr/>
        <w:t>B���́E�E�E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Ȃ��Ƃ����E�E�E�ł�A������̂��̂��������́E�E�E�J�~�i���</w:t>
      </w:r>
      <w:r>
        <w:rPr/>
        <w:t>݂����</w:t>
      </w:r>
      <w:r>
        <w:rPr/>
        <w:t>ȉ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J�~�i����āE�E�E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݂����</w:t>
      </w:r>
      <w:r>
        <w:rPr/>
        <w:t>Ȃ�̂�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f�B�u�</w:t>
      </w:r>
      <w:r>
        <w:rPr>
          <w:rtl w:val="true"/>
        </w:rPr>
        <w:t>܂</w:t>
      </w:r>
      <w:r>
        <w:rPr/>
        <w:t>��</w:t>
      </w:r>
      <w:r>
        <w:rPr/>
        <w:t>A����ł͂��Ȃ����A���̋F�Ƃ��t�̌���Ă���</w:t>
      </w:r>
      <w:r>
        <w:rPr/>
        <w:t>ꂽ�</w:t>
      </w:r>
      <w:r>
        <w:rPr/>
        <w:t>h�����Â��̏��_�h�l�Ȃ̂ł��ˁI�����A���D�l�B�</w:t>
      </w:r>
      <w:r>
        <w:rPr/>
        <w:t>킽���̎</w:t>
      </w:r>
      <w:r>
        <w:rPr/>
        <w:t>o�̃��[�U�ɉ��ĉ������</w:t>
      </w:r>
      <w:r>
        <w:rPr>
          <w:rtl w:val="true"/>
        </w:rPr>
        <w:t>܂</w:t>
      </w:r>
      <w:r>
        <w:rPr/>
        <w:t>��</w:t>
      </w:r>
      <w:r>
        <w:rPr/>
        <w:t>B���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/>
        <w:t>킯���킩��</w:t>
      </w:r>
      <w:r>
        <w:rPr/>
        <w:t>Ȃ��</w:t>
      </w:r>
      <w:r>
        <w:rPr>
          <w:rtl w:val="true"/>
        </w:rPr>
        <w:t>܂ܘ</w:t>
      </w:r>
      <w:r>
        <w:rPr/>
        <w:t>A��Ă����</w:t>
      </w:r>
      <w:r>
        <w:rPr/>
        <w:t>ꂽ�</w:t>
      </w:r>
      <w:r>
        <w:rPr/>
        <w:t>B$:=13,1: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̎q�͂</w:t>
      </w:r>
      <w:r>
        <w:rPr>
          <w:rtl w:val="true"/>
        </w:rPr>
        <w:t>܂</w:t>
      </w:r>
      <w:r>
        <w:rPr/>
        <w:t>��̂�</w:t>
      </w:r>
      <w:r>
        <w:rPr/>
        <w:t>u���u���k�</w:t>
      </w:r>
      <w:r>
        <w:rPr/>
        <w:t>킹�</w:t>
      </w:r>
      <w:r>
        <w:rPr/>
        <w:t>A���Ă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˂��A���Ȃ��A�����v��E�E�E�</w:t>
      </w:r>
      <w:r>
        <w:rPr/>
        <w:t>킽���̖��͍��</w:t>
      </w:r>
      <w:r>
        <w:rPr/>
        <w:t>D�A���Ȃ��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͂</w:t>
      </w:r>
      <w:r>
        <w:rPr/>
        <w:t>悤�₭������������</w:t>
      </w:r>
      <w:r>
        <w:rPr>
          <w:rtl w:val="true"/>
        </w:rPr>
        <w:t>߂</w:t>
      </w:r>
      <w:r>
        <w:rPr/>
        <w:t>����</w:t>
      </w:r>
      <w:r>
        <w:rPr/>
        <w:t>悤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́A�͂��A�</w:t>
      </w:r>
      <w:r>
        <w:rPr/>
        <w:t>킽���̓</w:t>
      </w:r>
      <w:r>
        <w:rPr/>
        <w:t>t�B�f�B�Ɛ\���</w:t>
      </w:r>
      <w:r>
        <w:rPr>
          <w:rtl w:val="true"/>
        </w:rPr>
        <w:t>܂</w:t>
      </w:r>
      <w:r>
        <w:rPr/>
        <w:t>��</w:t>
      </w:r>
      <w:r>
        <w:rPr/>
        <w:t>B�E�E�E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Ȃ��Ƃ����E�E�E���́A���D�l�B�</w:t>
      </w:r>
      <w:r>
        <w:rPr/>
        <w:t>悯��</w:t>
      </w:r>
      <w:r>
        <w:rPr/>
        <w:t>΂</w:t>
      </w:r>
      <w:r>
        <w:rPr/>
        <w:t>킽���̎</w:t>
      </w:r>
      <w:r>
        <w:rPr/>
        <w:t>o�̃��[�U�ɉ��Ă��������</w:t>
      </w:r>
      <w:r>
        <w:rPr>
          <w:rtl w:val="true"/>
        </w:rPr>
        <w:t>܂</w:t>
      </w:r>
      <w:r>
        <w:rPr/>
        <w:t>��񂩁</w:t>
      </w:r>
      <w:r>
        <w:rPr/>
        <w:t>B�o�̓G���i���̏����ł��B���Ďo���</w:t>
      </w:r>
      <w:r>
        <w:rPr/>
        <w:t>炨���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˂��E�E�E��</w:t>
      </w:r>
      <w:r>
        <w:rPr>
          <w:rtl w:val="true"/>
        </w:rPr>
        <w:t>ہ</w:t>
      </w:r>
      <w:r>
        <w:rPr/>
        <w:t>A�ǂ��֍s��Ă������</w:t>
      </w:r>
      <w:r>
        <w:rPr/>
        <w:t>킩��</w:t>
      </w:r>
      <w:r>
        <w:rPr/>
        <w:t>Ȃ�����Ƃ��</w:t>
      </w:r>
      <w:r>
        <w:rPr/>
        <w:t>낾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A���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t�B�f�B�ɂ��Ă�����B$:=13,1: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,53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���̎q�̔</w:t>
      </w:r>
      <w:r>
        <w:rPr>
          <w:rtl w:val="true"/>
        </w:rPr>
        <w:t>ߖ</w:t>
      </w:r>
      <w:r>
        <w:rPr/>
        <w:t>𕷂������A��m�</w:t>
      </w:r>
      <w:r>
        <w:rPr/>
        <w:t>炵�����̎</w:t>
      </w:r>
      <w:r>
        <w:rPr/>
        <w:t>q�������Ɍ��</w:t>
      </w:r>
      <w:r>
        <w:rPr/>
        <w:t>ꂽ�</w:t>
      </w:r>
      <w:r>
        <w:rPr/>
        <w:t>B���̏��̎q�͂���Ƃ����ԂɃq���E��ǂ����Ă��</w:t>
      </w:r>
      <w:r>
        <w:rPr>
          <w:rtl w:val="true"/>
        </w:rPr>
        <w:t>܂</w:t>
      </w:r>
      <w:r>
        <w:rPr/>
        <w:t>���</w:t>
      </w:r>
      <w:r>
        <w:rPr/>
        <w:t>B���̎q�u�t�B�f�B�A�����v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}�[�V���I������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͋��������ƁA�O��d�ˍ��</w:t>
      </w:r>
      <w:r>
        <w:rPr/>
        <w:t>킹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}�[�V���E�E�E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t�B�f�B�E�E�E�</w:t>
      </w:r>
      <w:r>
        <w:rPr/>
        <w:t>킽�������̃</w:t>
      </w:r>
      <w:r>
        <w:rPr/>
        <w:t>t�B�f�B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ς�</w:t>
      </w:r>
      <w:r>
        <w:rPr>
          <w:rtl w:val="true"/>
        </w:rPr>
        <w:t>܂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̎q�����ɋ</w:t>
      </w:r>
      <w:r>
        <w:rPr>
          <w:rtl w:val="true"/>
        </w:rPr>
        <w:t>߂</w:t>
      </w:r>
      <w:r>
        <w:rPr/>
        <w:t>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</w:t>
      </w:r>
      <w:r>
        <w:rPr/>
        <w:t>킟�</w:t>
      </w:r>
      <w:r>
        <w:rPr/>
        <w:t>A���̓�l��l���m������E�E�E�����ƋC�ɂȂ�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̑I��}��I�񂾕�A���̌</w:t>
      </w:r>
      <w:r>
        <w:rPr/>
        <w:t>カ��</w:t>
      </w:r>
      <w:r>
        <w:rPr/>
        <w:t>ƃ��Y�V�[�����o�Ă���Ƃ��v���ł��</w:t>
      </w:r>
      <w:r>
        <w:rPr/>
        <w:t>傤�</w:t>
      </w:r>
      <w:r>
        <w:rPr/>
        <w:t>E�E�E�t�t�t�A�Â��A�Â��B�j$: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ŁA�ł��̓�l�A������</w:t>
      </w:r>
      <w:r>
        <w:rPr/>
        <w:t>荞�</w:t>
      </w:r>
      <w:r>
        <w:rPr>
          <w:rtl w:val="true"/>
        </w:rPr>
        <w:t>ݒ</w:t>
      </w:r>
      <w:r>
        <w:rPr/>
        <w:t>��݂�����</w:t>
      </w:r>
      <w:r>
        <w:rPr/>
        <w:t>B�v$: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E�E�E�ˁA���W���}�����</w:t>
      </w:r>
      <w:r>
        <w:rPr/>
        <w:t>ራ������</w:t>
      </w:r>
      <w:r>
        <w:rPr/>
        <w:t>E�E�E�v$: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N�I�����ɂ���̂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̋C�z�ɋC�Â����}�[�V�������񂾁B�����č��D���B��Ă����Ɍ����B�d��Ȃ����D�͓�l�̑O�֏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́E�E�E�</w:t>
      </w:r>
      <w:r>
        <w:rPr/>
        <w:t>킽���</w:t>
      </w:r>
      <w:r>
        <w:rPr/>
        <w:t>A���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Ȃ��N�I�H��������</w:t>
      </w:r>
      <w:r>
        <w:rPr/>
        <w:t>炻���</w:t>
      </w:r>
      <w:r>
        <w:rPr/>
        <w:t>ɂ����̂ɂǂ����ăt�B�f�B��E�E�E�������A���Ă͂��Ȃ��G���i���̏��ˁB����̏����I�т̂��</w:t>
      </w:r>
      <w:r>
        <w:rPr>
          <w:rtl w:val="true"/>
        </w:rPr>
        <w:t>߂</w:t>
      </w:r>
      <w:r>
        <w:rPr/>
        <w:t>Ɏ�������T�</w:t>
      </w:r>
      <w:r>
        <w:rPr/>
        <w:t>낤�</w:t>
      </w:r>
      <w:r>
        <w:rPr/>
        <w:t>Ƃ��Č��</w:t>
      </w:r>
      <w:r>
        <w:rPr/>
        <w:t>킳�ꂽ�̂</w:t>
      </w:r>
      <w:r>
        <w:rPr/>
        <w:t>ˁI�</w:t>
      </w:r>
      <w:r>
        <w:rPr/>
        <w:t>悤���</w:t>
      </w:r>
      <w:r>
        <w:rPr/>
        <w:t>A�������[�U�̑O�ֈ�o���Ă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/>
        <w:t>킯���킩��</w:t>
      </w:r>
      <w:r>
        <w:rPr/>
        <w:t>Ȃ��</w:t>
      </w:r>
      <w:r>
        <w:rPr>
          <w:rtl w:val="true"/>
        </w:rPr>
        <w:t>܂ܘ</w:t>
      </w:r>
      <w:r>
        <w:rPr/>
        <w:t>A��Ă����</w:t>
      </w:r>
      <w:r>
        <w:rPr/>
        <w:t>ꂽ�</w:t>
      </w:r>
      <w:r>
        <w:rPr/>
        <w:t>B$: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R�΂</w:t>
      </w:r>
      <w:r>
        <w:rPr/>
        <w:t>݂̒����</w:t>
      </w:r>
      <w:r>
        <w:rPr/>
        <w:t>珗�̎</w:t>
      </w:r>
      <w:r>
        <w:rPr/>
        <w:t>q�����</w:t>
      </w:r>
      <w:r>
        <w:rPr/>
        <w:t>ꂽ�</w:t>
      </w:r>
      <w:r>
        <w:rPr/>
        <w:t>B��������m�</w:t>
      </w:r>
      <w:r>
        <w:rPr/>
        <w:t>炵�����̎</w:t>
      </w:r>
      <w:r>
        <w:rPr/>
        <w:t>q���B���̎q�͍��D�̎p����r�[�A���𔲂��A�g�\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Ȃ��N�I�������Ȃ��</w:t>
      </w:r>
      <w:r>
        <w:rPr/>
        <w:t>炾���</w:t>
      </w:r>
      <w:r>
        <w:rPr/>
        <w:t>A�w���Ȃ�������E�E�E�������A���Ă͂��Ȃ��G���i���̏��ˁB����̏����I�т̂��</w:t>
      </w:r>
      <w:r>
        <w:rPr>
          <w:rtl w:val="true"/>
        </w:rPr>
        <w:t>߂</w:t>
      </w:r>
      <w:r>
        <w:rPr/>
        <w:t>ɂ</w:t>
      </w:r>
      <w:r>
        <w:rPr/>
        <w:t>킽��������</w:t>
      </w:r>
      <w:r>
        <w:rPr/>
        <w:t>T�</w:t>
      </w:r>
      <w:r>
        <w:rPr/>
        <w:t>낤�</w:t>
      </w:r>
      <w:r>
        <w:rPr/>
        <w:t>Ƃ��Č��</w:t>
      </w:r>
      <w:r>
        <w:rPr/>
        <w:t>킳�ꂽ�̂</w:t>
      </w:r>
      <w:r>
        <w:rPr/>
        <w:t>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/>
        <w:t>킯��</w:t>
      </w:r>
      <w:r>
        <w:rPr/>
        <w:t>b�����Ƃ������A���̎q�͈��ɕ������Ƃ��Ȃ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̎q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̏�𓦂��������B�����W�����O���ɕs����ȍ��D�͂����ɕ</w:t>
      </w:r>
      <w:r>
        <w:rPr>
          <w:rtl w:val="true"/>
        </w:rPr>
        <w:t>߂܂</w:t>
      </w:r>
      <w:r>
        <w:rPr/>
        <w:t>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�Ȃ���I�����A�������[�U�̑O�</w:t>
      </w:r>
      <w:r>
        <w:rPr/>
        <w:t>֓</w:t>
      </w:r>
      <w:r>
        <w:rPr/>
        <w:t>˂�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Ƃɂ����</w:t>
      </w:r>
      <w:r>
        <w:rPr/>
        <w:t>킽���̘</w:t>
      </w:r>
      <w:r>
        <w:rPr/>
        <w:t>b�𕷂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񂽂̘b�Ȃ񂩕��������Ȃ���B�����A�����̑O�</w:t>
      </w:r>
      <w:r>
        <w:rPr/>
        <w:t>֓</w:t>
      </w:r>
      <w:r>
        <w:rPr/>
        <w:t>˂�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1=1:@���D�͏e����o���A�e���̎q�Ɍ�g���K�[����B�h���I�����</w:t>
      </w:r>
      <w:r>
        <w:rPr>
          <w:rtl w:val="true"/>
        </w:rPr>
        <w:t>܂</w:t>
      </w:r>
      <w:r>
        <w:rPr/>
        <w:t>����</w:t>
      </w:r>
      <w:r>
        <w:rPr/>
        <w:t>e�����W�����O���ɖ</w:t>
      </w:r>
      <w:r>
        <w:rPr/>
        <w:t>苿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</w:t>
      </w:r>
      <w:r>
        <w:rPr>
          <w:rtl w:val="true"/>
        </w:rPr>
        <w:t>߂</w:t>
      </w:r>
      <w:r>
        <w:rPr/>
        <w:t>ďe����D���_���ʂ�Ɍ��Ă�͂��͂Ȃ�����B�</w:t>
      </w:r>
      <w:r>
        <w:rPr/>
        <w:t>傫�</w:t>
      </w:r>
      <w:r>
        <w:rPr/>
        <w:t>Ȕ����Őg��͂�����A�e�͕ʂ̕��ւƂ�ł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A���</w:t>
      </w:r>
      <w:r>
        <w:rPr>
          <w:rtl w:val="true"/>
        </w:rPr>
        <w:t>܂͉̂</w:t>
      </w:r>
      <w:r>
        <w:rPr/>
        <w:t>��</w:t>
      </w:r>
      <w:r>
        <w:rPr/>
        <w:t>H�E�E�E���̉��H���H�E�E�E�J�~�i���E�E�E���A���Ⴀ�A���Ȃ����F�Ƃ��t�̌���Ă����h�����Â��̏��_�h�Ȃ̂ˁI�</w:t>
      </w:r>
      <w:r>
        <w:rPr>
          <w:rtl w:val="true"/>
        </w:rPr>
        <w:t>܂</w:t>
      </w:r>
      <w:r>
        <w:rPr/>
        <w:t>����</w:t>
      </w:r>
      <w:r>
        <w:rPr/>
        <w:t>A�M���Ă��Ȃ��������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ƁA�</w:t>
      </w:r>
      <w:r>
        <w:rPr/>
        <w:t>킽���͏��</w:t>
      </w:r>
      <w:r>
        <w:rPr/>
        <w:t>_�Ȃ񂩂���Ȃ���āA���D��Ă�����{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ւ��A���_�̊Ԃł͂����Ă΂�Ă���́B�</w:t>
      </w:r>
      <w:r>
        <w:rPr/>
        <w:t>킽���̖��̓</w:t>
      </w:r>
      <w:r>
        <w:rPr/>
        <w:t>}�[�V���B�����A�������[�U�̂Ƃ���ֈē��</w:t>
      </w:r>
      <w:r>
        <w:rPr>
          <w:rtl w:val="true"/>
        </w:rPr>
        <w:t>܂</w:t>
      </w:r>
      <w:r>
        <w:rPr/>
        <w:t>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=11,2: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Č������āA���ɂ͉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Ԃɍ��D�͎�</w:t>
      </w:r>
      <w:r>
        <w:rPr/>
        <w:t>艟��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A�������[�U�̑O�</w:t>
      </w:r>
      <w:r>
        <w:rPr/>
        <w:t>֓</w:t>
      </w:r>
      <w:r>
        <w:rPr/>
        <w:t>˂��o��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Ɉ������čs����B$: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͈�̑</w:t>
      </w:r>
      <w:r>
        <w:rPr/>
        <w:t>傫�</w:t>
      </w:r>
      <w:r>
        <w:rPr/>
        <w:t>ȑ��ɘA��ė���</w:t>
      </w:r>
      <w:r>
        <w:rPr/>
        <w:t>ꂽ�</w:t>
      </w:r>
      <w:r>
        <w:rPr/>
        <w:t>B�����ɂ͒j�̎p�͈�l�Ƃ��Č�������Ȃ��B����̂͑S�ď������B�₪�č��D�͂��̑��̒����ɂ����</w:t>
      </w:r>
      <w:r>
        <w:rPr/>
        <w:t>֓���</w:t>
      </w:r>
      <w:r>
        <w:rPr/>
        <w:t>ꂽ�</w:t>
      </w:r>
      <w:r>
        <w:rPr/>
        <w:t>B�����������̏�ł�����B���D�͏����̊Ԃւƈ�o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O�̖��́H�ǂ����</w:t>
      </w:r>
      <w:r>
        <w:rPr/>
        <w:t>痈�</w:t>
      </w:r>
      <w:r>
        <w:rPr>
          <w:rtl w:val="true"/>
        </w:rPr>
        <w:t>܂</w:t>
      </w:r>
      <w:r>
        <w:rPr/>
        <w:t>����</w:t>
      </w:r>
      <w:r>
        <w:rPr/>
        <w:t>H����������҂Ȃ̂ł��H�</w:t>
      </w:r>
      <w:r>
        <w:rPr>
          <w:rtl w:val="true"/>
        </w:rPr>
        <w:t>܂</w:t>
      </w:r>
      <w:r>
        <w:rPr/>
        <w:t>����</w:t>
      </w:r>
      <w:r>
        <w:rPr/>
        <w:t>G���i���̎҂ł́E�E�E�ԓ��������ł͂��O�𑦍����Y���˂΂Ȃ�</w:t>
      </w:r>
      <w:r>
        <w:rPr>
          <w:rtl w:val="true"/>
        </w:rPr>
        <w:t>܂</w:t>
      </w:r>
      <w:r>
        <w:rPr/>
        <w:t>���</w:t>
      </w:r>
      <w:r>
        <w:rPr/>
        <w:t>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̎��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</w:t>
      </w:r>
      <w:r>
        <w:rPr>
          <w:rtl w:val="true"/>
        </w:rPr>
        <w:t>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ɏ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</w:t>
      </w:r>
      <w:r>
        <w:rPr/>
        <w:t>킽���̖��͍��</w:t>
      </w:r>
      <w:r>
        <w:rPr/>
        <w:t>D�B�C�̌�̓�{�Ƃ��������</w:t>
      </w:r>
      <w:r>
        <w:rPr/>
        <w:t>痈�</w:t>
      </w:r>
      <w:r>
        <w:rPr>
          <w:rtl w:val="true"/>
        </w:rPr>
        <w:t>܂</w:t>
      </w:r>
      <w:r>
        <w:rPr/>
        <w:t>����</w:t>
      </w:r>
      <w:r>
        <w:rPr/>
        <w:t>B��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�������r�[�A�����̑��ɂ����F�Ƃ��t�</w:t>
      </w:r>
      <w:r>
        <w:rPr/>
        <w:t>炵���</w:t>
      </w:r>
      <w:r>
        <w:rPr/>
        <w:t>V�������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Ƃ��t�u�Ȃɂ�I�C�̌�ƂȁI�H�����l�A�</w:t>
      </w:r>
      <w:r>
        <w:rPr>
          <w:rtl w:val="true"/>
        </w:rPr>
        <w:t>܂</w:t>
      </w:r>
      <w:r>
        <w:rPr/>
        <w:t>��</w:t>
      </w:r>
      <w:r>
        <w:rPr/>
        <w:t>ɂ��̏��ł����A�����̂������ɂ�������́B�h�C�̉ʂĂ�</w:t>
      </w:r>
      <w:r>
        <w:rPr/>
        <w:t>藈��</w:t>
      </w:r>
      <w:r>
        <w:rPr/>
        <w:t>ҁA�����ƂȂ�čK������</w:t>
      </w:r>
      <w:r>
        <w:rPr/>
        <w:t>炷�</w:t>
      </w:r>
      <w:r>
        <w:rPr/>
        <w:t>h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ł́A���̍��D�������ɂȂ�</w:t>
      </w:r>
      <w:r>
        <w:rPr/>
        <w:t>ׂ������</w:t>
      </w:r>
      <w:r>
        <w:rPr/>
        <w:t>ƌ����̂ł����H����������ł͑��̎҂������[�����</w:t>
      </w:r>
      <w:r>
        <w:rPr>
          <w:rtl w:val="true"/>
        </w:rPr>
        <w:t>܂</w:t>
      </w:r>
      <w:r>
        <w:rPr/>
        <w:t>���</w:t>
      </w:r>
      <w:r>
        <w:rPr/>
        <w:t>B�����͂�͂</w:t>
      </w:r>
      <w:r>
        <w:rPr/>
        <w:t>荹�</w:t>
      </w:r>
      <w:r>
        <w:rPr/>
        <w:t>D�ɂ����I�т̎����^���Ȃ��ƁE�E�E�v$: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[�U�u���O�͂Ȃ��</w:t>
      </w:r>
      <w:r>
        <w:rPr>
          <w:rtl w:val="true"/>
        </w:rPr>
        <w:t>ق</w:t>
      </w:r>
      <w:r>
        <w:rPr/>
        <w:t>�</w:t>
      </w:r>
      <w:r>
        <w:rPr/>
        <w:t>Ă���̂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킽���</w:t>
      </w:r>
      <w:r>
        <w:rPr/>
        <w:t>Ɍ��ĂȂ�Ė���ȑԓx��I�����Ȃ���B�N���I���̎҂�S�ɓ��Ă����</w:t>
      </w:r>
      <w:r>
        <w:rPr>
          <w:rtl w:val="true"/>
        </w:rPr>
        <w:t>܂</w:t>
      </w:r>
      <w:r>
        <w:rPr/>
        <w:t>��</w:t>
      </w:r>
      <w:r>
        <w:rPr/>
        <w:t>I�������Y���s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ƁI�����Ȃ</w:t>
      </w:r>
      <w:r>
        <w:rPr/>
        <w:t>肻��</w:t>
      </w:r>
      <w:r>
        <w:rPr/>
        <w:t>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��</w:t>
      </w:r>
      <w:r>
        <w:rPr>
          <w:rtl w:val="true"/>
        </w:rPr>
        <w:t>܏</w:t>
      </w:r>
      <w:r>
        <w:rPr/>
        <w:t>�̘</w:t>
      </w:r>
      <w:r>
        <w:rPr/>
        <w:t>S�ɓ����Ă��</w:t>
      </w:r>
      <w:r>
        <w:rPr>
          <w:rtl w:val="true"/>
        </w:rPr>
        <w:t>܂</w:t>
      </w:r>
      <w:r>
        <w:rPr/>
        <w:t>���</w:t>
      </w:r>
      <w:r>
        <w:rPr/>
        <w:t>B$:=14,1: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͏����ɔ�т����</w:t>
      </w:r>
      <w:r>
        <w:rPr/>
        <w:t>낤�</w:t>
      </w:r>
      <w:r>
        <w:rPr/>
        <w:t>Ƃ����B�����A���t���̏���</w:t>
      </w:r>
      <w:r>
        <w:rPr>
          <w:rtl w:val="true"/>
        </w:rPr>
        <w:t>߉</w:t>
      </w:r>
      <w:r>
        <w:rPr/>
        <w:t>q�������Ɏ�</w:t>
      </w:r>
      <w:r>
        <w:rPr/>
        <w:t>艟������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̎҂�S�ɓ��Ă����</w:t>
      </w:r>
      <w:r>
        <w:rPr>
          <w:rtl w:val="true"/>
        </w:rPr>
        <w:t>܂</w:t>
      </w:r>
      <w:r>
        <w:rPr/>
        <w:t>��</w:t>
      </w:r>
      <w:r>
        <w:rPr/>
        <w:t>I�������Y���s�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ƁI�����Ȃ</w:t>
      </w:r>
      <w:r>
        <w:rPr/>
        <w:t>肻��</w:t>
      </w:r>
      <w:r>
        <w:rPr/>
        <w:t>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��</w:t>
      </w:r>
      <w:r>
        <w:rPr>
          <w:rtl w:val="true"/>
        </w:rPr>
        <w:t>܏</w:t>
      </w:r>
      <w:r>
        <w:rPr/>
        <w:t>�̘</w:t>
      </w:r>
      <w:r>
        <w:rPr/>
        <w:t>S�ɓ����Ă��</w:t>
      </w:r>
      <w:r>
        <w:rPr>
          <w:rtl w:val="true"/>
        </w:rPr>
        <w:t>܂</w:t>
      </w:r>
      <w:r>
        <w:rPr/>
        <w:t>���</w:t>
      </w:r>
      <w:r>
        <w:rPr/>
        <w:t>B$:=14,1: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?11=2:@���D�͈�̑</w:t>
      </w:r>
      <w:r>
        <w:rPr/>
        <w:t>傫�</w:t>
      </w:r>
      <w:r>
        <w:rPr/>
        <w:t>ȑ��ɘA��ė���</w:t>
      </w:r>
      <w:r>
        <w:rPr/>
        <w:t>ꂽ�</w:t>
      </w:r>
      <w:r>
        <w:rPr/>
        <w:t>B�����ɂ͒j�̎p�͈�l�Ƃ��Č�������Ȃ��B����̂͑S�ď������B�₪�č��D�͂��̑��̒����ɂ����ֈē��</w:t>
      </w:r>
      <w:r>
        <w:rPr/>
        <w:t>ꂽ�</w:t>
      </w:r>
      <w:r>
        <w:rPr/>
        <w:t>B�����������̏�ł�����B���D�͏����̊Ԃւƒʂ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Ȃ����h�����Â��̏��_�h�Ȃ̂ł����B�F�Ƃ��t�̂������͖{��������̂ł��ˁE�E�E�ł͂��Ȃ��ɂ����ɂȂ</w:t>
      </w:r>
      <w:r>
        <w:rPr/>
        <w:t>邽�</w:t>
      </w:r>
      <w:r>
        <w:rPr>
          <w:rtl w:val="true"/>
        </w:rPr>
        <w:t>߂̌</w:t>
      </w:r>
      <w:r>
        <w:rPr/>
        <w:t>�����</w:t>
      </w:r>
      <w:r>
        <w:rPr/>
        <w:t>E�E�E�ł�A�{���Ɂh�����Â��̏��_�h�Ȃ̂ł����H�</w:t>
      </w:r>
      <w:r>
        <w:rPr/>
        <w:t>悯��</w:t>
      </w:r>
      <w:r>
        <w:rPr/>
        <w:t>΂����Ō����Ă�</w:t>
      </w:r>
      <w:r>
        <w:rPr/>
        <w:t>炦�</w:t>
      </w:r>
      <w:r>
        <w:rPr>
          <w:rtl w:val="true"/>
        </w:rPr>
        <w:t>܂</w:t>
      </w:r>
      <w:r>
        <w:rPr/>
        <w:t>��񂩁</w:t>
      </w:r>
      <w:r>
        <w:rPr/>
        <w:t>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͈�̑</w:t>
      </w:r>
      <w:r>
        <w:rPr/>
        <w:t>傫�</w:t>
      </w:r>
      <w:r>
        <w:rPr/>
        <w:t>ȑ��ɘA��ė���</w:t>
      </w:r>
      <w:r>
        <w:rPr/>
        <w:t>ꂽ�</w:t>
      </w:r>
      <w:r>
        <w:rPr/>
        <w:t>B�����ɂ͒j�̎p�͈�l�Ƃ��Č�������Ȃ��B����̂͑S�ď������B�₪�č��D�͂��̑��̒����ɂ����ֈē��</w:t>
      </w:r>
      <w:r>
        <w:rPr/>
        <w:t>ꂽ�</w:t>
      </w:r>
      <w:r>
        <w:rPr/>
        <w:t>B�����������̏�ł�����B���D�͏����̊Ԃւƒʂ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Ȃ����</w:t>
      </w:r>
      <w:r>
        <w:rPr/>
        <w:t>킪���</w:t>
      </w:r>
      <w:r>
        <w:rPr/>
        <w:t>t�B�f�B����Ă��</w:t>
      </w:r>
      <w:r>
        <w:rPr/>
        <w:t>ꂽ�</w:t>
      </w:r>
      <w:r>
        <w:rPr/>
        <w:t>l�ł��ˁB����ł͂����˂΂Ȃ�</w:t>
      </w:r>
      <w:r>
        <w:rPr>
          <w:rtl w:val="true"/>
        </w:rPr>
        <w:t>܂</w:t>
      </w:r>
      <w:r>
        <w:rPr/>
        <w:t>���</w:t>
      </w:r>
      <w:r>
        <w:rPr/>
        <w:t>ˁB�Ƃ���ł��Ȃ��͂ǂ����</w:t>
      </w:r>
      <w:r>
        <w:rPr/>
        <w:t>痈���̂</w:t>
      </w:r>
      <w:r>
        <w:rPr/>
        <w:t>ł����H���̕ӂ�ł͌��Ȃ���ł����E�E�E�</w:t>
      </w:r>
      <w:r>
        <w:rPr>
          <w:rtl w:val="true"/>
        </w:rPr>
        <w:t>܂</w:t>
      </w:r>
      <w:r>
        <w:rPr/>
        <w:t>����</w:t>
      </w:r>
      <w:r>
        <w:rPr/>
        <w:t>G���i���̎҂ł͂���</w:t>
      </w:r>
      <w:r>
        <w:rPr>
          <w:rtl w:val="true"/>
        </w:rPr>
        <w:t>܂</w:t>
      </w:r>
      <w:r>
        <w:rPr/>
        <w:t>���</w:t>
      </w:r>
      <w:r>
        <w:rPr/>
        <w:t>ˁ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̖₢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t�ɏ����Ɏ��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11=2:@���D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e��V��Ɍ����B�h�I�H���I�e�����������ɋ����</w:t>
      </w:r>
      <w:r>
        <w:rPr/>
        <w:t>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</w:t>
      </w:r>
      <w:r>
        <w:rPr>
          <w:rtl w:val="true"/>
        </w:rPr>
        <w:t>܁</w:t>
      </w:r>
      <w:r>
        <w:rPr/>
        <w:t>A�</w:t>
      </w:r>
      <w:r>
        <w:rPr>
          <w:rtl w:val="true"/>
        </w:rPr>
        <w:t>܂���������܂</w:t>
      </w:r>
      <w:r>
        <w:rPr/>
        <w:t>���</w:t>
      </w:r>
      <w:r>
        <w:rPr/>
        <w:t>E�E�E�ł͂��Ȃ��ɂ�E�E�E�v$:=11,3: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</w:t>
      </w:r>
      <w:r>
        <w:rPr/>
        <w:t>킽���͊</w:t>
      </w:r>
      <w:r>
        <w:rPr/>
        <w:t>C�̌�̓�{�Ƃ��������</w:t>
      </w:r>
      <w:r>
        <w:rPr/>
        <w:t>痈�</w:t>
      </w:r>
      <w:r>
        <w:rPr>
          <w:rtl w:val="true"/>
        </w:rPr>
        <w:t>܂</w:t>
      </w:r>
      <w:r>
        <w:rPr/>
        <w:t>����</w:t>
      </w:r>
      <w:r>
        <w:rPr/>
        <w:t>B��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�������r�[�A�����̑��ɂ����F�Ƃ��t�</w:t>
      </w:r>
      <w:r>
        <w:rPr/>
        <w:t>炵���</w:t>
      </w:r>
      <w:r>
        <w:rPr/>
        <w:t>V�������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Ƃ��t�u�Ȃɂ�I�C�̌�ƂȁI�H�����l�A�</w:t>
      </w:r>
      <w:r>
        <w:rPr>
          <w:rtl w:val="true"/>
        </w:rPr>
        <w:t>܂</w:t>
      </w:r>
      <w:r>
        <w:rPr/>
        <w:t>��</w:t>
      </w:r>
      <w:r>
        <w:rPr/>
        <w:t>ɂ��̏��ł����A�����̂������ɂ�������́B�h�C�̉ʂĂ�</w:t>
      </w:r>
      <w:r>
        <w:rPr/>
        <w:t>藈��</w:t>
      </w:r>
      <w:r>
        <w:rPr/>
        <w:t>ҁA�����ƂȂ�čK������</w:t>
      </w:r>
      <w:r>
        <w:rPr/>
        <w:t>炷�</w:t>
      </w:r>
      <w:r>
        <w:rPr/>
        <w:t>h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ł́A���̍��D�a�������ɂȂ�</w:t>
      </w:r>
      <w:r>
        <w:rPr/>
        <w:t>ׂ������</w:t>
      </w:r>
      <w:r>
        <w:rPr/>
        <w:t>ƌ����̂ł����H����������ł͑��̎҂������[�����</w:t>
      </w:r>
      <w:r>
        <w:rPr>
          <w:rtl w:val="true"/>
        </w:rPr>
        <w:t>܂</w:t>
      </w:r>
      <w:r>
        <w:rPr/>
        <w:t>���</w:t>
      </w:r>
      <w:r>
        <w:rPr/>
        <w:t>B�����͂�͂</w:t>
      </w:r>
      <w:r>
        <w:rPr/>
        <w:t>荹�</w:t>
      </w:r>
      <w:r>
        <w:rPr/>
        <w:t>D�a�ɂ����I�т̎����^���Ȃ��ƁE�E�E�v$: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11=2:@���D�u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A�����l�B����ɂ͂��������ł��</w:t>
      </w:r>
      <w:r>
        <w:rPr>
          <w:rtl w:val="true"/>
        </w:rPr>
        <w:t>܂</w:t>
      </w:r>
      <w:r>
        <w:rPr/>
        <w:t>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͎c�O�ł��E�E�E�ł�A���D�A���Ȃ��͂ǂ���ɂ��Ă���˂΂Ȃ�Ȃ��</w:t>
      </w:r>
      <w:r>
        <w:rPr/>
        <w:t>悤�</w:t>
      </w:r>
      <w:r>
        <w:rPr/>
        <w:t>ł��ˁE�E�E�v$: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A�����l�B����ɂ͂������ł��</w:t>
      </w:r>
      <w:r>
        <w:rPr>
          <w:rtl w:val="true"/>
        </w:rPr>
        <w:t>܂</w:t>
      </w:r>
      <w:r>
        <w:rPr/>
        <w:t>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</w:t>
      </w:r>
      <w:r>
        <w:rPr>
          <w:rtl w:val="true"/>
        </w:rPr>
        <w:t>܂</w:t>
      </w:r>
      <w:r>
        <w:rPr/>
        <w:t>��</w:t>
      </w:r>
      <w:r>
        <w:rPr/>
        <w:t>A����ł͂�͂�G���i���̎҂Ȃ̂ł�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A�������</w:t>
      </w:r>
      <w:r>
        <w:rPr>
          <w:rtl w:val="true"/>
        </w:rPr>
        <w:t>܂</w:t>
      </w:r>
      <w:r>
        <w:rPr/>
        <w:t>��</w:t>
      </w:r>
      <w:r>
        <w:rPr/>
        <w:t>B���D�l�͊C�̌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�����������r�[�A�����̑��ɂ����F�Ƃ��t�</w:t>
      </w:r>
      <w:r>
        <w:rPr/>
        <w:t>炵���</w:t>
      </w:r>
      <w:r>
        <w:rPr/>
        <w:t>V�������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Ƃ��t�u�Ȃɂ�I�C�̌�ƂȁI�H�����l�A�</w:t>
      </w:r>
      <w:r>
        <w:rPr>
          <w:rtl w:val="true"/>
        </w:rPr>
        <w:t>܂</w:t>
      </w:r>
      <w:r>
        <w:rPr/>
        <w:t>��</w:t>
      </w:r>
      <w:r>
        <w:rPr/>
        <w:t>ɂ��̏��ł����A�����̂������ɂ�������́B�h�C�̉ʂĂ�</w:t>
      </w:r>
      <w:r>
        <w:rPr/>
        <w:t>藈��</w:t>
      </w:r>
      <w:r>
        <w:rPr/>
        <w:t>ҁA�����ƂȂ�čK������</w:t>
      </w:r>
      <w:r>
        <w:rPr/>
        <w:t>炷�</w:t>
      </w:r>
      <w:r>
        <w:rPr/>
        <w:t>h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ł́A���̍��D�a��/����ɂȂ�</w:t>
      </w:r>
      <w:r>
        <w:rPr/>
        <w:t>ׂ������</w:t>
      </w:r>
      <w:r>
        <w:rPr/>
        <w:t>ƌ����̂ł����H����������ł͑��̎҂������[�����</w:t>
      </w:r>
      <w:r>
        <w:rPr>
          <w:rtl w:val="true"/>
        </w:rPr>
        <w:t>܂</w:t>
      </w:r>
      <w:r>
        <w:rPr/>
        <w:t>���</w:t>
      </w:r>
      <w:r>
        <w:rPr/>
        <w:t>B�����͂�͂</w:t>
      </w:r>
      <w:r>
        <w:rPr/>
        <w:t>荹�</w:t>
      </w:r>
      <w:r>
        <w:rPr/>
        <w:t>D�a�ɂ����I�т̎����^���Ȃ��ƁE�E�E�v$: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1=2:@���D�u�h�����Â��̏��_�h�Ƃ͂���������̂��Ƃł��H�����ɂȂ</w:t>
      </w:r>
      <w:r>
        <w:rPr/>
        <w:t>邽�</w:t>
      </w:r>
      <w:r>
        <w:rPr>
          <w:rtl w:val="true"/>
        </w:rPr>
        <w:t>߂̌</w:t>
      </w:r>
      <w:r>
        <w:rPr/>
        <w:t>�����</w:t>
      </w:r>
      <w:r>
        <w:rPr/>
        <w:t>āE�E�E�H�v$: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l�A���̑��ɂ͒j�̐l�̎p�������</w:t>
      </w:r>
      <w:r>
        <w:rPr>
          <w:rtl w:val="true"/>
        </w:rPr>
        <w:t>܂</w:t>
      </w:r>
      <w:r>
        <w:rPr/>
        <w:t>��񂪁</w:t>
      </w:r>
      <w:r>
        <w:rPr/>
        <w:t>E�E�E�ǂ��ցE�E�E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ȓ��R�̂��Ƃ�m��Ȃ��̂ł����H�</w:t>
      </w:r>
      <w:r>
        <w:rPr>
          <w:rtl w:val="true"/>
        </w:rPr>
        <w:t>܂</w:t>
      </w:r>
      <w:r>
        <w:rPr/>
        <w:t>������</w:t>
      </w:r>
      <w:r>
        <w:rPr/>
        <w:t>Ȃ��̓G���i���̏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A�������</w:t>
      </w:r>
      <w:r>
        <w:rPr>
          <w:rtl w:val="true"/>
        </w:rPr>
        <w:t>܂</w:t>
      </w:r>
      <w:r>
        <w:rPr/>
        <w:t>��</w:t>
      </w:r>
      <w:r>
        <w:rPr/>
        <w:t>B���D�l�͊C�̌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�����������r�[�A�����̑��ɂ����F�Ƃ��t�</w:t>
      </w:r>
      <w:r>
        <w:rPr/>
        <w:t>炵���</w:t>
      </w:r>
      <w:r>
        <w:rPr/>
        <w:t>V�������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Ƃ��t�u�Ȃɂ�I�C�̌�ƂȁI�H�����l�A�</w:t>
      </w:r>
      <w:r>
        <w:rPr>
          <w:rtl w:val="true"/>
        </w:rPr>
        <w:t>܂</w:t>
      </w:r>
      <w:r>
        <w:rPr/>
        <w:t>��</w:t>
      </w:r>
      <w:r>
        <w:rPr/>
        <w:t>ɂ��̏��ł����A�����̂������ɂ�������́B�h�C�̉ʂĂ�</w:t>
      </w:r>
      <w:r>
        <w:rPr/>
        <w:t>藈��</w:t>
      </w:r>
      <w:r>
        <w:rPr/>
        <w:t>ҁA�����ƂȂ�čK������</w:t>
      </w:r>
      <w:r>
        <w:rPr/>
        <w:t>炷�</w:t>
      </w:r>
      <w:r>
        <w:rPr/>
        <w:t>h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ł́A���̍��D�a�������ɂȂ�</w:t>
      </w:r>
      <w:r>
        <w:rPr/>
        <w:t>ׂ������</w:t>
      </w:r>
      <w:r>
        <w:rPr/>
        <w:t>ƌ����̂ł����H����������ł͑��̎҂������[�����</w:t>
      </w:r>
      <w:r>
        <w:rPr>
          <w:rtl w:val="true"/>
        </w:rPr>
        <w:t>܂</w:t>
      </w:r>
      <w:r>
        <w:rPr/>
        <w:t>���</w:t>
      </w:r>
      <w:r>
        <w:rPr/>
        <w:t>B�����͂�͂</w:t>
      </w:r>
      <w:r>
        <w:rPr/>
        <w:t>荹�</w:t>
      </w:r>
      <w:r>
        <w:rPr/>
        <w:t>D�a�ɂ����I�т̎����^���Ȃ��ƁE�E�E�v$: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͈�̑</w:t>
      </w:r>
      <w:r>
        <w:rPr/>
        <w:t>傫�</w:t>
      </w:r>
      <w:r>
        <w:rPr/>
        <w:t>ȑ��ɘA��ė���</w:t>
      </w:r>
      <w:r>
        <w:rPr/>
        <w:t>ꂽ�</w:t>
      </w:r>
      <w:r>
        <w:rPr/>
        <w:t>B�����ɂ͒j�̎p�͈�l�Ƃ��Č�������Ȃ��B����̂͑S�ď������B�₪�č��D�͂��̑��̒����ɂ����</w:t>
      </w:r>
      <w:r>
        <w:rPr/>
        <w:t>֓���</w:t>
      </w:r>
      <w:r>
        <w:rPr/>
        <w:t>ꂽ�</w:t>
      </w:r>
      <w:r>
        <w:rPr/>
        <w:t>B�����������̏�ł�����B���D�͏����̊Ԃւƈ�o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O�̖��́H�ǂ����</w:t>
      </w:r>
      <w:r>
        <w:rPr/>
        <w:t>痈�</w:t>
      </w:r>
      <w:r>
        <w:rPr>
          <w:rtl w:val="true"/>
        </w:rPr>
        <w:t>܂</w:t>
      </w:r>
      <w:r>
        <w:rPr/>
        <w:t>����</w:t>
      </w:r>
      <w:r>
        <w:rPr/>
        <w:t>H����������҂Ȃ̂ł��H�ԓ��ɂ��Ă͂��O��Y���˂΂Ȃ�</w:t>
      </w:r>
      <w:r>
        <w:rPr>
          <w:rtl w:val="true"/>
        </w:rPr>
        <w:t>܂</w:t>
      </w:r>
      <w:r>
        <w:rPr/>
        <w:t>���</w:t>
      </w:r>
      <w:r>
        <w:rPr/>
        <w:t>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̎��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</w:t>
      </w:r>
      <w:r>
        <w:rPr>
          <w:rtl w:val="true"/>
        </w:rPr>
        <w:t>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ɏ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</w:t>
      </w:r>
      <w:r>
        <w:rPr/>
        <w:t>킽���̖��͍��</w:t>
      </w:r>
      <w:r>
        <w:rPr/>
        <w:t>D�B�C�̌�̓�{�Ƃ��������</w:t>
      </w:r>
      <w:r>
        <w:rPr/>
        <w:t>痈�</w:t>
      </w:r>
      <w:r>
        <w:rPr>
          <w:rtl w:val="true"/>
        </w:rPr>
        <w:t>܂</w:t>
      </w:r>
      <w:r>
        <w:rPr/>
        <w:t>����</w:t>
      </w:r>
      <w:r>
        <w:rPr/>
        <w:t>B��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�������r�[�A�����̑��ɂ����F�Ƃ��t�</w:t>
      </w:r>
      <w:r>
        <w:rPr/>
        <w:t>炵���</w:t>
      </w:r>
      <w:r>
        <w:rPr/>
        <w:t>V�������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Ƃ��t�u�Ȃɂ�I�C�̌�ƂȁI�H�����l�A�</w:t>
      </w:r>
      <w:r>
        <w:rPr>
          <w:rtl w:val="true"/>
        </w:rPr>
        <w:t>܂</w:t>
      </w:r>
      <w:r>
        <w:rPr/>
        <w:t>��</w:t>
      </w:r>
      <w:r>
        <w:rPr/>
        <w:t>ɂ��̏��ł����A�����̂������ɂ�������́B�h�C�̉ʂĂ�</w:t>
      </w:r>
      <w:r>
        <w:rPr/>
        <w:t>藈��</w:t>
      </w:r>
      <w:r>
        <w:rPr/>
        <w:t>ҁA�����ƂȂ�čK������</w:t>
      </w:r>
      <w:r>
        <w:rPr/>
        <w:t>炷�</w:t>
      </w:r>
      <w:r>
        <w:rPr/>
        <w:t>h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ł́A���̍��D�������ɂȂ�</w:t>
      </w:r>
      <w:r>
        <w:rPr/>
        <w:t>ׂ������</w:t>
      </w:r>
      <w:r>
        <w:rPr/>
        <w:t>ƌ����̂ł����H����������ł͑��̎҂������[�����</w:t>
      </w:r>
      <w:r>
        <w:rPr>
          <w:rtl w:val="true"/>
        </w:rPr>
        <w:t>܂</w:t>
      </w:r>
      <w:r>
        <w:rPr/>
        <w:t>���</w:t>
      </w:r>
      <w:r>
        <w:rPr/>
        <w:t>B�����͂�͂</w:t>
      </w:r>
      <w:r>
        <w:rPr/>
        <w:t>荹�</w:t>
      </w:r>
      <w:r>
        <w:rPr/>
        <w:t>D�ɂ����I�т̎����^���Ȃ��ƁE�E�E�v$: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[�U�u���O�͂Ȃ��</w:t>
      </w:r>
      <w:r>
        <w:rPr>
          <w:rtl w:val="true"/>
        </w:rPr>
        <w:t>ق</w:t>
      </w:r>
      <w:r>
        <w:rPr/>
        <w:t>�</w:t>
      </w:r>
      <w:r>
        <w:rPr/>
        <w:t>Ă���̂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E�E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̏��u�</w:t>
      </w:r>
      <w:r>
        <w:rPr>
          <w:rtl w:val="true"/>
        </w:rPr>
        <w:t>܂</w:t>
      </w:r>
      <w:r>
        <w:rPr/>
        <w:t>��</w:t>
      </w:r>
      <w:r>
        <w:rPr/>
        <w:t>A�����Ɍ��ĂȂ�Ė���ȑԓx��I��͂�G���i���̏��ˁI�N���I���̎҂�S�ɓ��Ă����</w:t>
      </w:r>
      <w:r>
        <w:rPr>
          <w:rtl w:val="true"/>
        </w:rPr>
        <w:t>܂</w:t>
      </w:r>
      <w:r>
        <w:rPr/>
        <w:t>��</w:t>
      </w:r>
      <w:r>
        <w:rPr/>
        <w:t>I�����Ă��̏�����</w:t>
      </w:r>
      <w:r>
        <w:rPr/>
        <w:t>閧�����</w:t>
      </w:r>
      <w:r>
        <w:rPr/>
        <w:t>Ȃ��</w:t>
      </w:r>
      <w:r>
        <w:rPr/>
        <w:t>悤�������</w:t>
      </w:r>
      <w:r>
        <w:rPr/>
        <w:t>Y�ɏ����</w:t>
      </w:r>
      <w:r>
        <w:rPr>
          <w:rtl w:val="true"/>
        </w:rPr>
        <w:t>܂</w:t>
      </w:r>
      <w:r>
        <w:rPr/>
        <w:t>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��</w:t>
      </w:r>
      <w:r>
        <w:rPr>
          <w:rtl w:val="true"/>
        </w:rPr>
        <w:t>܏</w:t>
      </w:r>
      <w:r>
        <w:rPr/>
        <w:t>�̘</w:t>
      </w:r>
      <w:r>
        <w:rPr/>
        <w:t>S�ɓ����Ă��</w:t>
      </w:r>
      <w:r>
        <w:rPr>
          <w:rtl w:val="true"/>
        </w:rPr>
        <w:t>܂</w:t>
      </w:r>
      <w:r>
        <w:rPr/>
        <w:t>���</w:t>
      </w:r>
      <w:r>
        <w:rPr/>
        <w:t>B$:=14,1: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͏����ɔ�т����</w:t>
      </w:r>
      <w:r>
        <w:rPr/>
        <w:t>낤�</w:t>
      </w:r>
      <w:r>
        <w:rPr/>
        <w:t>Ƃ����B�����A���t���̏���</w:t>
      </w:r>
      <w:r>
        <w:rPr>
          <w:rtl w:val="true"/>
        </w:rPr>
        <w:t>߉</w:t>
      </w:r>
      <w:r>
        <w:rPr/>
        <w:t>q�������Ɏ�</w:t>
      </w:r>
      <w:r>
        <w:rPr/>
        <w:t>艟������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͂</w:t>
      </w:r>
      <w:r>
        <w:rPr/>
        <w:t>肨�</w:t>
      </w:r>
      <w:r>
        <w:rPr/>
        <w:t>O�̓G���i���̏��ł��ˁI�N���I���̎҂�S�ɓ��Ă����</w:t>
      </w:r>
      <w:r>
        <w:rPr>
          <w:rtl w:val="true"/>
        </w:rPr>
        <w:t>܂</w:t>
      </w:r>
      <w:r>
        <w:rPr/>
        <w:t>��</w:t>
      </w:r>
      <w:r>
        <w:rPr/>
        <w:t>I�����Ă��̏�����</w:t>
      </w:r>
      <w:r>
        <w:rPr/>
        <w:t>閧�����</w:t>
      </w:r>
      <w:r>
        <w:rPr/>
        <w:t>Ȃ��</w:t>
      </w:r>
      <w:r>
        <w:rPr/>
        <w:t>悤�������</w:t>
      </w:r>
      <w:r>
        <w:rPr/>
        <w:t>Y�ɏ����</w:t>
      </w:r>
      <w:r>
        <w:rPr>
          <w:rtl w:val="true"/>
        </w:rPr>
        <w:t>܂</w:t>
      </w:r>
      <w:r>
        <w:rPr/>
        <w:t>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��</w:t>
      </w:r>
      <w:r>
        <w:rPr>
          <w:rtl w:val="true"/>
        </w:rPr>
        <w:t>܏</w:t>
      </w:r>
      <w:r>
        <w:rPr/>
        <w:t>�̘</w:t>
      </w:r>
      <w:r>
        <w:rPr/>
        <w:t>S�ɓ����Ă��</w:t>
      </w:r>
      <w:r>
        <w:rPr>
          <w:rtl w:val="true"/>
        </w:rPr>
        <w:t>܂</w:t>
      </w:r>
      <w:r>
        <w:rPr/>
        <w:t>���</w:t>
      </w:r>
      <w:r>
        <w:rPr/>
        <w:t>B$:=14,1: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D�A���Ȃ��͖���̓�̏o��</w:t>
      </w:r>
      <w:r>
        <w:rPr/>
        <w:t>肱�̑���</w:t>
      </w:r>
      <w:r>
        <w:rPr/>
        <w:t>o�āA���z���O�x���</w:t>
      </w:r>
      <w:r>
        <w:rPr>
          <w:rtl w:val="true"/>
        </w:rPr>
        <w:t>ނ܂</w:t>
      </w:r>
      <w:r>
        <w:rPr/>
        <w:t>łɂ��̓��̂</w:t>
      </w:r>
      <w:r>
        <w:rPr>
          <w:rtl w:val="true"/>
        </w:rPr>
        <w:t>قڂ܂</w:t>
      </w:r>
      <w:r>
        <w:rPr/>
        <w:t>񒆂</w:t>
      </w:r>
      <w:r>
        <w:rPr/>
        <w:t>ɂ���A�h���_�̓��A�h�ɍs���A�h���_�̈��̘I�h����ċA��Ă���̂ł��B��������΂��Ȃ��͂��̓����Ă̕����̏����ƂȂ��̂ł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Ƒ҂�āE�E�E����Ȃ��Ƃ����Ȃ</w:t>
      </w:r>
      <w:r>
        <w:rPr/>
        <w:t>茾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��A�����Ȃ��ɂ͑I��̗]�n�͂���</w:t>
      </w:r>
      <w:r>
        <w:rPr>
          <w:rtl w:val="true"/>
        </w:rPr>
        <w:t>܂</w:t>
      </w:r>
      <w:r>
        <w:rPr/>
        <w:t>���</w:t>
      </w:r>
      <w:r>
        <w:rPr/>
        <w:t>B�����Ȃ�^���Ȃ̂ł��B�v$:=(1),0:=(2),0:=(3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</w:t>
      </w:r>
      <w:r>
        <w:rPr/>
        <w:t>킯�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_�̓��A�̂��Ƃ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_�̈��̘I�̂��Ƃ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(1)=1:?(2)=1:?(3)=1:@���[�U�u��͂��Ȃ�����ł���B�����A����͑�������A�������Ƒ̂�x�</w:t>
      </w:r>
      <w:r>
        <w:rPr>
          <w:rtl w:val="true"/>
        </w:rPr>
        <w:t>߂</w:t>
      </w:r>
      <w:r>
        <w:rPr/>
        <w:t>Ă����̂������ł��</w:t>
      </w:r>
      <w:r>
        <w:rPr/>
        <w:t>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̂ˁA�</w:t>
      </w:r>
      <w:r>
        <w:rPr/>
        <w:t>킽���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ǁA���D�͉��̔��_��ł����A�����Ɉē��</w:t>
      </w:r>
      <w:r>
        <w:rPr/>
        <w:t>ꂽ�</w:t>
      </w:r>
      <w:r>
        <w:rPr/>
        <w:t>B$: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[�U�u���̓��̓�̏������A���e�B���ƃG���i���Ƃ͉����</w:t>
      </w:r>
      <w:r>
        <w:rPr>
          <w:rtl w:val="true"/>
        </w:rPr>
        <w:t>ߋ</w:t>
      </w:r>
      <w:r>
        <w:rPr/>
        <w:t>����݂��</w:t>
      </w:r>
      <w:r>
        <w:rPr/>
        <w:t>ɑΗ��֌W�ɂ���</w:t>
      </w:r>
      <w:r>
        <w:rPr>
          <w:rtl w:val="true"/>
        </w:rPr>
        <w:t>܂</w:t>
      </w:r>
      <w:r>
        <w:rPr/>
        <w:t>����</w:t>
      </w:r>
      <w:r>
        <w:rPr/>
        <w:t>B�ł�A���̐���O���</w:t>
      </w:r>
      <w:r>
        <w:rPr/>
        <w:t>킽���</w:t>
      </w:r>
      <w:r>
        <w:rPr/>
        <w:t>ƃG���i���̏����C���U�ɁA��</w:t>
      </w:r>
      <w:r>
        <w:rPr/>
        <w:t>炪���</w:t>
      </w:r>
      <w:r>
        <w:rPr/>
        <w:t>_���</w:t>
      </w:r>
      <w:r>
        <w:rPr/>
        <w:t>瓯���</w:t>
      </w:r>
      <w:r>
        <w:rPr/>
        <w:t>_������</w:t>
      </w:r>
      <w:r>
        <w:rPr/>
        <w:t>ꂽ�̂</w:t>
      </w:r>
      <w:r>
        <w:rPr/>
        <w:t>ł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͊e���������\��o���A���̒��ŏ��_�̋����𓾂��҂���̕����𓝈</w:t>
      </w:r>
      <w:r>
        <w:rPr/>
        <w:t>ꂷ�鏗���</w:t>
      </w:r>
      <w:r>
        <w:rPr/>
        <w:t>Ƃ���Ƃ�����̂ł����B����Ȏ��ɂ</w:t>
      </w:r>
      <w:r>
        <w:rPr>
          <w:rtl w:val="true"/>
        </w:rPr>
        <w:t>܂</w:t>
      </w:r>
      <w:r>
        <w:rPr/>
        <w:t>��</w:t>
      </w:r>
      <w:r>
        <w:rPr/>
        <w:t>ɏ��_�̌����ł��</w:t>
      </w:r>
      <w:r>
        <w:rPr/>
        <w:t>邠�</w:t>
      </w:r>
      <w:r>
        <w:rPr/>
        <w:t>Ȃ������</w:t>
      </w:r>
      <w:r>
        <w:rPr/>
        <w:t>ꂽ�̂</w:t>
      </w:r>
      <w:r>
        <w:rPr/>
        <w:t>ł��B�v$:=(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(1)=1:?(2)=1:?(3)=1:@���[�U�u��͂��Ȃ�����ł���B�����A����͑�������A�������Ƒ̂�x�</w:t>
      </w:r>
      <w:r>
        <w:rPr>
          <w:rtl w:val="true"/>
        </w:rPr>
        <w:t>߂</w:t>
      </w:r>
      <w:r>
        <w:rPr/>
        <w:t>Ă����̂������ł��</w:t>
      </w:r>
      <w:r>
        <w:rPr/>
        <w:t>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̂ˁA�</w:t>
      </w:r>
      <w:r>
        <w:rPr/>
        <w:t>킽���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ǁA���D�͉��̔��_��ł����A�����Ɉē��</w:t>
      </w:r>
      <w:r>
        <w:rPr/>
        <w:t>ꂽ�</w:t>
      </w:r>
      <w:r>
        <w:rPr/>
        <w:t>B$: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[�U�u���̓��̂</w:t>
      </w:r>
      <w:r>
        <w:rPr>
          <w:rtl w:val="true"/>
        </w:rPr>
        <w:t>܂</w:t>
      </w:r>
      <w:r>
        <w:rPr/>
        <w:t>񒆂</w:t>
      </w:r>
      <w:r>
        <w:rPr/>
        <w:t>ɂ��</w:t>
      </w:r>
      <w:r>
        <w:rPr/>
        <w:t>铴�</w:t>
      </w:r>
      <w:r>
        <w:rPr/>
        <w:t>A�̂��Ƃł��B��</w:t>
      </w:r>
      <w:r>
        <w:rPr/>
        <w:t>炪���</w:t>
      </w:r>
      <w:r>
        <w:rPr/>
        <w:t>_��Ղ�Ă���</w:t>
      </w:r>
      <w:r>
        <w:rPr>
          <w:rtl w:val="true"/>
        </w:rPr>
        <w:t>ق</w:t>
      </w:r>
      <w:r>
        <w:rPr/>
        <w:t>��</w:t>
      </w:r>
      <w:r>
        <w:rPr/>
        <w:t>炪����</w:t>
      </w:r>
      <w:r>
        <w:rPr>
          <w:rtl w:val="true"/>
        </w:rPr>
        <w:t>܂</w:t>
      </w:r>
      <w:r>
        <w:rPr/>
        <w:t>��</w:t>
      </w:r>
      <w:r>
        <w:rPr/>
        <w:t>B�����͐���ŁA�����ł���</w:t>
      </w:r>
      <w:r>
        <w:rPr/>
        <w:t>킽���</w:t>
      </w:r>
      <w:r>
        <w:rPr/>
        <w:t>ł����ʂȓ�ȊO�͓�</w:t>
      </w:r>
      <w:r>
        <w:rPr/>
        <w:t>邱�</w:t>
      </w:r>
      <w:r>
        <w:rPr/>
        <w:t>Ƃ����</w:t>
      </w:r>
      <w:r>
        <w:rPr>
          <w:rtl w:val="true"/>
        </w:rPr>
        <w:t>܂</w:t>
      </w:r>
      <w:r>
        <w:rPr/>
        <w:t>���</w:t>
      </w:r>
      <w:r>
        <w:rPr/>
        <w:t>E�E�E�v$:=(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(1)=1:?(2)=1:?(3)=1:@���[�U�u��͂��Ȃ�����ł���B�����A����͑�������A�������Ƒ̂�x�</w:t>
      </w:r>
      <w:r>
        <w:rPr>
          <w:rtl w:val="true"/>
        </w:rPr>
        <w:t>߂</w:t>
      </w:r>
      <w:r>
        <w:rPr/>
        <w:t>Ă����̂������ł��</w:t>
      </w:r>
      <w:r>
        <w:rPr/>
        <w:t>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̂ˁA�</w:t>
      </w:r>
      <w:r>
        <w:rPr/>
        <w:t>킽���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ǁA���D�͉��̔��_��ł����A�����Ɉē��</w:t>
      </w:r>
      <w:r>
        <w:rPr/>
        <w:t>ꂽ�</w:t>
      </w:r>
      <w:r>
        <w:rPr/>
        <w:t>B$: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[�U�u��X�̓`��̒��ɂ���u���_�̍ł��</w:t>
      </w:r>
      <w:r>
        <w:rPr/>
        <w:t>؂</w:t>
      </w:r>
      <w:r>
        <w:rPr/>
        <w:t>ȕ��v�������ł��B���</w:t>
      </w:r>
      <w:r>
        <w:rPr/>
        <w:t>ꂪ���</w:t>
      </w:r>
      <w:r>
        <w:rPr/>
        <w:t>Ȃ̂��</w:t>
      </w:r>
      <w:r>
        <w:rPr/>
        <w:t>킽���</w:t>
      </w:r>
      <w:r>
        <w:rPr/>
        <w:t>ɂ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E�E�E��ύ����ȕ��Ȃ̂ł��</w:t>
      </w:r>
      <w:r>
        <w:rPr/>
        <w:t>傤�</w:t>
      </w:r>
      <w:r>
        <w:rPr/>
        <w:t>B�v$:=(3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,5</w:t>
      </w:r>
    </w:p>
    <w:p>
      <w:pPr>
        <w:pStyle w:val="PreformattedText"/>
        <w:bidi w:val="0"/>
        <w:spacing w:before="0" w:after="0"/>
        <w:jc w:val="left"/>
        <w:rPr/>
      </w:pPr>
      <w:r>
        <w:rPr/>
        <w:t>?14=1:@�^�</w:t>
      </w:r>
      <w:r>
        <w:rPr/>
        <w:t>钆�</w:t>
      </w:r>
      <w:r>
        <w:rPr/>
        <w:t>A���D�͘S�𔲂��o�����B����A�ǂ����Ĕ����o��������āH����Ⴀ�Ȃ��A��Ԃ��̎q�Ȃ�ł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k����Ȃ���A����Ȃ��ƂŎ��Y�ɂȂ�Ă��</w:t>
      </w:r>
      <w:r>
        <w:rPr>
          <w:rtl w:val="true"/>
        </w:rPr>
        <w:t>܂</w:t>
      </w:r>
      <w:r>
        <w:rPr/>
        <w:t>��񂩁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����x�����ɉ��Ď��Y���������Ă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ł�E�E�E�L���Ȃ��B���������������񂠂�̂�Č��\����Ă�񂾂���ǁA���������Ƃ������ɖ����Ⴄ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ɂȂ�āA���D�͕����𔲂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</w:t>
      </w:r>
      <w:r>
        <w:rPr/>
        <w:t>珗���</w:t>
      </w:r>
      <w:r>
        <w:rPr/>
        <w:t>ɂȂ�</w:t>
      </w:r>
      <w:r>
        <w:rPr/>
        <w:t>邩���</w:t>
      </w:r>
      <w:r>
        <w:rPr/>
        <w:t>āA�</w:t>
      </w:r>
      <w:r>
        <w:rPr/>
        <w:t>킯���킩��</w:t>
      </w:r>
      <w:r>
        <w:rPr/>
        <w:t>Ȃ��</w:t>
      </w:r>
      <w:r>
        <w:rPr>
          <w:rtl w:val="true"/>
        </w:rPr>
        <w:t>܂܁</w:t>
      </w:r>
      <w:r>
        <w:rPr/>
        <w:t>A����Ȋ</w:t>
      </w:r>
      <w:r>
        <w:rPr/>
        <w:t>댯�</w:t>
      </w:r>
      <w:r>
        <w:rPr/>
        <w:t>Ȃ��Ƃ������Ă��</w:t>
      </w:r>
      <w:r>
        <w:rPr>
          <w:rtl w:val="true"/>
        </w:rPr>
        <w:t>܂</w:t>
      </w:r>
      <w:r>
        <w:rPr/>
        <w:t>���</w:t>
      </w:r>
      <w:r>
        <w:rPr/>
        <w:t>ł����I�����Ȃ�������x�����ɉ��Ęb����Ȃ��Ɓ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ł�E�E�E�L���Ȃ��B���������������񂠂�̂�Č��\����Ă�񂾂���ǁA���������Ƃ������ɖ����Ⴄ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Ԏ�O�̕����</w:t>
      </w:r>
      <w:r>
        <w:rPr/>
        <w:t>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̕����</w:t>
      </w:r>
      <w:r>
        <w:rPr/>
        <w:t>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</w:t>
      </w:r>
      <w:r>
        <w:rPr>
          <w:rtl w:val="true"/>
        </w:rPr>
        <w:t></w:t>
      </w:r>
      <w:r>
        <w:rPr>
          <w:rtl w:val="true"/>
        </w:rPr>
        <w:t>ڂ̕</w:t>
      </w:r>
      <w:r>
        <w:rPr/>
        <w:t>����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̒ʘH�</w:t>
      </w:r>
      <w:r>
        <w:rPr>
          <w:rtl w:val="true"/>
        </w:rPr>
        <w:t>֐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ˁA���̕���������</w:t>
      </w:r>
      <w:r>
        <w:rPr/>
        <w:t>炵����</w:t>
      </w:r>
      <w:r>
        <w:rPr/>
        <w:t>ˁB�v$: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��ˁA���̕���������</w:t>
      </w:r>
      <w:r>
        <w:rPr/>
        <w:t>炵����</w:t>
      </w:r>
      <w:r>
        <w:rPr/>
        <w:t>ˁB�v$: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ˁA���̕���������</w:t>
      </w:r>
      <w:r>
        <w:rPr/>
        <w:t>炵����</w:t>
      </w:r>
      <w:r>
        <w:rPr/>
        <w:t>ˁB�v$: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̒ʘH�͏����̊Ԃɒʂ��Ă����B�����ɂ͕����͂Ȃ��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ӂ��A�͂₭�����̕����֍s���Ȃ��Ɓ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Ԏ�O�̕����</w:t>
      </w:r>
      <w:r>
        <w:rPr/>
        <w:t>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̕����</w:t>
      </w:r>
      <w:r>
        <w:rPr/>
        <w:t>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</w:t>
      </w:r>
      <w:r>
        <w:rPr>
          <w:rtl w:val="true"/>
        </w:rPr>
        <w:t></w:t>
      </w:r>
      <w:r>
        <w:rPr>
          <w:rtl w:val="true"/>
        </w:rPr>
        <w:t>ڂ̕</w:t>
      </w:r>
      <w:r>
        <w:rPr/>
        <w:t>����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?15=1:@���D�u���̕����ɂ͏����͂��Ȃ�����Ȃ��B���̃X�P�x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ˁA���̕���������</w:t>
      </w:r>
      <w:r>
        <w:rPr/>
        <w:t>炵����</w:t>
      </w:r>
      <w:r>
        <w:rPr/>
        <w:t>ˁB�v$: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��ˁA���̕���������</w:t>
      </w:r>
      <w:r>
        <w:rPr/>
        <w:t>炵����</w:t>
      </w:r>
      <w:r>
        <w:rPr/>
        <w:t>ˁB�v$: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5=2:@���D�u���̕����ɂ͏����͂��Ȃ�����Ȃ��B���̃X�P�x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ˁA���̕���������</w:t>
      </w:r>
      <w:r>
        <w:rPr/>
        <w:t>炵����</w:t>
      </w:r>
      <w:r>
        <w:rPr/>
        <w:t>ˁB�v$: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?14=1:���D�u�ǂ����ĘS���Ȃ񂩂ɖ</w:t>
      </w:r>
      <w:r>
        <w:rPr>
          <w:rtl w:val="true"/>
        </w:rPr>
        <w:t>߂</w:t>
      </w:r>
      <w:r>
        <w:rPr/>
        <w:t>�</w:t>
      </w:r>
      <w:r>
        <w:rPr/>
        <w:t>Ȃ��Ⴂ���Ȃ��́I���̃o�J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2=2:@���D�u���`�A�</w:t>
      </w:r>
      <w:r>
        <w:rPr>
          <w:rtl w:val="true"/>
        </w:rPr>
        <w:t>߂</w:t>
      </w:r>
      <w:r>
        <w:rPr/>
        <w:t>�̃</w:t>
      </w:r>
      <w:r>
        <w:rPr/>
        <w:t>H�E�E�E�</w:t>
      </w:r>
      <w:r>
        <w:rPr/>
        <w:t>킩�����</w:t>
      </w:r>
      <w:r>
        <w:rPr/>
        <w:t>A�����ɖ</w:t>
      </w:r>
      <w:r>
        <w:rPr>
          <w:rtl w:val="true"/>
        </w:rPr>
        <w:t>߂</w:t>
      </w:r>
      <w:r>
        <w:rPr/>
        <w:t>��</w:t>
      </w:r>
      <w:r>
        <w:rPr/>
        <w:t>B�v$:#2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3=1:@���D�u���`�A�</w:t>
      </w:r>
      <w:r>
        <w:rPr>
          <w:rtl w:val="true"/>
        </w:rPr>
        <w:t>߂</w:t>
      </w:r>
      <w:r>
        <w:rPr/>
        <w:t>�̃</w:t>
      </w:r>
      <w:r>
        <w:rPr/>
        <w:t>H�E�E�E�</w:t>
      </w:r>
      <w:r>
        <w:rPr/>
        <w:t>킩�����</w:t>
      </w:r>
      <w:r>
        <w:rPr/>
        <w:t>A�����ɖ</w:t>
      </w:r>
      <w:r>
        <w:rPr>
          <w:rtl w:val="true"/>
        </w:rPr>
        <w:t>߂</w:t>
      </w:r>
      <w:r>
        <w:rPr/>
        <w:t>��</w:t>
      </w:r>
      <w:r>
        <w:rPr/>
        <w:t>B�v$: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A�</w:t>
      </w:r>
      <w:r>
        <w:rPr>
          <w:rtl w:val="true"/>
        </w:rPr>
        <w:t>߂</w:t>
      </w:r>
      <w:r>
        <w:rPr/>
        <w:t>�́</w:t>
      </w:r>
      <w:r>
        <w:rPr/>
        <w:t>H����Ă</w:t>
      </w:r>
      <w:r>
        <w:rPr>
          <w:rtl w:val="true"/>
        </w:rPr>
        <w:t>܂</w:t>
      </w:r>
      <w:r>
        <w:rPr/>
        <w:t>������</w:t>
      </w:r>
      <w:r>
        <w:rPr/>
        <w:t>ɉ��Ă��Ȃ�����Ȃ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,7</w:t>
      </w:r>
    </w:p>
    <w:p>
      <w:pPr>
        <w:pStyle w:val="PreformattedText"/>
        <w:bidi w:val="0"/>
        <w:spacing w:before="0" w:after="0"/>
        <w:jc w:val="left"/>
        <w:rPr/>
      </w:pPr>
      <w:r>
        <w:rPr/>
        <w:t>?14=1:@���̎q�u�L���b�A���Ȃ��͒N�ł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͑</w:t>
      </w:r>
      <w:r>
        <w:rPr/>
        <w:t>傫�</w:t>
      </w:r>
      <w:r>
        <w:rPr/>
        <w:t>ȗ���ł�����B���̎q��l���������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o�Ă���ĉ������I�</w:t>
      </w:r>
      <w:r>
        <w:rPr/>
        <w:t>킽���͍��������̂������</w:t>
      </w:r>
      <w:r>
        <w:rPr/>
        <w:t>ɂ�������g�Ȃ̂ł��B�</w:t>
      </w:r>
      <w:r>
        <w:rPr>
          <w:rtl w:val="true"/>
        </w:rPr>
        <w:t>ق</w:t>
      </w:r>
      <w:r>
        <w:rPr/>
        <w:t>��̐</w:t>
      </w:r>
      <w:r>
        <w:rPr/>
        <w:t>l���</w:t>
      </w:r>
      <w:r>
        <w:rPr/>
        <w:t>킽���̔��</w:t>
      </w:r>
      <w:r>
        <w:rPr/>
        <w:t>ɐG��</w:t>
      </w:r>
      <w:r>
        <w:rPr/>
        <w:t>邱�</w:t>
      </w:r>
      <w:r>
        <w:rPr/>
        <w:t>Ƃ͂��</w:t>
      </w:r>
      <w:r>
        <w:rPr/>
        <w:t>납�</w:t>
      </w:r>
      <w:r>
        <w:rPr/>
        <w:t>A���</w:t>
      </w:r>
      <w:r>
        <w:rPr/>
        <w:t>邱�</w:t>
      </w:r>
      <w:r>
        <w:rPr/>
        <w:t>Ƃ���������Ȃ��̂ł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̎q�u�L���b�A���D�l�����</w:t>
      </w:r>
      <w:r>
        <w:rPr>
          <w:rtl w:val="true"/>
        </w:rPr>
        <w:t>܂</w:t>
      </w:r>
      <w:r>
        <w:rPr/>
        <w:t>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͑</w:t>
      </w:r>
      <w:r>
        <w:rPr/>
        <w:t>傫�</w:t>
      </w:r>
      <w:r>
        <w:rPr/>
        <w:t>ȗ���ł�����B���̎q��l���������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o�Ă���ĉ������I�</w:t>
      </w:r>
      <w:r>
        <w:rPr/>
        <w:t>킽���͍��������̂������</w:t>
      </w:r>
      <w:r>
        <w:rPr/>
        <w:t>ɂ�������g�Ȃ̂ł��B�</w:t>
      </w:r>
      <w:r>
        <w:rPr>
          <w:rtl w:val="true"/>
        </w:rPr>
        <w:t>ق</w:t>
      </w:r>
      <w:r>
        <w:rPr/>
        <w:t>��̐</w:t>
      </w:r>
      <w:r>
        <w:rPr/>
        <w:t>l���</w:t>
      </w:r>
      <w:r>
        <w:rPr/>
        <w:t>킽���̔��</w:t>
      </w:r>
      <w:r>
        <w:rPr/>
        <w:t>ɐG��</w:t>
      </w:r>
      <w:r>
        <w:rPr/>
        <w:t>邱�</w:t>
      </w:r>
      <w:r>
        <w:rPr/>
        <w:t>Ƃ͂��</w:t>
      </w:r>
      <w:r>
        <w:rPr/>
        <w:t>납�</w:t>
      </w:r>
      <w:r>
        <w:rPr/>
        <w:t>A���</w:t>
      </w:r>
      <w:r>
        <w:rPr/>
        <w:t>邱�</w:t>
      </w:r>
      <w:r>
        <w:rPr/>
        <w:t>Ƃ���������Ȃ��̂ł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̎q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̕�����q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̎q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14=1:@���D�u���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o�čs���Ȃ����I�������Ȃ��Ɛl��Ăт</w:t>
      </w:r>
      <w:r>
        <w:rPr>
          <w:rtl w:val="true"/>
        </w:rPr>
        <w:t>܂</w:t>
      </w:r>
      <w:r>
        <w:rPr/>
        <w:t>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́A�͂��I�v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Ȃ��͂������̂�����͂��Ȃ��Ă����̂�B���ɂ����</w:t>
      </w:r>
      <w:r>
        <w:rPr/>
        <w:t>肵�</w:t>
      </w:r>
      <w:r>
        <w:rPr/>
        <w:t>Ȃ���Ȃ�Ȃ��l���ł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A�N�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E�E�E����͂ˁA�</w:t>
      </w:r>
      <w:r>
        <w:rPr/>
        <w:t>킽���</w:t>
      </w:r>
      <w:r>
        <w:rPr/>
        <w:t>E�E�E�v$: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14=1:@���̎q�u�����̕����͂��̌�̕����ł��B�����A�����o�Ă���āI�v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̎q�u�����̕����͂��̌�̕����ł��B�����A�����o�Ă���ĉ��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4=1:@���̎q�u�����</w:t>
      </w:r>
      <w:r>
        <w:rPr>
          <w:rtl w:val="true"/>
        </w:rPr>
        <w:t>܂</w:t>
      </w:r>
      <w:r>
        <w:rPr/>
        <w:t>���</w:t>
      </w:r>
      <w:r>
        <w:rPr/>
        <w:t>I����ȏ�</w:t>
      </w:r>
      <w:r>
        <w:rPr>
          <w:rtl w:val="true"/>
        </w:rPr>
        <w:t>߂</w:t>
      </w:r>
      <w:r>
        <w:rPr/>
        <w:t>Â��Ɛl��Ăт</w:t>
      </w:r>
      <w:r>
        <w:rPr>
          <w:rtl w:val="true"/>
        </w:rPr>
        <w:t>܂</w:t>
      </w:r>
      <w:r>
        <w:rPr/>
        <w:t>���</w:t>
      </w:r>
      <w:r>
        <w:rPr/>
        <w:t>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̎q�u���</w:t>
      </w:r>
      <w:r>
        <w:rPr>
          <w:rtl w:val="true"/>
        </w:rPr>
        <w:t>߂</w:t>
      </w:r>
      <w:r>
        <w:rPr/>
        <w:t>�</w:t>
      </w:r>
      <w:r>
        <w:rPr/>
        <w:t>I���Ƃ����D�l�ł�</w:t>
      </w:r>
      <w:r>
        <w:rPr/>
        <w:t>킽���</w:t>
      </w:r>
      <w:r>
        <w:rPr/>
        <w:t>ɐG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I�ł�E�E�E���D�l�������ɂȂ�</w:t>
      </w:r>
      <w:r>
        <w:rPr/>
        <w:t>ꂽ��킽���͂��</w:t>
      </w:r>
      <w:r>
        <w:rPr/>
        <w:t>ł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A�l�����Ȃ������ɑ����o�Ă���ĉ��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u�����ˁA�����̕�����T���Ȃ��ƁE�E�E�v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�E�E�E���D�l�A�{���Ȃ�ł����E�E�E�</w:t>
      </w:r>
      <w:r>
        <w:rPr/>
        <w:t>킽�������</w:t>
      </w:r>
      <w:r>
        <w:rPr/>
        <w:t>D�l�̂����</w:t>
      </w:r>
      <w:r>
        <w:rPr/>
        <w:t>肵�</w:t>
      </w:r>
      <w:r>
        <w:rPr/>
        <w:t>Ȃ���Ȃ�Ȃ��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A�����l������Ă���</w:t>
      </w:r>
      <w:r>
        <w:rPr/>
        <w:t>ꂽ�̂�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č��D�͏��̎q�̓���w�Ōy���]�������B�������̎q�͑̂���d�������������Ő������o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</w:t>
      </w:r>
      <w:r>
        <w:rPr>
          <w:rtl w:val="true"/>
        </w:rPr>
        <w:t>ߍ</w:t>
      </w:r>
      <w:r>
        <w:rPr/>
        <w:t>��</w:t>
      </w:r>
      <w:r>
        <w:rPr/>
        <w:t>D�l�E�E�E�������</w:t>
      </w:r>
      <w:r>
        <w:rPr/>
        <w:t>킽�������</w:t>
      </w:r>
      <w:r>
        <w:rPr/>
        <w:t>D�l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E�E�E���Ȃ��^�`�Ȃ́H����Ȃɉ����̂��Ă�̂ɁB�</w:t>
      </w:r>
      <w:r>
        <w:rPr/>
        <w:t>킽���</w:t>
      </w:r>
      <w:r>
        <w:rPr/>
        <w:t>Ɍ��</w:t>
      </w:r>
      <w:r>
        <w:rPr/>
        <w:t>킹��</w:t>
      </w:r>
      <w:r>
        <w:rPr/>
        <w:t>Ƃ��̑̂̓l�R���E�E�E���</w:t>
      </w:r>
      <w:r>
        <w:rPr/>
        <w:t>ꂩ��킽�����</w:t>
      </w:r>
      <w:r>
        <w:rPr/>
        <w:t>l�R�̉x�т��Ղ</w:t>
      </w:r>
      <w:r>
        <w:rPr/>
        <w:t>苳���</w:t>
      </w:r>
      <w:r>
        <w:rPr/>
        <w:t>Ă�����B�v�@�i��Ғ��F�^�`�A�l�R�Ƃ����̂̓��Y�̐��p��Œj��A����̂��Ƃ���[��j$:=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D�����̂��</w:t>
      </w:r>
      <w:r>
        <w:rPr/>
        <w:t>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A�k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̎q�u�����`���A���A����Ȃ̏��</w:t>
      </w:r>
      <w:r>
        <w:rPr>
          <w:rtl w:val="true"/>
        </w:rPr>
        <w:t>߂</w:t>
      </w:r>
      <w:r>
        <w:rPr/>
        <w:t>ăF�`�A�C�B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̑̂̎���Ƃ�����ň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ˁA������ʂ�ł���B�����A���x�͂ǂ��������ė~����������Ă����B�����H����Ƃ��̃x�g�x�g���������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̓���</w:t>
      </w:r>
      <w:r>
        <w:rPr/>
        <w:t>镔��</w:t>
      </w:r>
      <w:r>
        <w:rPr/>
        <w:t>w�����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E�E�E�A�\�R�E�E�E�ł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H�A�\�R����</w:t>
      </w:r>
      <w:r>
        <w:rPr/>
        <w:t>킩��</w:t>
      </w:r>
      <w:r>
        <w:rPr/>
        <w:t>Ȃ���B�͂���</w:t>
      </w:r>
      <w:r>
        <w:rPr/>
        <w:t>茾��</w:t>
      </w:r>
      <w:r>
        <w:rPr/>
        <w:t>Ă</w:t>
      </w:r>
      <w:r>
        <w:rPr/>
        <w:t>݂</w:t>
      </w:r>
      <w:r>
        <w:rPr/>
        <w:t>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E�E�E�ł��D�B�v���̎q�͍��D�̎����ł����₢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̎q�u����E�E�E���E�E�E���ӂ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͍��D����������</w:t>
      </w:r>
      <w:r>
        <w:rPr/>
        <w:t>邽�</w:t>
      </w:r>
      <w:r>
        <w:rPr/>
        <w:t>тɁA���O���Ő���o���̂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̖������A�₹���</w:t>
      </w:r>
      <w:r>
        <w:rPr>
          <w:rtl w:val="true"/>
        </w:rPr>
        <w:t>܂</w:t>
      </w:r>
      <w:r>
        <w:rPr/>
        <w:t>񂵂</w:t>
      </w:r>
      <w:r>
        <w:rPr/>
        <w:t>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āE�E�E�</w:t>
      </w:r>
      <w:r>
        <w:rPr/>
        <w:t>킽���</w:t>
      </w:r>
      <w:r>
        <w:rPr/>
        <w:t>A��񂪂���ȂɊ�����Ƃ��</w:t>
      </w:r>
      <w:r>
        <w:rPr/>
        <w:t>낾����</w:t>
      </w:r>
      <w:r>
        <w:rPr/>
        <w:t>Ȃ�āE�E�E����Ƃ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ł�A���</w:t>
      </w:r>
      <w:r>
        <w:rPr/>
        <w:t>ꂩ��</w:t>
      </w:r>
      <w:r>
        <w:rPr/>
        <w:t>Ȃ̂�E�E�E�����</w:t>
      </w:r>
      <w:r>
        <w:rPr/>
        <w:t>炪�</w:t>
      </w:r>
      <w:r>
        <w:rPr>
          <w:rtl w:val="true"/>
        </w:rPr>
        <w:t>܂</w:t>
      </w:r>
      <w:r>
        <w:rPr/>
        <w:t>�</w:t>
      </w:r>
      <w:r>
        <w:rPr/>
        <w:t>Ȃ񂩂��Ȃ��ŁA�v�����</w:t>
      </w:r>
      <w:r>
        <w:rPr/>
        <w:t>萺��</w:t>
      </w:r>
      <w:r>
        <w:rPr/>
        <w:t>o���Ȃ����B��񂾂��ŃC�J���Ă����</w:t>
      </w:r>
      <w:r>
        <w:rPr/>
        <w:t>邩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D�l���</w:t>
      </w:r>
      <w:r>
        <w:rPr/>
        <w:t>킽���̓����</w:t>
      </w:r>
      <w:r>
        <w:rPr/>
        <w:t>ĂāE�E�E������A�E�A�E�\�H�E�E�E���</w:t>
      </w:r>
      <w:r>
        <w:rPr>
          <w:rtl w:val="true"/>
        </w:rPr>
        <w:t>߃</w:t>
      </w:r>
      <w:r>
        <w:rPr/>
        <w:t>F�A�C�N�A�C�b���Ⴄ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͑̂�s�N�s�N�k�</w:t>
      </w:r>
      <w:r>
        <w:rPr/>
        <w:t>킹�</w:t>
      </w:r>
      <w:r>
        <w:rPr/>
        <w:t>āA���Ԃ˂ɐg��</w:t>
      </w:r>
      <w:r>
        <w:rPr/>
        <w:t>䂾�</w:t>
      </w:r>
      <w:r>
        <w:rPr/>
        <w:t>˂Ă���B���D�͂���Ɨ����𔲂��o�����B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</w:t>
      </w:r>
      <w:r>
        <w:rPr>
          <w:rtl w:val="true"/>
        </w:rPr>
        <w:t>ق</w:t>
      </w:r>
      <w:r>
        <w:rPr/>
        <w:t>���</w:t>
      </w:r>
      <w:r>
        <w:rPr/>
        <w:t>A������ȂɃx�g�x�g�E�E�E�</w:t>
      </w:r>
      <w:r>
        <w:rPr/>
        <w:t>킽���̌�����</w:t>
      </w:r>
      <w:r>
        <w:rPr/>
        <w:t>ʂ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̋r��</w:t>
      </w:r>
      <w:r>
        <w:rPr/>
        <w:t>傫���</w:t>
      </w:r>
      <w:r>
        <w:rPr/>
        <w:t>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A���D�l�A�p�����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>
          <w:rtl w:val="true"/>
        </w:rPr>
        <w:t>ق</w:t>
      </w:r>
      <w:r>
        <w:rPr/>
        <w:t>�</w:t>
      </w:r>
      <w:r>
        <w:rPr/>
        <w:t>A�N���g���X����Ă���Ȃɏ������ĉ����B����͂���Ԃ�Ă�</w:t>
      </w:r>
      <w:r>
        <w:rPr/>
        <w:t>炤���</w:t>
      </w:r>
      <w:r>
        <w:rPr>
          <w:rtl w:val="true"/>
        </w:rPr>
        <w:t>߂̂</w:t>
      </w:r>
      <w:r>
        <w:rPr/>
        <w:t>�̂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͉���ĂĂ���Ԃ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C�N�A�C�b���Ⴄ�E�E�E���Ђ��A���A���</w:t>
      </w:r>
      <w:r>
        <w:rPr>
          <w:rtl w:val="true"/>
        </w:rPr>
        <w:t>߁</w:t>
      </w:r>
      <w:r>
        <w:rPr/>
        <w:t>A�o��D�`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u�ԁA���D�̊�ɐ��g�����t�̂�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b�I���̖������A���k�</w:t>
      </w:r>
      <w:r>
        <w:rPr/>
        <w:t>炵�������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p���������A���D�l�E�E�E���o�Ă���ĉ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̂�A�p�����������Ƃ���Ȃ���B���ĂĂ�����B�v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̎q�u������A���A�����͂��</w:t>
      </w:r>
      <w:r>
        <w:rPr>
          <w:rtl w:val="true"/>
        </w:rPr>
        <w:t>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߂</w:t>
      </w:r>
      <w:r>
        <w:rPr/>
        <w:t>���</w:t>
      </w:r>
      <w:r>
        <w:rPr/>
        <w:t>Ȃ��ł���B���Ȃ�����ď����l�ɂ��Ă��������Ƃ���ł���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A����ȁA�</w:t>
      </w:r>
      <w:r>
        <w:rPr/>
        <w:t>킽���������</w:t>
      </w:r>
      <w:r>
        <w:rPr/>
        <w:t>ƂȂ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ꂶ�</w:t>
      </w:r>
      <w:r>
        <w:rPr/>
        <w:t>Ⴞ�</w:t>
      </w:r>
      <w:r>
        <w:rPr>
          <w:rtl w:val="true"/>
        </w:rPr>
        <w:t>߂</w:t>
      </w:r>
      <w:r>
        <w:rPr/>
        <w:t>�</w:t>
      </w:r>
      <w:r>
        <w:rPr/>
        <w:t>B������</w:t>
      </w:r>
      <w:r>
        <w:rPr/>
        <w:t>炱�����</w:t>
      </w:r>
      <w:r>
        <w:rPr/>
        <w:t>ǂ</w:t>
      </w:r>
      <w:r>
        <w:rPr/>
        <w:t>ꂾ�����������</w:t>
      </w:r>
      <w:r>
        <w:rPr/>
        <w:t>Ȃ��ɋ����Ă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>
          <w:rtl w:val="true"/>
        </w:rPr>
        <w:t>ق</w:t>
      </w:r>
      <w:r>
        <w:rPr/>
        <w:t>���</w:t>
      </w:r>
      <w:r>
        <w:rPr/>
        <w:t>A����Ȃɉ����E�E�E�</w:t>
      </w:r>
      <w:r>
        <w:rPr>
          <w:rtl w:val="true"/>
        </w:rPr>
        <w:t>܂</w:t>
      </w:r>
      <w:r>
        <w:rPr/>
        <w:t>�</w:t>
      </w:r>
      <w:r>
        <w:rPr/>
        <w:t>ŏ����ȉԂ̂</w:t>
      </w:r>
      <w:r>
        <w:rPr>
          <w:rtl w:val="true"/>
        </w:rPr>
        <w:t></w:t>
      </w:r>
      <w:r>
        <w:rPr>
          <w:rtl w:val="true"/>
        </w:rPr>
        <w:t>ڂ݂̂</w:t>
      </w:r>
      <w:r>
        <w:rPr/>
        <w:t>悤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ӂ��E�E�E�</w:t>
      </w:r>
      <w:r>
        <w:rPr/>
        <w:t>オ���</w:t>
      </w:r>
      <w:r>
        <w:rPr/>
        <w:t>āE�E�E�C�A�C�b���Ⴄ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͑S�g�̗͂��Ꝅ�ɔ����A����ɓ|�</w:t>
      </w:r>
      <w:r>
        <w:rPr/>
        <w:t>ꍞ�񂾁</w:t>
      </w:r>
      <w:r>
        <w:rPr/>
        <w:t>B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?14=1:@���̎q�����u���A���񂽁A�G���i���̃X�p�C�I�ǂ����Ă���ȂƂ���ɁE�E�E�q���I�X�p�C��������������I�����</w:t>
      </w:r>
      <w:r>
        <w:rPr>
          <w:rtl w:val="true"/>
        </w:rPr>
        <w:t>߂܂</w:t>
      </w:r>
      <w:r>
        <w:rPr/>
        <w:t>��</w:t>
      </w:r>
      <w:r>
        <w:rPr/>
        <w:t>ā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����͍��D���Ȃ</w:t>
      </w:r>
      <w:r>
        <w:rPr/>
        <w:t>肻�����񂾁</w:t>
      </w:r>
      <w:r>
        <w:rPr/>
        <w:t>B�������</w:t>
      </w:r>
      <w:r>
        <w:rPr>
          <w:rtl w:val="true"/>
        </w:rPr>
        <w:t>܉</w:t>
      </w:r>
      <w:r>
        <w:rPr/>
        <w:t>q�������Ă��č��D���</w:t>
      </w:r>
      <w:r>
        <w:rPr/>
        <w:t>艟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ł��</w:t>
      </w:r>
      <w:r>
        <w:rPr/>
        <w:t>傤�</w:t>
      </w:r>
      <w:r>
        <w:rPr/>
        <w:t>E�E�E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Q�[���I�[�o�[�ł��B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̕����ł͏��̎q����l�A�x�b�h�̏�ł���</w:t>
      </w:r>
      <w:r>
        <w:rPr>
          <w:rtl w:val="true"/>
        </w:rPr>
        <w:t>ݍ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����u����A���D�l�I�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A�������Ƃ��Ă��</w:t>
      </w:r>
      <w:r>
        <w:rPr/>
        <w:t>邶��</w:t>
      </w:r>
      <w:r>
        <w:rPr/>
        <w:t>Ȃ��E�E�E���[��Ɗm�����Ȃ������͏����̂��t���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͂��A�</w:t>
      </w:r>
      <w:r>
        <w:rPr/>
        <w:t>킽���̓</w:t>
      </w:r>
      <w:r>
        <w:rPr/>
        <w:t>A���i�A���̖��̓��~�Ɛ\���</w:t>
      </w:r>
      <w:r>
        <w:rPr>
          <w:rtl w:val="true"/>
        </w:rPr>
        <w:t>܂</w:t>
      </w:r>
      <w:r>
        <w:rPr/>
        <w:t>��</w:t>
      </w:r>
      <w:r>
        <w:rPr/>
        <w:t>B��͂��̖��A�</w:t>
      </w:r>
      <w:r>
        <w:rPr/>
        <w:t>킽���̃</w:t>
      </w:r>
      <w:r>
        <w:rPr/>
        <w:t>y�b�g�Ȃ�ł��E�E�E���̂��Ƃ͏����l�ɂ͓��ɂ��Ă����ĉ������ˁE�E�E����Ȃ��Ƃ��ǂ����č��D�l�͂���Ȏ��Ԃɂ����ց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̎q����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̕�����q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̎q����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Ə����l�ɗp������ĂˁE�E�E�ł�ǂ����Ă��Ȃ������̊֌W�̂��ƁA�</w:t>
      </w:r>
      <w:r>
        <w:rPr>
          <w:rtl w:val="true"/>
        </w:rPr>
        <w:t>ق</w:t>
      </w:r>
      <w:r>
        <w:rPr/>
        <w:t>�</w:t>
      </w:r>
      <w:r>
        <w:rPr/>
        <w:t>ĂȂ���Ȃ�Ȃ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u����āA���~�͏����l���C�ɓ��̖��Ȃ�ł���́B����ɂ</w:t>
      </w:r>
      <w:r>
        <w:rPr/>
        <w:t>킽������</w:t>
      </w:r>
      <w:r>
        <w:rPr/>
        <w:t>āA�����l�̂��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Ӂ[��A�����l��Ă����񂾁E�E�E����ȉ�����������v���ʂ�ɂł���Ȃ�āE�E�E���ς�</w:t>
      </w:r>
      <w:r>
        <w:rPr/>
        <w:t>킽�������</w:t>
      </w:r>
      <w:r>
        <w:rPr/>
        <w:t>ɂȂ</w:t>
      </w:r>
      <w:r>
        <w:rPr/>
        <w:t>낤���</w:t>
      </w:r>
      <w:r>
        <w:rPr/>
        <w:t>ȁ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A���i�u����ł�����A���̕����ł���E�E�E�˂��A���D�l�A�</w:t>
      </w:r>
      <w:r>
        <w:rPr/>
        <w:t>킽����������͂��</w:t>
      </w:r>
      <w:r>
        <w:rPr/>
        <w:t>��</w:t>
      </w:r>
      <w:r>
        <w:rPr/>
        <w:t>范�����</w:t>
      </w:r>
      <w:r>
        <w:rPr/>
        <w:t>R�������́B������A���</w:t>
      </w:r>
      <w:r>
        <w:rPr/>
        <w:t>悩�����킽�������̈��������</w:t>
      </w:r>
      <w:r>
        <w:rPr/>
        <w:t>l�q��Ă��ĉ������</w:t>
      </w:r>
      <w:r>
        <w:rPr>
          <w:rtl w:val="true"/>
        </w:rPr>
        <w:t>܂</w:t>
      </w:r>
      <w:r>
        <w:rPr/>
        <w:t>��񂩁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�Ƃ�����@�����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˂��A�</w:t>
      </w:r>
      <w:r>
        <w:rPr/>
        <w:t>킽�������</w:t>
      </w:r>
      <w:r>
        <w:rPr/>
        <w:t>Ă���Ȃ��H�O�l�̕���Ƃ��ƔR���</w:t>
      </w:r>
      <w:r>
        <w:rPr/>
        <w:t>オ��̂�</w:t>
      </w:r>
      <w:r>
        <w:rPr/>
        <w:t>E�E�E�������Ă��</w:t>
      </w:r>
      <w:r>
        <w:rPr/>
        <w:t>ꂽ��</w:t>
      </w:r>
      <w:r>
        <w:rPr/>
        <w:t>A�</w:t>
      </w:r>
      <w:r>
        <w:rPr/>
        <w:t>킽�������</w:t>
      </w:r>
      <w:r>
        <w:rPr/>
        <w:t>l�ɂ��Ȃ������̊֌W���</w:t>
      </w:r>
      <w:r>
        <w:rPr/>
        <w:t>ׂ</w:t>
      </w:r>
      <w:r>
        <w:rPr/>
        <w:t>邱�</w:t>
      </w:r>
      <w:r>
        <w:rPr/>
        <w:t>Ƃ͂Ȃ����</w:t>
      </w:r>
      <w:r>
        <w:rPr/>
        <w:t>낤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E�t�t�E�E�E������A���D�l�B���āE�E�E�v$:#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u���[��A����Ȃɂ�����ʂȂ̂ɃB�E�E�E���񂽂����o�Ȃ�����A�</w:t>
      </w:r>
      <w:r>
        <w:rPr/>
        <w:t>킽�������</w:t>
      </w:r>
      <w:r>
        <w:rPr/>
        <w:t>Ɏc�</w:t>
      </w:r>
      <w:r>
        <w:rPr/>
        <w:t>邩��</w:t>
      </w:r>
      <w:r>
        <w:rPr/>
        <w:t>E�E�E����A�ǂ����Ă��</w:t>
      </w:r>
      <w:r>
        <w:rPr>
          <w:rtl w:val="true"/>
        </w:rPr>
        <w:t>߁</w:t>
      </w:r>
      <w:r>
        <w:rPr/>
        <w:t>H�E�E�E�</w:t>
      </w:r>
      <w:r>
        <w:rPr/>
        <w:t>킩������</w:t>
      </w:r>
      <w:r>
        <w:rPr/>
        <w:t>A�o�</w:t>
      </w:r>
      <w:r>
        <w:rPr>
          <w:rtl w:val="true"/>
        </w:rPr>
        <w:t>܂</w:t>
      </w:r>
      <w:r>
        <w:rPr/>
        <w:t>���</w:t>
      </w:r>
      <w:r>
        <w:rPr/>
        <w:t>I�o��Ⴂ����ł���E�E�E���́A�o�J�b�I�v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H�O�l�ł����āE�E�E�������ł���E�E�E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u���͂��`���A�����E�E�E���~�́E�E�E�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u�</w:t>
      </w:r>
      <w:r>
        <w:rPr/>
        <w:t>킽����</w:t>
      </w:r>
      <w:r>
        <w:rPr/>
        <w:t>w���ɂȂ���Ⴂ�����E�E�E�����E�E�E�v$:=1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A���i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~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��i�Ɉ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~�Ɉ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A���i�̃I�n�n�n��Ă��������</w:t>
      </w:r>
      <w:r>
        <w:rPr/>
        <w:t>ꂢ�</w:t>
      </w:r>
      <w:r>
        <w:rPr/>
        <w:t>E�E�E�s���N�̃r���r�����������ɐk���Ă�E�E�E��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A���i�̋r��L���A����w�</w:t>
      </w:r>
      <w:r>
        <w:rPr/>
        <w:t>镔����</w:t>
      </w:r>
      <w:r>
        <w:rPr/>
        <w:t>L����ƁA��ł����</w:t>
      </w:r>
      <w:r>
        <w:rPr/>
        <w:t>舤����͂��</w:t>
      </w:r>
      <w:r>
        <w:rPr>
          <w:rtl w:val="true"/>
        </w:rPr>
        <w:t>߂</w:t>
      </w:r>
      <w:r>
        <w:rPr/>
        <w:t>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u���͂��`�A����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u�A���i�̖</w:t>
      </w:r>
      <w:r>
        <w:rPr/>
        <w:t>ウ�</w:t>
      </w:r>
      <w:r>
        <w:rPr/>
        <w:t>Ă���ď��</w:t>
      </w:r>
      <w:r>
        <w:rPr>
          <w:rtl w:val="true"/>
        </w:rPr>
        <w:t>߂</w:t>
      </w:r>
      <w:r>
        <w:rPr/>
        <w:t>āE�E�E�����E�E�E�����A�A���i�A�</w:t>
      </w:r>
      <w:r>
        <w:rPr/>
        <w:t>킽���̃</w:t>
      </w:r>
      <w:r>
        <w:rPr/>
        <w:t>R�R��Ȃ</w:t>
      </w:r>
      <w:r>
        <w:rPr>
          <w:rtl w:val="true"/>
        </w:rPr>
        <w:t>߂</w:t>
      </w:r>
      <w:r>
        <w:rPr/>
        <w:t>ăF�E�E�E���Ⴀ��A���񂶂Ⴞ�</w:t>
      </w:r>
      <w:r>
        <w:rPr>
          <w:rtl w:val="true"/>
        </w:rPr>
        <w:t>߁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u����āA���D�l���E�E�E�������A���</w:t>
      </w:r>
      <w:r>
        <w:rPr>
          <w:rtl w:val="true"/>
        </w:rPr>
        <w:t>܂</w:t>
      </w:r>
      <w:r>
        <w:rPr/>
        <w:t>�</w:t>
      </w:r>
      <w:r>
        <w:rPr/>
        <w:t>ł��Ȃ����`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̓��~�̔</w:t>
      </w:r>
      <w:r>
        <w:rPr/>
        <w:t>镔����</w:t>
      </w:r>
      <w:r>
        <w:rPr/>
        <w:t>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ꂪ�</w:t>
      </w:r>
      <w:r>
        <w:rPr/>
        <w:t>A���i���C�ɓ��̃I�n�n�n�ˁB�</w:t>
      </w:r>
      <w:r>
        <w:rPr>
          <w:rtl w:val="true"/>
        </w:rPr>
        <w:t>ق</w:t>
      </w:r>
      <w:r>
        <w:rPr/>
        <w:t>�</w:t>
      </w:r>
      <w:r>
        <w:rPr/>
        <w:t>Ƃɂ����������E�E�E���I�c��������Ȃ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��~�̔</w:t>
      </w:r>
      <w:r>
        <w:rPr/>
        <w:t>镔�</w:t>
      </w:r>
      <w:r>
        <w:rPr/>
        <w:t>ɐO��</w:t>
      </w:r>
      <w:r>
        <w:rPr>
          <w:rtl w:val="true"/>
        </w:rPr>
        <w:t>߂</w:t>
      </w:r>
      <w:r>
        <w:rPr/>
        <w:t>Â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u�������A���</w:t>
      </w:r>
      <w:r>
        <w:rPr>
          <w:rtl w:val="true"/>
        </w:rPr>
        <w:t>߃</w:t>
      </w:r>
      <w:r>
        <w:rPr/>
        <w:t>F�B���~�̃I�n�n�n�͂</w:t>
      </w:r>
      <w:r>
        <w:rPr/>
        <w:t>킽���̂�́</w:t>
      </w:r>
      <w:r>
        <w:rPr/>
        <w:t>E�E�E�����`�A���y�`���y�`�������ĂĂ���Ԃ�Ă�D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u���Ђ��`�A�����������`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u����A���~�����</w:t>
      </w:r>
      <w:r>
        <w:rPr/>
        <w:t>킽���̑</w:t>
      </w:r>
      <w:r>
        <w:rPr/>
        <w:t>O�ŁE�E�E���A���d�u��B��񊚂�ł�</w:t>
      </w:r>
      <w:r>
        <w:rPr/>
        <w:t>邩��</w:t>
      </w:r>
      <w:r>
        <w:rPr/>
        <w:t>@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u������I�����A�A���i���Ƌ�������ŃF�`�B��A���C��������Ⴂ�����`�B�C�N�D�`�B�v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A���i�͍��D�̔</w:t>
      </w:r>
      <w:r>
        <w:rPr/>
        <w:t>镔�</w:t>
      </w:r>
      <w:r>
        <w:rPr/>
        <w:t>Ɏw��}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��`�A���ƃO���O�����ăF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u�ǂ��H���D�l�B�A���i��Ă��������ł���E�E�E�E�t�t�A�����Ă�̂ˁB��񂪃s�N����āE�E�E�Ȃ</w:t>
      </w:r>
      <w:r>
        <w:rPr>
          <w:rtl w:val="true"/>
        </w:rPr>
        <w:t>߂</w:t>
      </w:r>
      <w:r>
        <w:rPr/>
        <w:t>Ă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u���~�A����̓��������Ă�����̂�E�E�E�</w:t>
      </w:r>
      <w:r>
        <w:rPr>
          <w:rtl w:val="true"/>
        </w:rPr>
        <w:t>܂</w:t>
      </w:r>
      <w:r>
        <w:rPr/>
        <w:t>��</w:t>
      </w:r>
      <w:r>
        <w:rPr/>
        <w:t>A���~��I�n�n�n����ȂɃx�g�x�g�ɂ������āB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u�</w:t>
      </w:r>
      <w:r>
        <w:rPr/>
        <w:t>킽���̃</w:t>
      </w:r>
      <w:r>
        <w:rPr/>
        <w:t>I�c����D�l�̓��ɓh��āE�E�E������������Ƃ��������Ȃ</w:t>
      </w:r>
      <w:r>
        <w:rPr/>
        <w:t>邩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A���i�u���~�A�</w:t>
      </w:r>
      <w:r>
        <w:rPr/>
        <w:t>킽�������</w:t>
      </w:r>
      <w:r>
        <w:rPr/>
        <w:t>D�l�̃I�n�n�n�L���</w:t>
      </w:r>
      <w:r>
        <w:rPr/>
        <w:t>邩��</w:t>
      </w:r>
      <w:r>
        <w:rPr/>
        <w:t>A���Ȃ��͂Ȃ</w:t>
      </w:r>
      <w:r>
        <w:rPr>
          <w:rtl w:val="true"/>
        </w:rPr>
        <w:t>߂</w:t>
      </w:r>
      <w:r>
        <w:rPr/>
        <w:t>Ă��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͎w�ō��D�̔</w:t>
      </w:r>
      <w:r>
        <w:rPr/>
        <w:t>镔����</w:t>
      </w:r>
      <w:r>
        <w:rPr/>
        <w:t>L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u���</w:t>
      </w:r>
      <w:r>
        <w:rPr/>
        <w:t>킟�</w:t>
      </w:r>
      <w:r>
        <w:rPr/>
        <w:t>A���D�l�̃I�n�n�n��Ă��</w:t>
      </w:r>
      <w:r>
        <w:rPr/>
        <w:t>ꂢ�</w:t>
      </w:r>
      <w:r>
        <w:rPr/>
        <w:t>E�E�E�E�t�t�A���</w:t>
      </w:r>
      <w:r>
        <w:rPr>
          <w:rtl w:val="true"/>
        </w:rPr>
        <w:t>܂</w:t>
      </w:r>
      <w:r>
        <w:rPr/>
        <w:t>Ō����Ă�D�E�E�E�E�t�A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͂����`�A���A�������B�`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�u���~�����A���������</w:t>
      </w:r>
      <w:r>
        <w:rPr/>
        <w:t>肶��</w:t>
      </w:r>
      <w:r>
        <w:rPr/>
        <w:t>Ȃ��B�����D�l��C�b���Ⴂ������E�E�E���D�l�@�A�L�X����E�E�E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͐���</w:t>
      </w:r>
      <w:r>
        <w:rPr>
          <w:rtl w:val="true"/>
        </w:rPr>
        <w:t>܂</w:t>
      </w:r>
      <w:r>
        <w:rPr/>
        <w:t>������</w:t>
      </w:r>
      <w:r>
        <w:rPr/>
        <w:t>A�y�`���y�`������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��A��A�����</w:t>
      </w:r>
      <w:r>
        <w:rPr>
          <w:rtl w:val="true"/>
        </w:rPr>
        <w:t>߃</w:t>
      </w:r>
      <w:r>
        <w:rPr/>
        <w:t>F�`�A�C�b���Ⴄ�`�B�v$: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?14=1:@�����͏������[�U�̐Q���ł�����B���[�U�̓x�b�h�ɉ������Ă���B�N����҂�Ă����l�q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A���Ɨ��</w:t>
      </w:r>
      <w:r>
        <w:rPr>
          <w:rtl w:val="true"/>
        </w:rPr>
        <w:t>܂</w:t>
      </w:r>
      <w:r>
        <w:rPr/>
        <w:t>������</w:t>
      </w:r>
      <w:r>
        <w:rPr/>
        <w:t>E�E�E���H���O�̓G���i���̏��ł͂���</w:t>
      </w:r>
      <w:r>
        <w:rPr>
          <w:rtl w:val="true"/>
        </w:rPr>
        <w:t>܂</w:t>
      </w:r>
      <w:r>
        <w:rPr/>
        <w:t>��񂩁</w:t>
      </w:r>
      <w:r>
        <w:rPr/>
        <w:t>I�ǁA�ǂ����Ă��̘S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E�E�E�</w:t>
      </w:r>
      <w:r>
        <w:rPr/>
        <w:t>킽���͂��̃</w:t>
      </w:r>
      <w:r>
        <w:rPr/>
        <w:t>G���i���̏��Ȃ񂩂���Ȃ���āI�</w:t>
      </w:r>
      <w:r>
        <w:rPr/>
        <w:t>킽���͍��</w:t>
      </w:r>
      <w:r>
        <w:rPr/>
        <w:t>D�A��{�l�Ȃ́I���̂</w:t>
      </w:r>
      <w:r>
        <w:rPr/>
        <w:t>킽�����</w:t>
      </w:r>
      <w:r>
        <w:rPr/>
        <w:t>ǂ����Ď��Y�ɂ���Ȃ���Ȃ�Ȃ��̂�I�v$:=(1),0:=(2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��͏������[�U�̐Q���ł�����B���[�U�̓x�b�h�ɉ������Ă���B�N����҂�Ă����l�q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A���ƁE�E�E����A���D�ł͂���</w:t>
      </w:r>
      <w:r>
        <w:rPr>
          <w:rtl w:val="true"/>
        </w:rPr>
        <w:t>܂</w:t>
      </w:r>
      <w:r>
        <w:rPr/>
        <w:t>��񂩁</w:t>
      </w:r>
      <w:r>
        <w:rPr/>
        <w:t>B��������ǂ������̂ł��A����Ȏ��ԂɁB����Ȃ��̂ł����H�v$:=(1),0:=(2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ɐq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�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?14=1:@���D�u���Y�ɂ���</w:t>
      </w:r>
      <w:r>
        <w:rPr/>
        <w:t>邭�炢�</w:t>
      </w:r>
      <w:r>
        <w:rPr/>
        <w:t>Ȃ�A������Ă��Ă����I�v���D�͎v�</w:t>
      </w:r>
      <w:r>
        <w:rPr/>
        <w:t>킸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t�t�A�����E�E�E������</w:t>
      </w:r>
      <w:r>
        <w:rPr/>
        <w:t>炠�</w:t>
      </w:r>
      <w:r>
        <w:rPr/>
        <w:t>Ȃ��Ɏ����^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{���ɂ��Ȃ��̌����ʂ�Ȃ�ł���͂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D�A���Ȃ��͖���̓�̏o��</w:t>
      </w:r>
      <w:r>
        <w:rPr/>
        <w:t>肱�̑���</w:t>
      </w:r>
      <w:r>
        <w:rPr/>
        <w:t>o�āA���z���O�x���</w:t>
      </w:r>
      <w:r>
        <w:rPr>
          <w:rtl w:val="true"/>
        </w:rPr>
        <w:t>ނ܂</w:t>
      </w:r>
      <w:r>
        <w:rPr/>
        <w:t>łɂ��̓��̂</w:t>
      </w:r>
      <w:r>
        <w:rPr>
          <w:rtl w:val="true"/>
        </w:rPr>
        <w:t>قڂ܂</w:t>
      </w:r>
      <w:r>
        <w:rPr/>
        <w:t>񒆂</w:t>
      </w:r>
      <w:r>
        <w:rPr/>
        <w:t>ɂ���A�h���_�̓��A�h�ɍs���A�h���_�̈��̘I�h����ċA��Ă���̂ł��B��������΂��Ȃ��͂��̓����Ă̕����̏����ƂȂ��̂ł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A���A���ȓ�ɂ�ǂ�Ă���΂̘b�ł���B������ɖ</w:t>
      </w:r>
      <w:r>
        <w:rPr>
          <w:rtl w:val="true"/>
        </w:rPr>
        <w:t>߂</w:t>
      </w:r>
      <w:r>
        <w:rPr/>
        <w:t>�</w:t>
      </w:r>
      <w:r>
        <w:rPr/>
        <w:t>ʎ��́A���Ȃ��͎��</w:t>
      </w:r>
      <w:r>
        <w:rPr>
          <w:rtl w:val="true"/>
        </w:rPr>
        <w:t>߂</w:t>
      </w:r>
      <w:r>
        <w:rPr/>
        <w:t>ł��B�����Ă��_�ł����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�B���Ă�</w:t>
      </w:r>
      <w:r>
        <w:rPr/>
        <w:t>낤����</w:t>
      </w:r>
      <w:r>
        <w:rPr/>
        <w:t>Ȃ��́I���̑���A��</w:t>
      </w:r>
      <w:r>
        <w:rPr/>
        <w:t>萋�����炠�</w:t>
      </w:r>
      <w:r>
        <w:rPr/>
        <w:t>Ȃ��̂�̑��Ă��</w:t>
      </w:r>
      <w:r>
        <w:rPr/>
        <w:t>炤����</w:t>
      </w:r>
      <w:r>
        <w:rPr/>
        <w:t>ˁI�v$:=(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l�A���ς�</w:t>
      </w:r>
      <w:r>
        <w:rPr/>
        <w:t>킽���</w:t>
      </w:r>
      <w:r>
        <w:rPr/>
        <w:t>ɂ͂ł��</w:t>
      </w:r>
      <w:r>
        <w:rPr>
          <w:rtl w:val="true"/>
        </w:rPr>
        <w:t>܂</w:t>
      </w:r>
      <w:r>
        <w:rPr/>
        <w:t>���</w:t>
      </w:r>
      <w:r>
        <w:rPr/>
        <w:t>B���̓��̂��Ɖ���m��Ȃ��̂ł���B����Ȃ</w:t>
      </w:r>
      <w:r>
        <w:rPr/>
        <w:t>킽���������</w:t>
      </w:r>
      <w:r>
        <w:rPr/>
        <w:t>I�т̌��҂ɂȂ�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��A���Ȃ��ɂȂ�ł��</w:t>
      </w:r>
      <w:r>
        <w:rPr>
          <w:rtl w:val="true"/>
        </w:rPr>
        <w:t>܂</w:t>
      </w:r>
      <w:r>
        <w:rPr/>
        <w:t>��</w:t>
      </w:r>
      <w:r>
        <w:rPr/>
        <w:t>B���Ȃ��͏��_�����</w:t>
      </w:r>
      <w:r>
        <w:rPr/>
        <w:t>킵�����</w:t>
      </w:r>
      <w:r>
        <w:rPr/>
        <w:t>Ȃ̂ł�����B���Ȃ��ɂ͑��Ă̂�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͂�����͂��</w:t>
      </w:r>
      <w:r>
        <w:rPr/>
        <w:t>E�E�E�v$:=(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14=1:@���D�u�ǂ����ăG���i���̏����Ƃ����ɏ��Y����Ȃ���Ȃ�Ȃ��̂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̓��̓�̏������A���e�B���ƃG���i���Ƃ͉����</w:t>
      </w:r>
      <w:r>
        <w:rPr>
          <w:rtl w:val="true"/>
        </w:rPr>
        <w:t>ߋ</w:t>
      </w:r>
      <w:r>
        <w:rPr/>
        <w:t>����݂��</w:t>
      </w:r>
      <w:r>
        <w:rPr/>
        <w:t>ɑΗ��֌W�ɂ���</w:t>
      </w:r>
      <w:r>
        <w:rPr>
          <w:rtl w:val="true"/>
        </w:rPr>
        <w:t>܂</w:t>
      </w:r>
      <w:r>
        <w:rPr/>
        <w:t>����</w:t>
      </w:r>
      <w:r>
        <w:rPr/>
        <w:t>B�ł�A���̐���O���</w:t>
      </w:r>
      <w:r>
        <w:rPr/>
        <w:t>킽���</w:t>
      </w:r>
      <w:r>
        <w:rPr/>
        <w:t>ƃG���i���̏����C���U�ɁA��</w:t>
      </w:r>
      <w:r>
        <w:rPr/>
        <w:t>炪���</w:t>
      </w:r>
      <w:r>
        <w:rPr/>
        <w:t>_���</w:t>
      </w:r>
      <w:r>
        <w:rPr/>
        <w:t>瓯���</w:t>
      </w:r>
      <w:r>
        <w:rPr/>
        <w:t>_������</w:t>
      </w:r>
      <w:r>
        <w:rPr/>
        <w:t>ꂽ�̂</w:t>
      </w:r>
      <w:r>
        <w:rPr/>
        <w:t>ł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͊e���������\��o���A���̒��ŏ��_�̋����𓾂��҂���̕����𓝈</w:t>
      </w:r>
      <w:r>
        <w:rPr/>
        <w:t>ꂷ�鏗���</w:t>
      </w:r>
      <w:r>
        <w:rPr/>
        <w:t>Ƃ���Ƃ�����̂ł����B�ł�A�C���U�͂Ȃ�Ƃ������̕�������o�����Ɖ�X�̕����ɗl�X�Ȍ����</w:t>
      </w:r>
      <w:r>
        <w:rPr/>
        <w:t>点��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ł</w:t>
      </w:r>
      <w:r>
        <w:rPr/>
        <w:t>킽����</w:t>
      </w:r>
      <w:r>
        <w:rPr/>
        <w:t>G���i���̏����Ɗ��Ⴂ�����̂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ł͖{���ɂ��Ȃ��̓G���i���̏��ł͂Ȃ��̂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̂˂��A���x�������</w:t>
      </w:r>
      <w:r>
        <w:rPr/>
        <w:t>킩��́</w:t>
      </w:r>
      <w:r>
        <w:rPr/>
        <w:t>I�</w:t>
      </w:r>
      <w:r>
        <w:rPr/>
        <w:t>킽���͓�</w:t>
      </w:r>
      <w:r>
        <w:rPr/>
        <w:t>{�l��I�v$:=(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</w:t>
      </w:r>
      <w:r>
        <w:rPr/>
        <w:t>悻�</w:t>
      </w:r>
      <w:r>
        <w:rPr/>
        <w:t>҂������ɂȂ�Ă����̂ł����H�</w:t>
      </w:r>
      <w:r>
        <w:rPr/>
        <w:t>킽���������</w:t>
      </w:r>
      <w:r>
        <w:rPr/>
        <w:t>ɂȂ�Ă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Ȃɂ��Ȃ��͏����ɂȂ�̂�����Ȃ̂ł����H�����ɂȂ�΁A���̕����͂</w:t>
      </w:r>
      <w:r>
        <w:rPr/>
        <w:t>݂�</w:t>
      </w:r>
      <w:r>
        <w:rPr/>
        <w:t>Ȃ��Ȃ��̂�̂ɂȂ�̂ł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R�A�</w:t>
      </w:r>
      <w:r>
        <w:rPr/>
        <w:t>킽���͑��</w:t>
      </w:r>
      <w:r>
        <w:rPr/>
        <w:t>Ă̂�̂�Ȃ��ɏ��Ȃ���΂Ȃ�</w:t>
      </w:r>
      <w:r>
        <w:rPr>
          <w:rtl w:val="true"/>
        </w:rPr>
        <w:t>܂</w:t>
      </w:r>
      <w:r>
        <w:rPr/>
        <w:t>���</w:t>
      </w:r>
      <w:r>
        <w:rPr/>
        <w:t>B���̏��A�����A�n�[������E�E�E�����Ȃ����</w:t>
      </w:r>
      <w:r>
        <w:rPr/>
        <w:t>킽�����</w:t>
      </w:r>
      <w:r>
        <w:rPr/>
        <w:t>~����̂Ȃ�A��</w:t>
      </w:r>
      <w:r>
        <w:rPr/>
        <w:t>낱��</w:t>
      </w:r>
      <w:r>
        <w:rPr/>
        <w:t>ł��Ȃ��̂�̂ɂȂ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=(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4=1:?(1)=1:?(2)=1:@���D�u�</w:t>
      </w:r>
      <w:r>
        <w:rPr/>
        <w:t>킽���͓����</w:t>
      </w:r>
      <w:r>
        <w:rPr/>
        <w:t>Ȃ���B���̂��</w:t>
      </w:r>
      <w:r>
        <w:rPr/>
        <w:t>邵�</w:t>
      </w:r>
      <w:r>
        <w:rPr/>
        <w:t>ɍ����</w:t>
      </w:r>
      <w:r>
        <w:rPr/>
        <w:t>珗���</w:t>
      </w:r>
      <w:r>
        <w:rPr/>
        <w:t>l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�E���A���[�U�ɋ</w:t>
      </w:r>
      <w:r>
        <w:rPr>
          <w:rtl w:val="true"/>
        </w:rPr>
        <w:t>߂</w:t>
      </w:r>
      <w:r>
        <w:rPr/>
        <w:t>Â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E�t�t�A�</w:t>
      </w:r>
      <w:r>
        <w:rPr/>
        <w:t>킽���</w:t>
      </w:r>
      <w:r>
        <w:rPr/>
        <w:t>Ɉ��</w:t>
      </w:r>
      <w:r>
        <w:rPr/>
        <w:t>𐾂����</w:t>
      </w:r>
      <w:r>
        <w:rPr/>
        <w:t>Ƃ����̂ł��ˁB�����A������ɁE�E�E�</w:t>
      </w:r>
      <w:r>
        <w:rPr/>
        <w:t>킽�����</w:t>
      </w:r>
      <w:r>
        <w:rPr/>
        <w:t>Ղ�x�΂��āE�E�E�v$: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?(1)=1:?(2)=1:@���D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E�E�E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ł�A�����̏</w:t>
      </w:r>
      <w:r>
        <w:rPr/>
        <w:t>؂</w:t>
      </w:r>
      <w:r>
        <w:rPr/>
        <w:t>��</w:t>
      </w:r>
      <w:r>
        <w:rPr/>
        <w:t>~�����̂ł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E�t�t�A����͂</w:t>
      </w:r>
      <w:r>
        <w:rPr/>
        <w:t>킽���</w:t>
      </w:r>
      <w:r>
        <w:rPr/>
        <w:t>ł͂����</w:t>
      </w:r>
      <w:r>
        <w:rPr>
          <w:rtl w:val="true"/>
        </w:rPr>
        <w:t>܂</w:t>
      </w:r>
      <w:r>
        <w:rPr/>
        <w:t>��񂩁</w:t>
      </w:r>
      <w:r>
        <w:rPr/>
        <w:t>H�E�E�E�����A������ɂ��āE�E�E�v$: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</w:t>
      </w:r>
      <w:r>
        <w:rPr>
          <w:rtl w:val="true"/>
        </w:rPr>
        <w:t>܂</w:t>
      </w:r>
      <w:r>
        <w:rPr/>
        <w:t>�������</w:t>
      </w:r>
      <w:r>
        <w:rPr/>
        <w:t>I�b�����Ƃ͂������񂠂�́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?14=1:?(1)=1:?(2)=1:@���D�u�</w:t>
      </w:r>
      <w:r>
        <w:rPr/>
        <w:t>킽���͓����</w:t>
      </w:r>
      <w:r>
        <w:rPr/>
        <w:t>Ȃ���B�����</w:t>
      </w:r>
      <w:r>
        <w:rPr/>
        <w:t>珗�����̖񑩂͐�</w:t>
      </w:r>
      <w:r>
        <w:rPr/>
        <w:t>΂Ɏ��Ă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ł��E�E�E�Ȃ�΂��Ȃ�����҂̈�l�A�S�ŋx�</w:t>
      </w:r>
      <w:r>
        <w:rPr>
          <w:rtl w:val="true"/>
        </w:rPr>
        <w:t>܂</w:t>
      </w:r>
      <w:r>
        <w:rPr/>
        <w:t>�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B������p�ӂ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���o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2=2:?(1)=1:?(2)=1:@���D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E�E�E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ł�A�{���ɏ����ɂȂ�Ƃ</w:t>
      </w:r>
      <w:r>
        <w:rPr/>
        <w:t>݂�</w:t>
      </w:r>
      <w:r>
        <w:rPr/>
        <w:t>Ȃ</w:t>
      </w:r>
      <w:r>
        <w:rPr/>
        <w:t>킽���̂�̂</w:t>
      </w:r>
      <w:r>
        <w:rPr/>
        <w:t>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B�</w:t>
      </w:r>
      <w:r>
        <w:rPr/>
        <w:t>݂�</w:t>
      </w:r>
      <w:r>
        <w:rPr/>
        <w:t>Ȃ��Ȃ��̂�̂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͖��ɃE�L�E�L���ĕ�����o���B$:#2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3=1:?(1)=1:?(2)=1:@���D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E�E�E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ł�A�{���ɏ����ɂȂ�Ƃ</w:t>
      </w:r>
      <w:r>
        <w:rPr/>
        <w:t>݂�</w:t>
      </w:r>
      <w:r>
        <w:rPr/>
        <w:t>Ȃ</w:t>
      </w:r>
      <w:r>
        <w:rPr/>
        <w:t>킽���̂�̂</w:t>
      </w:r>
      <w:r>
        <w:rPr/>
        <w:t>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B�</w:t>
      </w:r>
      <w:r>
        <w:rPr/>
        <w:t>݂�</w:t>
      </w:r>
      <w:r>
        <w:rPr/>
        <w:t>Ȃ��Ȃ��̂�̂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͖��ɃE�L�E�L���ĕ�����o���B$: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:?(1)=1:?(2)=1:@���D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E�E�E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ł�A�{���ɏ����ɂȂ�Ƃ</w:t>
      </w:r>
      <w:r>
        <w:rPr/>
        <w:t>݂�</w:t>
      </w:r>
      <w:r>
        <w:rPr/>
        <w:t>Ȃ</w:t>
      </w:r>
      <w:r>
        <w:rPr/>
        <w:t>킽���̂�̂</w:t>
      </w:r>
      <w:r>
        <w:rPr/>
        <w:t>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B�</w:t>
      </w:r>
      <w:r>
        <w:rPr/>
        <w:t>݂�</w:t>
      </w:r>
      <w:r>
        <w:rPr/>
        <w:t>Ȃ��Ȃ��̂�̂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͖��ɃE�L�E�L���ĕ�����o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</w:t>
      </w:r>
      <w:r>
        <w:rPr>
          <w:rtl w:val="true"/>
        </w:rPr>
        <w:t>܂</w:t>
      </w:r>
      <w:r>
        <w:rPr/>
        <w:t>�������</w:t>
      </w:r>
      <w:r>
        <w:rPr/>
        <w:t>I�b�����Ƃ͂������񂠂�́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,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E�E�E�����l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D�A���̑O�ɂЂƂ���Ă������Ƃ�����</w:t>
      </w:r>
      <w:r>
        <w:rPr>
          <w:rtl w:val="true"/>
        </w:rPr>
        <w:t>܂</w:t>
      </w:r>
      <w:r>
        <w:rPr/>
        <w:t>��</w:t>
      </w:r>
      <w:r>
        <w:rPr/>
        <w:t>B�h�����̓��͑��z�Ƌ��ɂ���h�E�E�E�����A�����ł͂</w:t>
      </w:r>
      <w:r>
        <w:rPr/>
        <w:t>킽�������̏��</w:t>
      </w:r>
      <w:r>
        <w:rPr/>
        <w:t>E�E�E�S�</w:t>
      </w:r>
      <w:r>
        <w:rPr/>
        <w:t>䂭�</w:t>
      </w:r>
      <w:r>
        <w:rPr>
          <w:rtl w:val="true"/>
        </w:rPr>
        <w:t>܂</w:t>
      </w:r>
      <w:r>
        <w:rPr/>
        <w:t>Ŋy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U�E�E�E�v$:=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�L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o�X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A�k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l�͏��</w:t>
      </w:r>
      <w:r>
        <w:rPr>
          <w:rtl w:val="true"/>
        </w:rPr>
        <w:t>ߐ</w:t>
      </w:r>
      <w:r>
        <w:rPr/>
        <w:t>�̐�</w:t>
      </w:r>
      <w:r>
        <w:rPr/>
        <w:t>ł��</w:t>
      </w:r>
      <w:r>
        <w:rPr/>
        <w:t>݂��̐��</w:t>
      </w:r>
      <w:r>
        <w:rPr/>
        <w:t>m���</w:t>
      </w:r>
      <w:r>
        <w:rPr>
          <w:rtl w:val="true"/>
        </w:rPr>
        <w:t>ߍ</w:t>
      </w:r>
      <w:r>
        <w:rPr/>
        <w:t>�����</w:t>
      </w:r>
      <w:r>
        <w:rPr/>
        <w:t>B�����Č������O��d�ˍ��</w:t>
      </w:r>
      <w:r>
        <w:rPr/>
        <w:t>킹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U�E�E�E�����E�E�E����E�E�E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A����ȃL�X�͏��</w:t>
      </w:r>
      <w:r>
        <w:rPr>
          <w:rtl w:val="true"/>
        </w:rPr>
        <w:t>߂</w:t>
      </w:r>
      <w:r>
        <w:rPr/>
        <w:t>āE�E�E���ƁE�E�E���O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̓��[�U�̖L���ȃo�X�g��΂</w:t>
      </w:r>
      <w:r>
        <w:rPr/>
        <w:t>炭���</w:t>
      </w:r>
      <w:r>
        <w:rPr/>
        <w:t>݂������</w:t>
      </w:r>
      <w:r>
        <w:rPr/>
        <w:t>Ă���A�����Ǝ�̂Ђ�Ŏ����</w:t>
      </w:r>
      <w:r>
        <w:rPr/>
        <w:t>グ���</w:t>
      </w:r>
      <w:r>
        <w:rPr/>
        <w:t>B�����ď�����ɂ</w:t>
      </w:r>
      <w:r>
        <w:rPr>
          <w:rtl w:val="true"/>
        </w:rPr>
        <w:t>ނ��ڂ</w:t>
      </w:r>
      <w:r>
        <w:rPr/>
        <w:t>�</w:t>
      </w:r>
      <w:r>
        <w:rPr/>
        <w:t>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ӂ���I�E�E�E���Ƃ���</w:t>
      </w:r>
      <w:r>
        <w:rPr/>
        <w:t>炵���</w:t>
      </w:r>
      <w:r>
        <w:rPr/>
        <w:t>E�E�E���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</w:t>
      </w:r>
      <w:r>
        <w:rPr/>
        <w:t>炵����</w:t>
      </w:r>
      <w:r>
        <w:rPr/>
        <w:t>āA����Ȃӂ��Ɂ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Ђ�����I�E�E�E����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���</w:t>
      </w:r>
      <w:r>
        <w:rPr/>
        <w:t>点�</w:t>
      </w:r>
      <w:r>
        <w:rPr/>
        <w:t>A����������]�������B���D�̐</w:t>
      </w:r>
      <w:r>
        <w:rPr/>
        <w:t>ォ�炱�</w:t>
      </w:r>
      <w:r>
        <w:rPr>
          <w:rtl w:val="true"/>
        </w:rPr>
        <w:t>ڂ</w:t>
      </w:r>
      <w:r>
        <w:rPr/>
        <w:t>ꂽ��</w:t>
      </w:r>
      <w:r>
        <w:rPr/>
        <w:t>t�����[�U�̓�[���������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[�U�̃A�\�R��Ă��������</w:t>
      </w:r>
      <w:r>
        <w:rPr/>
        <w:t>ꂢ�</w:t>
      </w:r>
      <w:r>
        <w:rPr/>
        <w:t>B�����������l�̂ˁB�˂��A����Ȃ��</w:t>
      </w:r>
      <w:r>
        <w:rPr/>
        <w:t>ꂢ�</w:t>
      </w:r>
      <w:r>
        <w:rPr/>
        <w:t>ȃR�R��l�̏��̎q�����������A����������ĂȂ</w:t>
      </w:r>
      <w:r>
        <w:rPr>
          <w:rtl w:val="true"/>
        </w:rPr>
        <w:t>߂</w:t>
      </w:r>
      <w:r>
        <w:rPr/>
        <w:t>��́</w:t>
      </w:r>
      <w:r>
        <w:rPr/>
        <w:t>H�E�E�E�˂��A�</w:t>
      </w:r>
      <w:r>
        <w:rPr/>
        <w:t>킽���</w:t>
      </w:r>
      <w:r>
        <w:rPr/>
        <w:t>ɂ�Ȃ</w:t>
      </w:r>
      <w:r>
        <w:rPr>
          <w:rtl w:val="true"/>
        </w:rPr>
        <w:t>߂</w:t>
      </w:r>
      <w:r>
        <w:rPr/>
        <w:t>ė~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Ȃ��Ƃǂ��ł�E�E�E�����Ȃ</w:t>
      </w:r>
      <w:r>
        <w:rPr>
          <w:rtl w:val="true"/>
        </w:rPr>
        <w:t>߂</w:t>
      </w:r>
      <w:r>
        <w:rPr/>
        <w:t>ăF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A�������Ȃ</w:t>
      </w:r>
      <w:r>
        <w:rPr>
          <w:rtl w:val="true"/>
        </w:rPr>
        <w:t>߂</w:t>
      </w:r>
      <w:r>
        <w:rPr/>
        <w:t>ė~�����Ƃ����</w:t>
      </w:r>
      <w:r>
        <w:rPr/>
        <w:t>傫�</w:t>
      </w:r>
      <w:r>
        <w:rPr/>
        <w:t>Ȑ��Ō���āB�����ł��</w:t>
      </w:r>
      <w:r>
        <w:rPr/>
        <w:t>邠�</w:t>
      </w:r>
      <w:r>
        <w:rPr/>
        <w:t>Ȃ��̌�</w:t>
      </w:r>
      <w:r>
        <w:rPr/>
        <w:t>畷�������́</w:t>
      </w:r>
      <w:r>
        <w:rPr/>
        <w:t>E�E�E�ǂ��Ȃ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Ȃ��ƁE�E�E�����</w:t>
      </w:r>
      <w:r>
        <w:rPr>
          <w:rtl w:val="true"/>
        </w:rPr>
        <w:t>܂</w:t>
      </w:r>
      <w:r>
        <w:rPr/>
        <w:t>���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A�����́H���</w:t>
      </w:r>
      <w:r>
        <w:rPr/>
        <w:t>ꂶ��</w:t>
      </w:r>
      <w:r>
        <w:rPr/>
        <w:t>w�ŘM�Ԃ����ɂȂ���Ⴄ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��A�I�n�n�n��I�I�n�n�n��Ȃ</w:t>
      </w:r>
      <w:r>
        <w:rPr>
          <w:rtl w:val="true"/>
        </w:rPr>
        <w:t>߂</w:t>
      </w:r>
      <w:r>
        <w:rPr/>
        <w:t>ăF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����</w:t>
      </w:r>
      <w:r>
        <w:rPr/>
        <w:t>悭���</w:t>
      </w:r>
      <w:r>
        <w:rPr/>
        <w:t>[�U�̔</w:t>
      </w:r>
      <w:r>
        <w:rPr/>
        <w:t>镔�</w:t>
      </w:r>
      <w:r>
        <w:rPr/>
        <w:t>ɋz�������B���[�U�͔</w:t>
      </w:r>
      <w:r>
        <w:rPr>
          <w:rtl w:val="true"/>
        </w:rPr>
        <w:t>ߖ</w:t>
      </w:r>
      <w:r>
        <w:rPr/>
        <w:t>��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?14=1:@���D�u���̌��</w:t>
      </w:r>
      <w:r>
        <w:rPr>
          <w:rtl w:val="true"/>
        </w:rPr>
        <w:t>܂</w:t>
      </w:r>
      <w:r>
        <w:rPr/>
        <w:t>Ńx�g�x�g�ɂ������Ă�E�E�E����Ȃ�ȒP�ɓ�</w:t>
      </w:r>
      <w:r>
        <w:rPr/>
        <w:t>肻���</w:t>
      </w:r>
      <w:r>
        <w:rPr/>
        <w:t>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E�E�E����ȂƂ���ɂ�����āA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ė~�����H�w�H����Ƃ��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ǂ����E�E�E�p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�H�����́u�w����āv��Č���Ă���B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Ƒ}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Ђ����A����Ȃ́E�E�E�������E�E�E�C�N�E�E�E�C�b���Ⴄ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̏</w:t>
      </w:r>
      <w:r>
        <w:rPr/>
        <w:t>u�ԁA���[�U�͔</w:t>
      </w:r>
      <w:r>
        <w:rPr>
          <w:rtl w:val="true"/>
        </w:rPr>
        <w:t>ߖ</w:t>
      </w:r>
      <w:r>
        <w:rPr/>
        <w:t>�</w:t>
      </w:r>
      <w:r>
        <w:rPr/>
        <w:t>グ�</w:t>
      </w:r>
      <w:r>
        <w:rPr/>
        <w:t>A�C�����B���D�͂��̂</w:t>
      </w:r>
      <w:r>
        <w:rPr>
          <w:rtl w:val="true"/>
        </w:rPr>
        <w:t>܂ܐ</w:t>
      </w:r>
      <w:r>
        <w:rPr/>
        <w:t>Â��Ƀ��[�U�̕����𔲂��o�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3=1:@���D�u���̌��</w:t>
      </w:r>
      <w:r>
        <w:rPr>
          <w:rtl w:val="true"/>
        </w:rPr>
        <w:t>܂</w:t>
      </w:r>
      <w:r>
        <w:rPr/>
        <w:t>Ńx�g�x�g�ɂ������Ă�E�E�E����Ȃ�ȒP�ɓ�</w:t>
      </w:r>
      <w:r>
        <w:rPr/>
        <w:t>肻���</w:t>
      </w:r>
      <w:r>
        <w:rPr/>
        <w:t>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E�E�E����ȂƂ���ɂ�����āA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ė~�����H�w�H����Ƃ��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ǂ����E�E�E�p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�H�����́u�w����āv��Č���Ă���B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Ƒ}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Ђ����A����Ȃ́E�E�E�������E�E�E�C�N�E�E�E�C�b���Ⴄ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̏</w:t>
      </w:r>
      <w:r>
        <w:rPr/>
        <w:t>u�ԁA���[�U�͔</w:t>
      </w:r>
      <w:r>
        <w:rPr>
          <w:rtl w:val="true"/>
        </w:rPr>
        <w:t>ߖ</w:t>
      </w:r>
      <w:r>
        <w:rPr/>
        <w:t>�</w:t>
      </w:r>
      <w:r>
        <w:rPr/>
        <w:t>グ�</w:t>
      </w:r>
      <w:r>
        <w:rPr/>
        <w:t>A�C�����B���D�͂��̂</w:t>
      </w:r>
      <w:r>
        <w:rPr>
          <w:rtl w:val="true"/>
        </w:rPr>
        <w:t>܂ܐ</w:t>
      </w:r>
      <w:r>
        <w:rPr/>
        <w:t>Â��Ƀ��[�U�̕����𔲂��o�����B$: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2=2:@���D�u���̌��</w:t>
      </w:r>
      <w:r>
        <w:rPr>
          <w:rtl w:val="true"/>
        </w:rPr>
        <w:t>܂</w:t>
      </w:r>
      <w:r>
        <w:rPr/>
        <w:t>Ńx�g�x�g�ɂ������Ă�E�E�E����Ȃ�ȒP�ɓ�</w:t>
      </w:r>
      <w:r>
        <w:rPr/>
        <w:t>肻���</w:t>
      </w:r>
      <w:r>
        <w:rPr/>
        <w:t>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E�E�E����ȂƂ���ɂ�����āA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ė~�����H�w�H����Ƃ��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ǂ����E�E�E�p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�H�����́u�w����āv��Č���Ă���B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Ƒ}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Ђ����A����Ȃ́E�E�E�������E�E�E�C�N�E�E�E�C�b���Ⴄ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̏</w:t>
      </w:r>
      <w:r>
        <w:rPr/>
        <w:t>u�ԁA���[�U�͔</w:t>
      </w:r>
      <w:r>
        <w:rPr>
          <w:rtl w:val="true"/>
        </w:rPr>
        <w:t>ߖ</w:t>
      </w:r>
      <w:r>
        <w:rPr/>
        <w:t>�</w:t>
      </w:r>
      <w:r>
        <w:rPr/>
        <w:t>グ�</w:t>
      </w:r>
      <w:r>
        <w:rPr/>
        <w:t>A�C�����B���D�͂��̂</w:t>
      </w:r>
      <w:r>
        <w:rPr>
          <w:rtl w:val="true"/>
        </w:rPr>
        <w:t>܂ܐ</w:t>
      </w:r>
      <w:r>
        <w:rPr/>
        <w:t>Â��Ƀ��[�U�̕����𔲂��o�����B$:#24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̌��</w:t>
      </w:r>
      <w:r>
        <w:rPr>
          <w:rtl w:val="true"/>
        </w:rPr>
        <w:t>܂</w:t>
      </w:r>
      <w:r>
        <w:rPr/>
        <w:t>Ńx�g�x�g�ɂ������Ă�E�E�E����Ȃ�ȒP�ɓ�</w:t>
      </w:r>
      <w:r>
        <w:rPr/>
        <w:t>肻���</w:t>
      </w:r>
      <w:r>
        <w:rPr/>
        <w:t>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E�E�E����ȂƂ���ɂ�����āA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ė~�����H�w�H����Ƃ��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ǂ����E�E�E�p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�H�����́u�w����āv��Č���Ă���B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Ƒ}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Ђ����A����Ȃ́E�E�E�������E�E�E�C�N�E�E�E�C�b���Ⴄ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̏</w:t>
      </w:r>
      <w:r>
        <w:rPr/>
        <w:t>u�ԁA���[�U�͔</w:t>
      </w:r>
      <w:r>
        <w:rPr>
          <w:rtl w:val="true"/>
        </w:rPr>
        <w:t>ߖ</w:t>
      </w:r>
      <w:r>
        <w:rPr/>
        <w:t>�</w:t>
      </w:r>
      <w:r>
        <w:rPr/>
        <w:t>グ�</w:t>
      </w:r>
      <w:r>
        <w:rPr/>
        <w:t>A�C�����B���D�͂��̂</w:t>
      </w:r>
      <w:r>
        <w:rPr>
          <w:rtl w:val="true"/>
        </w:rPr>
        <w:t>܂ܐ</w:t>
      </w:r>
      <w:r>
        <w:rPr/>
        <w:t>Â��Ƀ��[�U�̕����𔲂��o�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����̕����ɖ</w:t>
      </w:r>
      <w:r>
        <w:rPr>
          <w:rtl w:val="true"/>
        </w:rPr>
        <w:t>߂</w:t>
      </w:r>
      <w:r>
        <w:rPr/>
        <w:t>�</w:t>
      </w:r>
      <w:r>
        <w:rPr/>
        <w:t>Ă����B����ƕ����ɂ̓t�B���A���҂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I���D�l�����A�ǂ��֍s��Ă�����ł����H����Ȗ�x���Ɂ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ƂˁE�E�E������t�B���A�͂ǂ����Ă����Ɂ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D�l�E�E�E�</w:t>
      </w:r>
      <w:r>
        <w:rPr/>
        <w:t>킽���̂��</w:t>
      </w:r>
      <w:r>
        <w:rPr/>
        <w:t>ƍD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H�E�E�E���A����͍D�������ǁE�E�E�ǂ����ā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</w:t>
      </w:r>
      <w:r>
        <w:rPr/>
        <w:t>悩����</w:t>
      </w:r>
      <w:r>
        <w:rPr/>
        <w:t>E�E�E�������A�</w:t>
      </w:r>
      <w:r>
        <w:rPr/>
        <w:t>킽���</w:t>
      </w:r>
      <w:r>
        <w:rPr/>
        <w:t>ƈ</w:t>
      </w:r>
      <w:r>
        <w:rPr/>
        <w:t>ꏏ�</w:t>
      </w:r>
      <w:r>
        <w:rPr/>
        <w:t>ɂ������</w:t>
      </w:r>
      <w:r>
        <w:rPr/>
        <w:t>瓦���</w:t>
      </w:r>
      <w:r>
        <w:rPr/>
        <w:t>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[��I�ǁA�ǂ��������ƁI�H�E�E�E�v$:=(1),0:=(2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t�B���A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t�B���A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</w:t>
      </w:r>
      <w:r>
        <w:rPr/>
        <w:t>闝�</w:t>
      </w:r>
      <w:r>
        <w:rPr/>
        <w:t>R�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t�B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t�B���A�u���D�l�������ɂȂ</w:t>
      </w:r>
      <w:r>
        <w:rPr/>
        <w:t>邱�</w:t>
      </w:r>
      <w:r>
        <w:rPr/>
        <w:t>Ƃ͕s�\�Ȃ̂ł��B�h���_�̓��A�h�͌��X�A������F�Ƃ��t�ȊO�̎҂��</w:t>
      </w:r>
      <w:r>
        <w:rPr>
          <w:rtl w:val="true"/>
        </w:rPr>
        <w:t>߂</w:t>
      </w:r>
      <w:r>
        <w:rPr/>
        <w:t>Â����Ƃ���Ȃ�����Ȃ̂ł��B�����</w:t>
      </w:r>
      <w:r>
        <w:rPr/>
        <w:t>璆�</w:t>
      </w:r>
      <w:r>
        <w:rPr/>
        <w:t>ɂ͏��������m��Ȃ��d�|�����������񂠂�ƕ����</w:t>
      </w:r>
      <w:r>
        <w:rPr>
          <w:rtl w:val="true"/>
        </w:rPr>
        <w:t>܂</w:t>
      </w:r>
      <w:r>
        <w:rPr/>
        <w:t>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ł�o��</w:t>
      </w:r>
      <w:r>
        <w:rPr>
          <w:rtl w:val="true"/>
        </w:rPr>
        <w:t>܂߂</w:t>
      </w:r>
      <w:r>
        <w:rPr/>
        <w:t>đ��̌��҂͂</w:t>
      </w:r>
      <w:r>
        <w:rPr/>
        <w:t>݂</w:t>
      </w:r>
      <w:r>
        <w:rPr/>
        <w:t>ȏ������</w:t>
      </w:r>
      <w:r>
        <w:rPr/>
        <w:t>炨�����𕷂��</w:t>
      </w:r>
      <w:r>
        <w:rPr/>
        <w:t>āA�������̏��𓾂Ă��</w:t>
      </w:r>
      <w:r>
        <w:rPr>
          <w:rtl w:val="true"/>
        </w:rPr>
        <w:t>܂</w:t>
      </w:r>
      <w:r>
        <w:rPr/>
        <w:t>��</w:t>
      </w:r>
      <w:r>
        <w:rPr/>
        <w:t>B����ł͍��D�l�͖����ɖ</w:t>
      </w:r>
      <w:r>
        <w:rPr>
          <w:rtl w:val="true"/>
        </w:rPr>
        <w:t>߂</w:t>
      </w:r>
      <w:r>
        <w:rPr/>
        <w:t>�</w:t>
      </w:r>
      <w:r>
        <w:rPr/>
        <w:t>ė��</w:t>
      </w:r>
      <w:r>
        <w:rPr/>
        <w:t>邱�</w:t>
      </w:r>
      <w:r>
        <w:rPr/>
        <w:t>Ƃ͂��</w:t>
      </w:r>
      <w:r>
        <w:rPr/>
        <w:t>납�����</w:t>
      </w:r>
      <w:r>
        <w:rPr/>
        <w:t>ċA��ė��</w:t>
      </w:r>
      <w:r>
        <w:rPr/>
        <w:t>邱�</w:t>
      </w:r>
      <w:r>
        <w:rPr/>
        <w:t>Ƃ���E�E�E����Ȃ̃C���ł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Ⴀ�A���̌��҂ɉ��ĕ����΂����񂶂�Ȃ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ł��I����Ȃ��Ƌ����Ă����͂�������</w:t>
      </w:r>
      <w:r>
        <w:rPr>
          <w:rtl w:val="true"/>
        </w:rPr>
        <w:t>܂</w:t>
      </w:r>
      <w:r>
        <w:rPr/>
        <w:t>���</w:t>
      </w:r>
      <w:r>
        <w:rPr/>
        <w:t>E�E�E�����A����Ə����͑��̌��҂̐�ӂ�</w:t>
      </w:r>
      <w:r>
        <w:rPr>
          <w:rtl w:val="true"/>
        </w:rPr>
        <w:t>ە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���</w:t>
      </w:r>
      <w:r>
        <w:rPr/>
        <w:t>ɁA���D�l��I�񂾂̂ˁE�E�E�����Ƃ</w:t>
      </w:r>
      <w:r>
        <w:rPr/>
        <w:t>킩��</w:t>
      </w:r>
      <w:r>
        <w:rPr/>
        <w:t>Ă��āE�E�E�v$:=(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(1)=1:?(2)=1:@���D�u���v�A���Ȃ����S�z���</w:t>
      </w:r>
      <w:r>
        <w:rPr/>
        <w:t>邱�</w:t>
      </w:r>
      <w:r>
        <w:rPr/>
        <w:t>Ƃ͂Ȃ��̂�B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t�B���A����</w:t>
      </w:r>
      <w:r>
        <w:rPr>
          <w:rtl w:val="true"/>
        </w:rPr>
        <w:t>߂</w:t>
      </w:r>
      <w:r>
        <w:rPr/>
        <w:t>悤�</w:t>
      </w:r>
      <w:r>
        <w:rPr/>
        <w:t>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҂�āA���D�l�B�����D�l�ɕ��Ă�A���Ȃ��̂��Ƃ��S�z�ŐS���</w:t>
      </w:r>
      <w:r>
        <w:rPr/>
        <w:t>爤���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E�E�E���</w:t>
      </w:r>
      <w:r>
        <w:rPr>
          <w:rtl w:val="true"/>
        </w:rPr>
        <w:t>߂</w:t>
      </w:r>
      <w:r>
        <w:rPr/>
        <w:t>�</w:t>
      </w:r>
      <w:r>
        <w:rPr/>
        <w:t>Ȃ����E�E�E�</w:t>
      </w:r>
      <w:r>
        <w:rPr/>
        <w:t>킽�����</w:t>
      </w:r>
      <w:r>
        <w:rPr/>
        <w:t>D�l�������ɖ</w:t>
      </w:r>
      <w:r>
        <w:rPr>
          <w:rtl w:val="true"/>
        </w:rPr>
        <w:t>߂</w:t>
      </w:r>
      <w:r>
        <w:rPr/>
        <w:t>�</w:t>
      </w:r>
      <w:r>
        <w:rPr/>
        <w:t>ė��</w:t>
      </w:r>
      <w:r>
        <w:rPr/>
        <w:t>邱�</w:t>
      </w:r>
      <w:r>
        <w:rPr/>
        <w:t>Ƃ�����F��Ă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͕�����o�Ă�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i�����Ƒ҂�āB������</w:t>
      </w:r>
      <w:r>
        <w:rPr/>
        <w:t>킽�������</w:t>
      </w:r>
      <w:r>
        <w:rPr/>
        <w:t>Y�������āA���������</w:t>
      </w:r>
      <w:r>
        <w:rPr>
          <w:rtl w:val="true"/>
        </w:rPr>
        <w:t>ߑ</w:t>
      </w:r>
      <w:r>
        <w:rPr/>
        <w:t>��</w:t>
      </w:r>
      <w:r>
        <w:rPr/>
        <w:t>Ȃ����</w:t>
      </w:r>
      <w:r>
        <w:rPr/>
        <w:t>킯�</w:t>
      </w:r>
      <w:r>
        <w:rPr/>
        <w:t>ɂ͂����Ȃ����I�j�ƁA���D�͐S�̒��łԂ₢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t�B���A�u��́E�E�E�</w:t>
      </w:r>
      <w:r>
        <w:rPr/>
        <w:t>킽���</w:t>
      </w:r>
      <w:r>
        <w:rPr/>
        <w:t>A���̏����l�̍ȂɂȂ</w:t>
      </w:r>
      <w:r>
        <w:rPr/>
        <w:t>邱�</w:t>
      </w:r>
      <w:r>
        <w:rPr/>
        <w:t>Ƃ����</w:t>
      </w:r>
      <w:r>
        <w:rPr>
          <w:rtl w:val="true"/>
        </w:rPr>
        <w:t>܂</w:t>
      </w:r>
      <w:r>
        <w:rPr/>
        <w:t>�</w:t>
      </w:r>
      <w:r>
        <w:rPr/>
        <w:t>Ă���̂ł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ƁA�Ȃ�āE�E�E���A�������A�������Ⴈ�������Ȃ��̂��E�E�E�ł��̓��ɒj�͂��Ȃ��́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��A���</w:t>
      </w:r>
      <w:r>
        <w:rPr>
          <w:rtl w:val="true"/>
        </w:rPr>
        <w:t>܂</w:t>
      </w:r>
      <w:r>
        <w:rPr/>
        <w:t>��</w:t>
      </w:r>
      <w:r>
        <w:rPr/>
        <w:t>B���̂͂���ɁE�E�E�</w:t>
      </w:r>
      <w:r>
        <w:rPr>
          <w:rtl w:val="true"/>
        </w:rPr>
        <w:t>ڐ</w:t>
      </w:r>
      <w:r>
        <w:rPr/>
        <w:t>G�͑S������</w:t>
      </w:r>
      <w:r>
        <w:rPr>
          <w:rtl w:val="true"/>
        </w:rPr>
        <w:t>܂</w:t>
      </w:r>
      <w:r>
        <w:rPr/>
        <w:t>���</w:t>
      </w:r>
      <w:r>
        <w:rPr/>
        <w:t>B�ł��\�΂ɂȂ�Ɛ</w:t>
      </w:r>
      <w:r>
        <w:rPr>
          <w:rtl w:val="true"/>
        </w:rPr>
        <w:t>ڐ</w:t>
      </w:r>
      <w:r>
        <w:rPr/>
        <w:t>G��E�E�E�</w:t>
      </w:r>
      <w:r>
        <w:rPr/>
        <w:t>킽������</w:t>
      </w:r>
      <w:r>
        <w:rPr/>
        <w:t>ȏX�������</w:t>
      </w:r>
      <w:r>
        <w:rPr/>
        <w:t>炢�</w:t>
      </w:r>
      <w:r>
        <w:rPr/>
        <w:t>ł��I�E�E�E�����</w:t>
      </w:r>
      <w:r>
        <w:rPr/>
        <w:t>珗���</w:t>
      </w:r>
      <w:r>
        <w:rPr/>
        <w:t>l�̍ȂɂȂ�āA�����l�Ɉ</w:t>
      </w:r>
      <w:r>
        <w:rPr/>
        <w:t>ꐶ���</w:t>
      </w:r>
      <w:r>
        <w:rPr/>
        <w:t>d�����</w:t>
      </w:r>
      <w:r>
        <w:rPr/>
        <w:t>傤�</w:t>
      </w:r>
      <w:r>
        <w:rPr/>
        <w:t>Ǝv��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ꂶ��</w:t>
      </w:r>
      <w:r>
        <w:rPr/>
        <w:t>A�����</w:t>
      </w:r>
      <w:r>
        <w:rPr/>
        <w:t>闝�</w:t>
      </w:r>
      <w:r>
        <w:rPr/>
        <w:t>R�͂Ȃ�����Ȃ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Ⴄ��ł��I�</w:t>
      </w:r>
      <w:r>
        <w:rPr/>
        <w:t>킽���</w:t>
      </w:r>
      <w:r>
        <w:rPr/>
        <w:t>A���D�l�ȊO�̐l�ɐG���</w:t>
      </w:r>
      <w:r>
        <w:rPr/>
        <w:t>ꂽ���</w:t>
      </w:r>
      <w:r>
        <w:rPr/>
        <w:t>Ȃ���ł��I���D�l����Ă��</w:t>
      </w:r>
      <w:r>
        <w:rPr>
          <w:rtl w:val="true"/>
        </w:rPr>
        <w:t>܂</w:t>
      </w:r>
      <w:r>
        <w:rPr/>
        <w:t>����</w:t>
      </w:r>
      <w:r>
        <w:rPr/>
        <w:t>ł��E�E�E�ł�A���D�l�������ɂȂ</w:t>
      </w:r>
      <w:r>
        <w:rPr/>
        <w:t>邱�</w:t>
      </w:r>
      <w:r>
        <w:rPr/>
        <w:t>Ƃ͕s�\������E�E�E�v$:=(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?(1)=1:?(2)=1:@���D�u�E�t�A�t�B���A�����E�E�E���v�B�</w:t>
      </w:r>
      <w:r>
        <w:rPr/>
        <w:t>킽���͂��</w:t>
      </w:r>
      <w:r>
        <w:rPr/>
        <w:t>Ȃ��̂��</w:t>
      </w:r>
      <w:r>
        <w:rPr>
          <w:rtl w:val="true"/>
        </w:rPr>
        <w:t>߂</w:t>
      </w:r>
      <w:r>
        <w:rPr/>
        <w:t>Ȃ�Ȃ�ł�ł���B����Ă</w:t>
      </w:r>
      <w:r>
        <w:rPr/>
        <w:t>킽���͏��</w:t>
      </w:r>
      <w:r>
        <w:rPr/>
        <w:t>_�Ȃ񂾂�́B����Ə����ɂȂ�Ă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D���A���D�l�E�E�E��āE�E�E�v$: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��Č������āA���R���</w:t>
      </w:r>
      <w:r>
        <w:rPr/>
        <w:t>킩��</w:t>
      </w:r>
      <w:r>
        <w:rPr/>
        <w:t>Ȃ��Ⴠ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͂����Â����</w:t>
      </w:r>
      <w:r>
        <w:rPr/>
        <w:t>킵�</w:t>
      </w:r>
      <w:r>
        <w:rPr/>
        <w:t>Ȃ���A�x�b�g�ɉ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�����E�E�E�t�B���A�E�E�E�</w:t>
      </w:r>
      <w:r>
        <w:rPr/>
        <w:t>킽�������̃</w:t>
      </w:r>
      <w:r>
        <w:rPr/>
        <w:t>t�B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D�l�E�E�E�</w:t>
      </w:r>
      <w:r>
        <w:rPr/>
        <w:t>킽���͂����</w:t>
      </w:r>
      <w:r>
        <w:rPr/>
        <w:t>D�l�����̂�̂ł��E�E�E�����</w:t>
      </w:r>
      <w:r>
        <w:rPr/>
        <w:t>獡��͉�����</w:t>
      </w:r>
      <w:r>
        <w:rPr/>
        <w:t>Y��āA�</w:t>
      </w:r>
      <w:r>
        <w:rPr/>
        <w:t>킽������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D�����L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o�X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t�B���A�Ɉ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l�͐O��d�ˍ������Ƃ������</w:t>
      </w:r>
      <w:r>
        <w:rPr>
          <w:rtl w:val="true"/>
        </w:rPr>
        <w:t>܂</w:t>
      </w:r>
      <w:r>
        <w:rPr/>
        <w:t>��������</w:t>
      </w:r>
      <w:r>
        <w:rPr/>
        <w:t>ƂɔM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E�E�E�˂��A�t�B���A�A�</w:t>
      </w:r>
      <w:r>
        <w:rPr/>
        <w:t>킽���̂��</w:t>
      </w:r>
      <w:r>
        <w:rPr/>
        <w:t>ƈ����Ă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Ă</w:t>
      </w:r>
      <w:r>
        <w:rPr>
          <w:rtl w:val="true"/>
        </w:rPr>
        <w:t>܂</w:t>
      </w:r>
      <w:r>
        <w:rPr/>
        <w:t>��</w:t>
      </w:r>
      <w:r>
        <w:rPr/>
        <w:t>E�E�E�������A��</w:t>
      </w:r>
      <w:r>
        <w:rPr>
          <w:rtl w:val="true"/>
        </w:rPr>
        <w:t>߂</w:t>
      </w:r>
      <w:r>
        <w:rPr/>
        <w:t>Ȃ��ŁB���Ɓ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ƃt�B���A�̑�t����ł���</w:t>
      </w:r>
      <w:r>
        <w:rPr>
          <w:rtl w:val="true"/>
        </w:rPr>
        <w:t>ݍ</w:t>
      </w:r>
      <w:r>
        <w:rPr/>
        <w:t>����</w:t>
      </w:r>
      <w:r>
        <w:rPr/>
        <w:t>A�x�`���x�`���ƈ��ȉ���Ă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͐�ň���������A�����̑�t�ŃL���L���P���Ă���t�B���A�̓����ƌ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A����ȂɌ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Ȃ��ŁB�</w:t>
      </w:r>
      <w:r>
        <w:rPr/>
        <w:t>킽���̃</w:t>
      </w:r>
      <w:r>
        <w:rPr/>
        <w:t>I�b�p�C�A���D�l�</w:t>
      </w:r>
      <w:r>
        <w:rPr/>
        <w:t>݂����</w:t>
      </w:r>
      <w:r>
        <w:rPr/>
        <w:t>ɖL������Ȃ�����E�E�E�p���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Ȃ���A���</w:t>
      </w:r>
      <w:r>
        <w:rPr/>
        <w:t>ꂢ��</w:t>
      </w:r>
      <w:r>
        <w:rPr/>
        <w:t>E�E�E���Ⴀ�A�����ƕ����Ă</w:t>
      </w:r>
      <w:r>
        <w:rPr/>
        <w:t>݂</w:t>
      </w:r>
      <w:r>
        <w:rPr/>
        <w:t>悤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ƍ��D�͎����̓�[��t�B���A�̓�[�ɋ</w:t>
      </w:r>
      <w:r>
        <w:rPr>
          <w:rtl w:val="true"/>
        </w:rPr>
        <w:t>߂</w:t>
      </w:r>
      <w:r>
        <w:rPr/>
        <w:t>Â����B�������ē���t�B���A�̓��ɂ���</w:t>
      </w:r>
      <w:r>
        <w:rPr>
          <w:rtl w:val="true"/>
        </w:rPr>
        <w:t>܂</w:t>
      </w:r>
      <w:r>
        <w:rPr/>
        <w:t>�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</w:t>
      </w:r>
      <w:r>
        <w:rPr/>
        <w:t>킽���̓����</w:t>
      </w:r>
      <w:r>
        <w:rPr/>
        <w:t>Ȃ��̓���C�ɓ����</w:t>
      </w:r>
      <w:r>
        <w:rPr/>
        <w:t>݂����</w:t>
      </w:r>
      <w:r>
        <w:rPr/>
        <w:t>B����Ȃɂ��</w:t>
      </w:r>
      <w:r>
        <w:rPr/>
        <w:t>ꂵ�����</w:t>
      </w:r>
      <w:r>
        <w:rPr/>
        <w:t>ɃL�X���Ă����E�E�E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</w:t>
      </w:r>
      <w:r>
        <w:rPr/>
        <w:t>ꂵ���</w:t>
      </w:r>
      <w:r>
        <w:rPr/>
        <w:t>E�E�E�����I�E�E�E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͖����œ����</w:t>
      </w:r>
      <w:r>
        <w:rPr>
          <w:rtl w:val="true"/>
        </w:rPr>
        <w:t>܂</w:t>
      </w:r>
      <w:r>
        <w:rPr/>
        <w:t>����</w:t>
      </w:r>
      <w:r>
        <w:rPr/>
        <w:t>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t�B���A�A���Ƃ</w:t>
      </w:r>
      <w:r>
        <w:rPr/>
        <w:t>悭�����</w:t>
      </w:r>
      <w:r>
        <w:rPr/>
        <w:t>āE�E�E���Ȃ��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̌��t�ɑ�����A�t�B���A�͑</w:t>
      </w:r>
      <w:r>
        <w:rPr/>
        <w:t>傫���</w:t>
      </w:r>
      <w:r>
        <w:rPr/>
        <w:t>r��L���A�</w:t>
      </w:r>
      <w:r>
        <w:rPr/>
        <w:t>镔�������</w:t>
      </w:r>
      <w:r>
        <w:rPr/>
        <w:t>Ղ��</w:t>
      </w:r>
      <w:r>
        <w:rPr/>
        <w:t>悤�</w:t>
      </w:r>
      <w:r>
        <w:rPr/>
        <w:t>ɏ������𕂂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ꂢ��</w:t>
      </w:r>
      <w:r>
        <w:rPr/>
        <w:t>E�E�E�t�B���A�B�s���N�F�ŁA�</w:t>
      </w:r>
      <w:r>
        <w:rPr>
          <w:rtl w:val="true"/>
        </w:rPr>
        <w:t>܂</w:t>
      </w:r>
      <w:r>
        <w:rPr/>
        <w:t>�</w:t>
      </w:r>
      <w:r>
        <w:rPr/>
        <w:t>ŏ����ȉԂт�</w:t>
      </w:r>
      <w:r>
        <w:rPr/>
        <w:t>݂����</w:t>
      </w:r>
      <w:r>
        <w:rPr/>
        <w:t>B�˂��E�E�E���</w:t>
      </w:r>
      <w:r>
        <w:rPr>
          <w:rtl w:val="true"/>
        </w:rPr>
        <w:t>܂</w:t>
      </w:r>
      <w:r>
        <w:rPr/>
        <w:t>ǂ���G��Ă��</w:t>
      </w:r>
      <w:r>
        <w:rPr/>
        <w:t>邩�</w:t>
      </w:r>
      <w:r>
        <w:rPr/>
        <w:t>A�</w:t>
      </w:r>
      <w:r>
        <w:rPr/>
        <w:t>킩��</w:t>
      </w:r>
      <w:r>
        <w:rPr/>
        <w:t>H����Ă</w:t>
      </w:r>
      <w:r>
        <w:rPr/>
        <w:t>݂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A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E�E�E����Č����̂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E�E�E������A��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w�ŐG��Ȃ���A���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N���g���X�E�E�E���̎q�̈�Ԋ����Ղ��Ƃ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Ђ���E�E�E�</w:t>
      </w:r>
      <w:r>
        <w:rPr>
          <w:rtl w:val="true"/>
        </w:rPr>
        <w:t>ف</w:t>
      </w:r>
      <w:r>
        <w:rPr/>
        <w:t>A�</w:t>
      </w:r>
      <w:r>
        <w:rPr>
          <w:rtl w:val="true"/>
        </w:rPr>
        <w:t>ق</w:t>
      </w:r>
      <w:r>
        <w:rPr/>
        <w:t>�</w:t>
      </w:r>
      <w:r>
        <w:rPr/>
        <w:t>Ƃ��E�E�E�����C�����E�E�E�v$: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t�B���A�u�����E�E�E���D�l�E�E�E�D���A��D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͖����ō��D�̑̂��</w:t>
      </w:r>
      <w:r>
        <w:rPr/>
        <w:t>イ�</w:t>
      </w:r>
      <w:r>
        <w:rPr/>
        <w:t>ɃL�X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A���</w:t>
      </w:r>
      <w:r>
        <w:rPr>
          <w:rtl w:val="true"/>
        </w:rPr>
        <w:t>߂</w:t>
      </w:r>
      <w:r>
        <w:rPr/>
        <w:t>�</w:t>
      </w:r>
      <w:r>
        <w:rPr/>
        <w:t>B�t�B���A�ɂ͂</w:t>
      </w:r>
      <w:r>
        <w:rPr>
          <w:rtl w:val="true"/>
        </w:rPr>
        <w:t>܂��܂</w:t>
      </w:r>
      <w:r>
        <w:rPr/>
        <w:t>�������</w:t>
      </w:r>
      <w:r>
        <w:rPr/>
        <w:t>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A�ǂ������</w:t>
      </w:r>
      <w:r>
        <w:rPr/>
        <w:t>獹�</w:t>
      </w:r>
      <w:r>
        <w:rPr/>
        <w:t>D�l��x�΂��Ă�������́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̂�A���͂</w:t>
      </w:r>
      <w:r>
        <w:rPr/>
        <w:t>킽���̂��</w:t>
      </w:r>
      <w:r>
        <w:rPr/>
        <w:t>l�`�ł���΁E�E�E���̂����ɋ����Ă����</w:t>
      </w:r>
      <w:r>
        <w:rPr/>
        <w:t>邩��</w:t>
      </w:r>
      <w:r>
        <w:rPr/>
        <w:t>E�E�E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w��t�B���A�̐O�ɋ</w:t>
      </w:r>
      <w:r>
        <w:rPr>
          <w:rtl w:val="true"/>
        </w:rPr>
        <w:t>߂</w:t>
      </w:r>
      <w:r>
        <w:rPr/>
        <w:t>Â����B�t�B���A�͂���Ƃ��̎w���Ɋ</w:t>
      </w:r>
      <w:r>
        <w:rPr>
          <w:rtl w:val="true"/>
        </w:rPr>
        <w:t>܂</w:t>
      </w:r>
      <w:r>
        <w:rPr/>
        <w:t>񂾁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͂��E�E�E�</w:t>
      </w:r>
      <w:r>
        <w:rPr/>
        <w:t>킽���͍��</w:t>
      </w:r>
      <w:r>
        <w:rPr/>
        <w:t>D�l�̂��l�`�ł��E�E�E������A���Ƃ</w:t>
      </w:r>
      <w:r>
        <w:rPr/>
        <w:t>킽���̑̂�</w:t>
      </w:r>
      <w:r>
        <w:rPr/>
        <w:t>M��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̐O�̓�����Ă��āA���D�͖��ȋC���ɂ�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̎w�ł��Ȃ���Ƃ��Ă�����E�E�E�v$: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E�E�E���ς</w:t>
      </w:r>
      <w:r>
        <w:rPr/>
        <w:t>肨�</w:t>
      </w:r>
      <w:r>
        <w:rPr/>
        <w:t>o���</w:t>
      </w:r>
      <w:r>
        <w:rPr>
          <w:rtl w:val="true"/>
        </w:rPr>
        <w:t>܂</w:t>
      </w:r>
      <w:r>
        <w:rPr/>
        <w:t>ƈႤ�E�E�E���D�l��āE�E�E�D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A���o���</w:t>
      </w:r>
      <w:r>
        <w:rPr>
          <w:rtl w:val="true"/>
        </w:rPr>
        <w:t>܂</w:t>
      </w:r>
      <w:r>
        <w:rPr/>
        <w:t>�</w:t>
      </w:r>
      <w:r>
        <w:rPr/>
        <w:t>āE�E�E�</w:t>
      </w:r>
      <w:r>
        <w:rPr>
          <w:rtl w:val="true"/>
        </w:rPr>
        <w:t>܂</w:t>
      </w:r>
      <w:r>
        <w:rPr/>
        <w:t>������</w:t>
      </w:r>
      <w:r>
        <w:rPr/>
        <w:t>Ȃ��Ƃ��o����͂���Ȋ֌W������́H���</w:t>
      </w:r>
      <w:r>
        <w:rPr/>
        <w:t>ꂶ��</w:t>
      </w:r>
      <w:r>
        <w:rPr>
          <w:rtl w:val="true"/>
        </w:rPr>
        <w:t>ߐ</w:t>
      </w:r>
      <w:r>
        <w:rPr/>
        <w:t>e�������Y����Ȃ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o�������ɂȂ</w:t>
      </w:r>
      <w:r>
        <w:rPr/>
        <w:t>낤�</w:t>
      </w:r>
      <w:r>
        <w:rPr/>
        <w:t>Ƃ���{���̗��R�́A���X���X�Ƃ</w:t>
      </w:r>
      <w:r>
        <w:rPr/>
        <w:t>킽����</w:t>
      </w:r>
      <w:r>
        <w:rPr/>
        <w:t>ȂɌ}�����</w:t>
      </w:r>
      <w:r>
        <w:rPr/>
        <w:t>邩��</w:t>
      </w:r>
      <w:r>
        <w:rPr/>
        <w:t>Ȃ�ł��B�</w:t>
      </w:r>
      <w:r>
        <w:rPr/>
        <w:t>킽���</w:t>
      </w:r>
      <w:r>
        <w:rPr/>
        <w:t>A�c��������o�ƁE�E�E�ł�A���</w:t>
      </w:r>
      <w:r>
        <w:rPr/>
        <w:t>킽���́</w:t>
      </w:r>
      <w:r>
        <w:rPr/>
        <w:t>E�E�E����ȂɊ������̏��</w:t>
      </w:r>
      <w:r>
        <w:rPr>
          <w:rtl w:val="true"/>
        </w:rPr>
        <w:t>߂</w:t>
      </w:r>
      <w:r>
        <w:rPr/>
        <w:t>ĂȂ�ł��B�o�͂����</w:t>
      </w:r>
      <w:r>
        <w:rPr/>
        <w:t>킽����</w:t>
      </w:r>
      <w:r>
        <w:rPr/>
        <w:t>M�Ԃ�����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D�l�A����Ǝo�͂��Ȃ��ɓ����𒧂�ł��</w:t>
      </w:r>
      <w:r>
        <w:rPr>
          <w:rtl w:val="true"/>
        </w:rPr>
        <w:t>܂</w:t>
      </w:r>
      <w:r>
        <w:rPr/>
        <w:t>��</w:t>
      </w:r>
      <w:r>
        <w:rPr/>
        <w:t>B�ł�����Ⴞ�</w:t>
      </w:r>
      <w:r>
        <w:rPr>
          <w:rtl w:val="true"/>
        </w:rPr>
        <w:t>߁</w:t>
      </w:r>
      <w:r>
        <w:rPr/>
        <w:t>B�</w:t>
      </w:r>
      <w:r>
        <w:rPr/>
        <w:t>킴�</w:t>
      </w:r>
      <w:r>
        <w:rPr/>
        <w:t>ƕ����ĉ������B�o�̓v���C�h�̍������ł��B������</w:t>
      </w:r>
      <w:r>
        <w:rPr/>
        <w:t>苭������</w:t>
      </w:r>
      <w:r>
        <w:rPr/>
        <w:t>ɂ͐�ΐS��J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ア����</w:t>
      </w:r>
      <w:r>
        <w:rPr/>
        <w:t>ɂȂ�E�E�E����Ɏo�ɖ��</w:t>
      </w:r>
      <w:r>
        <w:rPr>
          <w:rtl w:val="true"/>
        </w:rPr>
        <w:t>߂</w:t>
      </w:r>
      <w:r>
        <w:rPr/>
        <w:t>��</w:t>
      </w:r>
      <w:r>
        <w:rPr/>
        <w:t>邱�</w:t>
      </w:r>
      <w:r>
        <w:rPr/>
        <w:t>Ƃ͐�΂ɂ��</w:t>
      </w:r>
      <w:r>
        <w:rPr>
          <w:rtl w:val="true"/>
        </w:rPr>
        <w:t>߁</w:t>
      </w:r>
      <w:r>
        <w:rPr/>
        <w:t>B��������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Ǝo�͂��Ȃ��ɐS��J���Ă���͂��B�o�͂ƂĂ�d�v�ȉ�����m��Ă��</w:t>
      </w:r>
      <w:r>
        <w:rPr/>
        <w:t>邩��</w:t>
      </w:r>
      <w:r>
        <w:rPr/>
        <w:t>A��ɗ��ł��</w:t>
      </w:r>
      <w:r>
        <w:rPr/>
        <w:t>傤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肪�</w:t>
      </w:r>
      <w:r>
        <w:rPr/>
        <w:t>Ƃ��A�t�B���A�B�����A�����t�B���A�A�����Ȃ���N�ɂ�n�������Ȃ���E�E�E�v$:=1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w�Ńt�B���A�̃A�\�R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Ńt�B���A�̃A�\�R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d�ˍ��</w:t>
      </w:r>
      <w:r>
        <w:rPr/>
        <w:t>킹�</w:t>
      </w:r>
      <w:r>
        <w:rPr/>
        <w:t>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͎w����̌�Ɋ</w:t>
      </w:r>
      <w:r>
        <w:rPr>
          <w:rtl w:val="true"/>
        </w:rPr>
        <w:t>܂݁</w:t>
      </w:r>
      <w:r>
        <w:rPr/>
        <w:t>A��t���</w:t>
      </w:r>
      <w:r>
        <w:rPr>
          <w:rtl w:val="true"/>
        </w:rPr>
        <w:t>܂</w:t>
      </w:r>
      <w:r>
        <w:rPr/>
        <w:t>����</w:t>
      </w:r>
      <w:r>
        <w:rPr/>
        <w:t>B�t�B���A�͍��D�̂��̃Z�N�V�B�Ȃ�������āA�v�</w:t>
      </w:r>
      <w:r>
        <w:rPr/>
        <w:t>킸�</w:t>
      </w:r>
      <w:r>
        <w:rPr/>
        <w:t>g�k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t�B���A�E�E�E�r��J���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͌�����ʂ�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E�E�E���A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߂</w:t>
      </w:r>
      <w:r>
        <w:rPr/>
        <w:t>�</w:t>
      </w:r>
      <w:r>
        <w:rPr/>
        <w:t>E�E�E�͂𔲂��́E�E�E�</w:t>
      </w:r>
      <w:r>
        <w:rPr>
          <w:rtl w:val="true"/>
        </w:rPr>
        <w:t>ق</w:t>
      </w:r>
      <w:r>
        <w:rPr/>
        <w:t>���</w:t>
      </w:r>
      <w:r>
        <w:rPr/>
        <w:t>A���񂾂񕑂��</w:t>
      </w:r>
      <w:r>
        <w:rPr/>
        <w:t>オ��</w:t>
      </w:r>
      <w:r>
        <w:rPr/>
        <w:t>Ă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͑}���ƁA���</w:t>
      </w:r>
      <w:r>
        <w:rPr>
          <w:rtl w:val="true"/>
        </w:rPr>
        <w:t>߂͂</w:t>
      </w:r>
      <w:r>
        <w:rPr/>
        <w:t>�����</w:t>
      </w:r>
      <w:r>
        <w:rPr/>
        <w:t>ƁA�����Ď���Ɍ������w�𓮂�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���E�E�E���</w:t>
      </w:r>
      <w:r>
        <w:rPr>
          <w:rtl w:val="true"/>
        </w:rPr>
        <w:t>߂</w:t>
      </w:r>
      <w:r>
        <w:rPr/>
        <w:t>��</w:t>
      </w:r>
      <w:r>
        <w:rPr/>
        <w:t>E�E�E�����</w:t>
      </w:r>
      <w:r>
        <w:rPr>
          <w:rtl w:val="true"/>
        </w:rPr>
        <w:t>߂</w:t>
      </w:r>
      <w:r>
        <w:rPr/>
        <w:t>��</w:t>
      </w:r>
      <w:r>
        <w:rPr/>
        <w:t>E�E�E�C�N�A�C�b���Ⴄ����E�E�E���Ђ�����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͑S�g�̗͂������A�x�b�h�ɓ|�</w:t>
      </w:r>
      <w:r>
        <w:rPr/>
        <w:t>ꂽ�</w:t>
      </w:r>
      <w:r>
        <w:rPr/>
        <w:t>B���D�͑̂�u���u���k�</w:t>
      </w:r>
      <w:r>
        <w:rPr/>
        <w:t>킹�</w:t>
      </w:r>
      <w:r>
        <w:rPr/>
        <w:t>Ă���t�B���A������</w:t>
      </w:r>
      <w:r>
        <w:rPr>
          <w:rtl w:val="true"/>
        </w:rPr>
        <w:t>߁</w:t>
      </w:r>
      <w:r>
        <w:rPr/>
        <w:t>A�[������ɂ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Ƃ</w:t>
      </w:r>
      <w:r>
        <w:rPr/>
        <w:t>悭�������</w:t>
      </w:r>
      <w:r>
        <w:rPr/>
        <w:t>ȁE�E�E�t�B���A�̃I�n�n�n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͌�����</w:t>
      </w:r>
      <w:r>
        <w:rPr>
          <w:rtl w:val="true"/>
        </w:rPr>
        <w:t>܂܁</w:t>
      </w:r>
      <w:r>
        <w:rPr/>
        <w:t>A�r��J�����B���D�͎w�Ńt�B���A�̔</w:t>
      </w:r>
      <w:r>
        <w:rPr/>
        <w:t>镔��͂���</w:t>
      </w:r>
      <w:r>
        <w:rPr/>
        <w:t>ς������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�A�ɂ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߂</w:t>
      </w:r>
      <w:r>
        <w:rPr/>
        <w:t>�</w:t>
      </w:r>
      <w:r>
        <w:rPr/>
        <w:t>ˁE�E�E�����̂��</w:t>
      </w:r>
      <w:r>
        <w:rPr>
          <w:rtl w:val="true"/>
        </w:rPr>
        <w:t>܂</w:t>
      </w:r>
      <w:r>
        <w:rPr/>
        <w:t>񂾂���</w:t>
      </w:r>
      <w:r>
        <w:rPr/>
        <w:t>B���������C�����ɂ�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��`�A�</w:t>
      </w:r>
      <w:r>
        <w:rPr/>
        <w:t>オ�</w:t>
      </w:r>
      <w:r>
        <w:rPr/>
        <w:t>E�E�E�</w:t>
      </w:r>
      <w:r>
        <w:rPr/>
        <w:t>オ���</w:t>
      </w:r>
      <w:r>
        <w:rPr/>
        <w:t>Ă���D�E�E�E�����������́E�E�E�</w:t>
      </w:r>
      <w:r>
        <w:rPr>
          <w:rtl w:val="true"/>
        </w:rPr>
        <w:t>܂</w:t>
      </w:r>
      <w:r>
        <w:rPr/>
        <w:t>�</w:t>
      </w:r>
      <w:r>
        <w:rPr/>
        <w:t>Ő������</w:t>
      </w:r>
      <w:r>
        <w:rPr/>
        <w:t>݂����</w:t>
      </w:r>
      <w:r>
        <w:rPr/>
        <w:t>`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���E�E�E���</w:t>
      </w:r>
      <w:r>
        <w:rPr>
          <w:rtl w:val="true"/>
        </w:rPr>
        <w:t>߂</w:t>
      </w:r>
      <w:r>
        <w:rPr/>
        <w:t>��</w:t>
      </w:r>
      <w:r>
        <w:rPr/>
        <w:t>E�E�E�����</w:t>
      </w:r>
      <w:r>
        <w:rPr>
          <w:rtl w:val="true"/>
        </w:rPr>
        <w:t>߂</w:t>
      </w:r>
      <w:r>
        <w:rPr/>
        <w:t>��</w:t>
      </w:r>
      <w:r>
        <w:rPr/>
        <w:t>E�E�E�C�N�A�C�b���Ⴄ����E�E�E���Ђ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͑S�g�̗͂������A�x�b�h�ɓ|�</w:t>
      </w:r>
      <w:r>
        <w:rPr/>
        <w:t>ꂽ�</w:t>
      </w:r>
      <w:r>
        <w:rPr/>
        <w:t>B���D�͑̂�u���u���k�</w:t>
      </w:r>
      <w:r>
        <w:rPr/>
        <w:t>킹�</w:t>
      </w:r>
      <w:r>
        <w:rPr/>
        <w:t>Ă���t�B���A������</w:t>
      </w:r>
      <w:r>
        <w:rPr>
          <w:rtl w:val="true"/>
        </w:rPr>
        <w:t>߁</w:t>
      </w:r>
      <w:r>
        <w:rPr/>
        <w:t>A�[������ɂ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</w:t>
      </w:r>
      <w:r>
        <w:rPr>
          <w:rtl w:val="true"/>
        </w:rPr>
        <w:t>ق</w:t>
      </w:r>
      <w:r>
        <w:rPr/>
        <w:t>�</w:t>
      </w:r>
      <w:r>
        <w:rPr/>
        <w:t>A���ƃt�B���A�̃I�n�n�n��</w:t>
      </w:r>
      <w:r>
        <w:rPr/>
        <w:t>킽���̂</w:t>
      </w:r>
      <w:r>
        <w:rPr/>
        <w:t>ɁE�E�E�����A�v�`���b��ĉ������</w:t>
      </w:r>
      <w:r>
        <w:rPr/>
        <w:t>邭�炢�</w:t>
      </w:r>
      <w:r>
        <w:rPr/>
        <w:t>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͔</w:t>
      </w:r>
      <w:r>
        <w:rPr/>
        <w:t>镔��</w:t>
      </w:r>
      <w:r>
        <w:rPr/>
        <w:t>d�ˍ��</w:t>
      </w:r>
      <w:r>
        <w:rPr/>
        <w:t>킹��</w:t>
      </w:r>
      <w:r>
        <w:rPr/>
        <w:t>ƁA���D�͂����</w:t>
      </w:r>
      <w:r>
        <w:rPr/>
        <w:t>荘�𓮂���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A����</w:t>
      </w:r>
      <w:r>
        <w:rPr/>
        <w:t>炵�����</w:t>
      </w:r>
      <w:r>
        <w:rPr/>
        <w:t>ˁB�N�`���A�N�`����āE�E�E�����A�����C�����A�N���g���X������</w:t>
      </w:r>
      <w:r>
        <w:rPr>
          <w:rtl w:val="true"/>
        </w:rPr>
        <w:t>ݍ</w:t>
      </w:r>
      <w:r>
        <w:rPr/>
        <w:t>���</w:t>
      </w:r>
      <w:r>
        <w:rPr/>
        <w:t>Ă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Ђ�����E�E�E�������A���D�l�̃I�c�����</w:t>
      </w:r>
      <w:r>
        <w:rPr/>
        <w:t>킽���̒��</w:t>
      </w:r>
      <w:r>
        <w:rPr/>
        <w:t>ɐ�������ŁE�E�E�ǂ�ǂ���Ă���D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u��������E�E�E���</w:t>
      </w:r>
      <w:r>
        <w:rPr>
          <w:rtl w:val="true"/>
        </w:rPr>
        <w:t>߂</w:t>
      </w:r>
      <w:r>
        <w:rPr/>
        <w:t>��</w:t>
      </w:r>
      <w:r>
        <w:rPr/>
        <w:t>E�E�E�����</w:t>
      </w:r>
      <w:r>
        <w:rPr>
          <w:rtl w:val="true"/>
        </w:rPr>
        <w:t>߂</w:t>
      </w:r>
      <w:r>
        <w:rPr/>
        <w:t>��</w:t>
      </w:r>
      <w:r>
        <w:rPr/>
        <w:t>E�E�E�C�N�A�C�b���Ⴄ����E�E�E���Ђ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�A�͑S�g�̗͂������A�x�b�h�ɓ|�</w:t>
      </w:r>
      <w:r>
        <w:rPr/>
        <w:t>ꂽ�</w:t>
      </w:r>
      <w:r>
        <w:rPr/>
        <w:t>B���D�͑̂�u���u���k�</w:t>
      </w:r>
      <w:r>
        <w:rPr/>
        <w:t>킹�</w:t>
      </w:r>
      <w:r>
        <w:rPr/>
        <w:t>Ă���t�B���A������</w:t>
      </w:r>
      <w:r>
        <w:rPr>
          <w:rtl w:val="true"/>
        </w:rPr>
        <w:t>߁</w:t>
      </w:r>
      <w:r>
        <w:rPr/>
        <w:t>A�[������ɂ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7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����̕����ɖ</w:t>
      </w:r>
      <w:r>
        <w:rPr>
          <w:rtl w:val="true"/>
        </w:rPr>
        <w:t>߂</w:t>
      </w:r>
      <w:r>
        <w:rPr/>
        <w:t>�</w:t>
      </w:r>
      <w:r>
        <w:rPr/>
        <w:t>Ă����B����ƕ����ɂ̓t�B�f�B���҂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I���D�l�����A�ǂ��֍s��Ă�����ł����H����Ȗ�x���Ɂ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ƂˁE�E�E������t�B�f�B�͂ǂ����Ă����Ɂ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D�l�E�E�E�</w:t>
      </w:r>
      <w:r>
        <w:rPr/>
        <w:t>킽���̂��</w:t>
      </w:r>
      <w:r>
        <w:rPr/>
        <w:t>ƍD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H�E�E�E���A����͍D�������ǁE�E�E�ǂ����ā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</w:t>
      </w:r>
      <w:r>
        <w:rPr/>
        <w:t>悩����</w:t>
      </w:r>
      <w:r>
        <w:rPr/>
        <w:t>E�E�E�������A�</w:t>
      </w:r>
      <w:r>
        <w:rPr/>
        <w:t>킽���</w:t>
      </w:r>
      <w:r>
        <w:rPr/>
        <w:t>ƈ</w:t>
      </w:r>
      <w:r>
        <w:rPr/>
        <w:t>ꏏ�</w:t>
      </w:r>
      <w:r>
        <w:rPr/>
        <w:t>ɂ������</w:t>
      </w:r>
      <w:r>
        <w:rPr/>
        <w:t>瓦���</w:t>
      </w:r>
      <w:r>
        <w:rPr/>
        <w:t>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[��I�ǁA�ǂ��������ƁI�H�E�E�E�v$:=(1),0:=(2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t�B�f�B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t�B�f�B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</w:t>
      </w:r>
      <w:r>
        <w:rPr/>
        <w:t>闝�</w:t>
      </w:r>
      <w:r>
        <w:rPr/>
        <w:t>R�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t�B�f�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t�B�f�B�u���D�l�������ɂȂ</w:t>
      </w:r>
      <w:r>
        <w:rPr/>
        <w:t>邱�</w:t>
      </w:r>
      <w:r>
        <w:rPr/>
        <w:t>Ƃ͕s�\�Ȃ̂ł��B�h���_�̓��A�h�͌��X�A������F�Ƃ��t�ȊO�̎҂��</w:t>
      </w:r>
      <w:r>
        <w:rPr>
          <w:rtl w:val="true"/>
        </w:rPr>
        <w:t>߂</w:t>
      </w:r>
      <w:r>
        <w:rPr/>
        <w:t>Â����Ƃ���Ȃ�����Ȃ̂ł��B�����</w:t>
      </w:r>
      <w:r>
        <w:rPr/>
        <w:t>璆�</w:t>
      </w:r>
      <w:r>
        <w:rPr/>
        <w:t>ɂ͏��������m��Ȃ��d�|�����������񂠂�ƕ����</w:t>
      </w:r>
      <w:r>
        <w:rPr>
          <w:rtl w:val="true"/>
        </w:rPr>
        <w:t>܂</w:t>
      </w:r>
      <w:r>
        <w:rPr/>
        <w:t>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ł�}�[�V����</w:t>
      </w:r>
      <w:r>
        <w:rPr>
          <w:rtl w:val="true"/>
        </w:rPr>
        <w:t>܂߂</w:t>
      </w:r>
      <w:r>
        <w:rPr/>
        <w:t>đ��̌��҂͂</w:t>
      </w:r>
      <w:r>
        <w:rPr/>
        <w:t>݂</w:t>
      </w:r>
      <w:r>
        <w:rPr/>
        <w:t>ȏ������</w:t>
      </w:r>
      <w:r>
        <w:rPr/>
        <w:t>炨�����𕷂��</w:t>
      </w:r>
      <w:r>
        <w:rPr/>
        <w:t>āA�������̏��𓾂Ă��</w:t>
      </w:r>
      <w:r>
        <w:rPr>
          <w:rtl w:val="true"/>
        </w:rPr>
        <w:t>܂</w:t>
      </w:r>
      <w:r>
        <w:rPr/>
        <w:t>��</w:t>
      </w:r>
      <w:r>
        <w:rPr/>
        <w:t>B����ł͍��D�l�͖����ɖ</w:t>
      </w:r>
      <w:r>
        <w:rPr>
          <w:rtl w:val="true"/>
        </w:rPr>
        <w:t>߂</w:t>
      </w:r>
      <w:r>
        <w:rPr/>
        <w:t>�</w:t>
      </w:r>
      <w:r>
        <w:rPr/>
        <w:t>ė��</w:t>
      </w:r>
      <w:r>
        <w:rPr/>
        <w:t>邱�</w:t>
      </w:r>
      <w:r>
        <w:rPr/>
        <w:t>Ƃ͂��</w:t>
      </w:r>
      <w:r>
        <w:rPr/>
        <w:t>납�����</w:t>
      </w:r>
      <w:r>
        <w:rPr/>
        <w:t>ċA��ė��</w:t>
      </w:r>
      <w:r>
        <w:rPr/>
        <w:t>邱�</w:t>
      </w:r>
      <w:r>
        <w:rPr/>
        <w:t>Ƃ���E�E�E����Ȃ̃C���ł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Ⴀ�A���̌��҂ɉ��ĕ����΂����񂶂�Ȃ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ł��I����Ȃ��Ƌ����Ă����͂�������</w:t>
      </w:r>
      <w:r>
        <w:rPr>
          <w:rtl w:val="true"/>
        </w:rPr>
        <w:t>܂</w:t>
      </w:r>
      <w:r>
        <w:rPr/>
        <w:t>���</w:t>
      </w:r>
      <w:r>
        <w:rPr/>
        <w:t>E�E�E�����A����Ə����͑��̌��҂̐�ӂ�</w:t>
      </w:r>
      <w:r>
        <w:rPr>
          <w:rtl w:val="true"/>
        </w:rPr>
        <w:t>ە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���</w:t>
      </w:r>
      <w:r>
        <w:rPr/>
        <w:t>ɁA���D�l��I�񂾂̂ˁE�E�E�����Ƃ</w:t>
      </w:r>
      <w:r>
        <w:rPr/>
        <w:t>킩��</w:t>
      </w:r>
      <w:r>
        <w:rPr/>
        <w:t>Ă��āE�E�E�v$:=(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(1)=1:?(2)=1:@���D�u���v�A���Ȃ����S�z���</w:t>
      </w:r>
      <w:r>
        <w:rPr/>
        <w:t>邱�</w:t>
      </w:r>
      <w:r>
        <w:rPr/>
        <w:t>Ƃ͂Ȃ��̂�B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t�B�f�B����</w:t>
      </w:r>
      <w:r>
        <w:rPr>
          <w:rtl w:val="true"/>
        </w:rPr>
        <w:t>߂</w:t>
      </w:r>
      <w:r>
        <w:rPr/>
        <w:t>悤�</w:t>
      </w:r>
      <w:r>
        <w:rPr/>
        <w:t>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҂�āA���D�l�B�����D�l�ɕ��Ă�A���Ȃ��̂��Ƃ��S�z�ŐS���</w:t>
      </w:r>
      <w:r>
        <w:rPr/>
        <w:t>爤���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E�E�E���</w:t>
      </w:r>
      <w:r>
        <w:rPr>
          <w:rtl w:val="true"/>
        </w:rPr>
        <w:t>߂</w:t>
      </w:r>
      <w:r>
        <w:rPr/>
        <w:t>�</w:t>
      </w:r>
      <w:r>
        <w:rPr/>
        <w:t>Ȃ����E�E�E�</w:t>
      </w:r>
      <w:r>
        <w:rPr/>
        <w:t>킽�����</w:t>
      </w:r>
      <w:r>
        <w:rPr/>
        <w:t>D�l�������ɖ</w:t>
      </w:r>
      <w:r>
        <w:rPr>
          <w:rtl w:val="true"/>
        </w:rPr>
        <w:t>߂</w:t>
      </w:r>
      <w:r>
        <w:rPr/>
        <w:t>�</w:t>
      </w:r>
      <w:r>
        <w:rPr/>
        <w:t>ė��</w:t>
      </w:r>
      <w:r>
        <w:rPr/>
        <w:t>邱�</w:t>
      </w:r>
      <w:r>
        <w:rPr/>
        <w:t>Ƃ�����F��Ă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͕�����o�Ă�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i�����Ƒ҂�āB������</w:t>
      </w:r>
      <w:r>
        <w:rPr/>
        <w:t>킽�������</w:t>
      </w:r>
      <w:r>
        <w:rPr/>
        <w:t>Y�������āA���������</w:t>
      </w:r>
      <w:r>
        <w:rPr>
          <w:rtl w:val="true"/>
        </w:rPr>
        <w:t>ߑ</w:t>
      </w:r>
      <w:r>
        <w:rPr/>
        <w:t>��</w:t>
      </w:r>
      <w:r>
        <w:rPr/>
        <w:t>Ȃ����</w:t>
      </w:r>
      <w:r>
        <w:rPr/>
        <w:t>킯�</w:t>
      </w:r>
      <w:r>
        <w:rPr/>
        <w:t>ɂ͂����Ȃ����I�j�ƁA���D�͐S�̒��łԂ₢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t�B�f�B�u��́E�E�E�</w:t>
      </w:r>
      <w:r>
        <w:rPr/>
        <w:t>킽���</w:t>
      </w:r>
      <w:r>
        <w:rPr/>
        <w:t>A���̏����l�̍ȂɂȂ</w:t>
      </w:r>
      <w:r>
        <w:rPr/>
        <w:t>邱�</w:t>
      </w:r>
      <w:r>
        <w:rPr/>
        <w:t>Ƃ����</w:t>
      </w:r>
      <w:r>
        <w:rPr>
          <w:rtl w:val="true"/>
        </w:rPr>
        <w:t>܂</w:t>
      </w:r>
      <w:r>
        <w:rPr/>
        <w:t>�</w:t>
      </w:r>
      <w:r>
        <w:rPr/>
        <w:t>Ă���̂ł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ƁA�Ȃ�āE�E�E���A�������A�������Ⴈ�������Ȃ��̂��E�E�E�ł��̓��ɒj�͂��Ȃ��́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��A���</w:t>
      </w:r>
      <w:r>
        <w:rPr>
          <w:rtl w:val="true"/>
        </w:rPr>
        <w:t>܂</w:t>
      </w:r>
      <w:r>
        <w:rPr/>
        <w:t>��</w:t>
      </w:r>
      <w:r>
        <w:rPr/>
        <w:t>B���̂͂���ɁE�E�E�</w:t>
      </w:r>
      <w:r>
        <w:rPr>
          <w:rtl w:val="true"/>
        </w:rPr>
        <w:t>ڐ</w:t>
      </w:r>
      <w:r>
        <w:rPr/>
        <w:t>G�͑S������</w:t>
      </w:r>
      <w:r>
        <w:rPr>
          <w:rtl w:val="true"/>
        </w:rPr>
        <w:t>܂</w:t>
      </w:r>
      <w:r>
        <w:rPr/>
        <w:t>���</w:t>
      </w:r>
      <w:r>
        <w:rPr/>
        <w:t>B�ł��\�΂ɂȂ�Ɛ</w:t>
      </w:r>
      <w:r>
        <w:rPr>
          <w:rtl w:val="true"/>
        </w:rPr>
        <w:t>ڐ</w:t>
      </w:r>
      <w:r>
        <w:rPr/>
        <w:t>G��E�E�E�</w:t>
      </w:r>
      <w:r>
        <w:rPr/>
        <w:t>킽������</w:t>
      </w:r>
      <w:r>
        <w:rPr/>
        <w:t>ȏX�������</w:t>
      </w:r>
      <w:r>
        <w:rPr/>
        <w:t>炢�</w:t>
      </w:r>
      <w:r>
        <w:rPr/>
        <w:t>ł��I�E�E�E�����</w:t>
      </w:r>
      <w:r>
        <w:rPr/>
        <w:t>珗���</w:t>
      </w:r>
      <w:r>
        <w:rPr/>
        <w:t>l�̍ȂɂȂ�āA�����l�Ɉ</w:t>
      </w:r>
      <w:r>
        <w:rPr/>
        <w:t>ꐶ���</w:t>
      </w:r>
      <w:r>
        <w:rPr/>
        <w:t>d�����</w:t>
      </w:r>
      <w:r>
        <w:rPr/>
        <w:t>傤�</w:t>
      </w:r>
      <w:r>
        <w:rPr/>
        <w:t>Ǝv��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ꂶ��</w:t>
      </w:r>
      <w:r>
        <w:rPr/>
        <w:t>A�����</w:t>
      </w:r>
      <w:r>
        <w:rPr/>
        <w:t>闝�</w:t>
      </w:r>
      <w:r>
        <w:rPr/>
        <w:t>R�͂Ȃ�����Ȃ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Ⴄ��ł��I�</w:t>
      </w:r>
      <w:r>
        <w:rPr/>
        <w:t>킽���</w:t>
      </w:r>
      <w:r>
        <w:rPr/>
        <w:t>A���D�l�ȊO�̐l�ɐG���</w:t>
      </w:r>
      <w:r>
        <w:rPr/>
        <w:t>ꂽ���</w:t>
      </w:r>
      <w:r>
        <w:rPr/>
        <w:t>Ȃ���ł��I���D�l����Ă��</w:t>
      </w:r>
      <w:r>
        <w:rPr>
          <w:rtl w:val="true"/>
        </w:rPr>
        <w:t>܂</w:t>
      </w:r>
      <w:r>
        <w:rPr/>
        <w:t>����</w:t>
      </w:r>
      <w:r>
        <w:rPr/>
        <w:t>ł��E�E�E�ł�A���D�l�������ɂȂ</w:t>
      </w:r>
      <w:r>
        <w:rPr/>
        <w:t>邱�</w:t>
      </w:r>
      <w:r>
        <w:rPr/>
        <w:t>Ƃ͕s�\������E�E�E�v$:=(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?(1)=1:?(2)=1:@���D�u�E�t�A�t�B�f�B�����E�E�E���v�B�</w:t>
      </w:r>
      <w:r>
        <w:rPr/>
        <w:t>킽���͂��</w:t>
      </w:r>
      <w:r>
        <w:rPr/>
        <w:t>Ȃ��̂��</w:t>
      </w:r>
      <w:r>
        <w:rPr>
          <w:rtl w:val="true"/>
        </w:rPr>
        <w:t>߂</w:t>
      </w:r>
      <w:r>
        <w:rPr/>
        <w:t>Ȃ�Ȃ�ł�ł���B����Ă</w:t>
      </w:r>
      <w:r>
        <w:rPr/>
        <w:t>킽���͏��</w:t>
      </w:r>
      <w:r>
        <w:rPr/>
        <w:t>_�Ȃ񂾂�́B����Ə����ɂȂ�Ă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D���A���D�l�E�E�E��āE�E�E�v$:#28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��Č������āA���R���</w:t>
      </w:r>
      <w:r>
        <w:rPr/>
        <w:t>킩��</w:t>
      </w:r>
      <w:r>
        <w:rPr/>
        <w:t>Ȃ��Ⴠ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͂����Â����</w:t>
      </w:r>
      <w:r>
        <w:rPr/>
        <w:t>킵�</w:t>
      </w:r>
      <w:r>
        <w:rPr/>
        <w:t>Ȃ���A�x�b�g�ɉ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�����E�E�E�t�B�f�B�E�E�E�</w:t>
      </w:r>
      <w:r>
        <w:rPr/>
        <w:t>킽�������̃</w:t>
      </w:r>
      <w:r>
        <w:rPr/>
        <w:t>t�B�f�B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D�l�E�E�E�</w:t>
      </w:r>
      <w:r>
        <w:rPr/>
        <w:t>킽���͂����</w:t>
      </w:r>
      <w:r>
        <w:rPr/>
        <w:t>D�l�����̂�̂ł��E�E�E�����</w:t>
      </w:r>
      <w:r>
        <w:rPr/>
        <w:t>獡��͉�����</w:t>
      </w:r>
      <w:r>
        <w:rPr/>
        <w:t>Y��āA�</w:t>
      </w:r>
      <w:r>
        <w:rPr/>
        <w:t>킽������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D�����L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o�X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t�B�f�B�Ɉ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l�͐O��d�ˍ������Ƃ������</w:t>
      </w:r>
      <w:r>
        <w:rPr>
          <w:rtl w:val="true"/>
        </w:rPr>
        <w:t>܂</w:t>
      </w:r>
      <w:r>
        <w:rPr/>
        <w:t>��������</w:t>
      </w:r>
      <w:r>
        <w:rPr/>
        <w:t>ƂɔM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E�E�E�˂��A�t�B�f�B�A�</w:t>
      </w:r>
      <w:r>
        <w:rPr/>
        <w:t>킽���̂��</w:t>
      </w:r>
      <w:r>
        <w:rPr/>
        <w:t>ƈ����Ă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Ă</w:t>
      </w:r>
      <w:r>
        <w:rPr>
          <w:rtl w:val="true"/>
        </w:rPr>
        <w:t>܂</w:t>
      </w:r>
      <w:r>
        <w:rPr/>
        <w:t>��</w:t>
      </w:r>
      <w:r>
        <w:rPr/>
        <w:t>E�E�E�������A��</w:t>
      </w:r>
      <w:r>
        <w:rPr>
          <w:rtl w:val="true"/>
        </w:rPr>
        <w:t>߂</w:t>
      </w:r>
      <w:r>
        <w:rPr/>
        <w:t>Ȃ��ŁB���Ɓ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ƃt�B�f�B�̑�t����ł���</w:t>
      </w:r>
      <w:r>
        <w:rPr>
          <w:rtl w:val="true"/>
        </w:rPr>
        <w:t>ݍ</w:t>
      </w:r>
      <w:r>
        <w:rPr/>
        <w:t>����</w:t>
      </w:r>
      <w:r>
        <w:rPr/>
        <w:t>A�x�`���x�`���ƈ��ȉ���Ă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͐�ň���������A�����̑�t�ŃL���L���P���Ă���t�B�f�B�̓����ƌ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A����ȂɌ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Ȃ��ŁB�</w:t>
      </w:r>
      <w:r>
        <w:rPr/>
        <w:t>킽���̃</w:t>
      </w:r>
      <w:r>
        <w:rPr/>
        <w:t>I�b�p�C�A���D�l�</w:t>
      </w:r>
      <w:r>
        <w:rPr/>
        <w:t>݂����</w:t>
      </w:r>
      <w:r>
        <w:rPr/>
        <w:t>ɖL������Ȃ�����E�E�E�p���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Ȃ���A���</w:t>
      </w:r>
      <w:r>
        <w:rPr/>
        <w:t>ꂢ��</w:t>
      </w:r>
      <w:r>
        <w:rPr/>
        <w:t>E�E�E���Ⴀ�A�����ƕ����Ă</w:t>
      </w:r>
      <w:r>
        <w:rPr/>
        <w:t>݂</w:t>
      </w:r>
      <w:r>
        <w:rPr/>
        <w:t>悤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ƍ��D�͎����̓�[��t�B�f�B�̓�[�ɋ</w:t>
      </w:r>
      <w:r>
        <w:rPr>
          <w:rtl w:val="true"/>
        </w:rPr>
        <w:t>߂</w:t>
      </w:r>
      <w:r>
        <w:rPr/>
        <w:t>Â����B�������ē���t�B�f�B�̓��ɂ���</w:t>
      </w:r>
      <w:r>
        <w:rPr>
          <w:rtl w:val="true"/>
        </w:rPr>
        <w:t>܂</w:t>
      </w:r>
      <w:r>
        <w:rPr/>
        <w:t>�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</w:t>
      </w:r>
      <w:r>
        <w:rPr/>
        <w:t>킽���̓����</w:t>
      </w:r>
      <w:r>
        <w:rPr/>
        <w:t>Ȃ��̓���C�ɓ����</w:t>
      </w:r>
      <w:r>
        <w:rPr/>
        <w:t>݂����</w:t>
      </w:r>
      <w:r>
        <w:rPr/>
        <w:t>B����Ȃɂ��</w:t>
      </w:r>
      <w:r>
        <w:rPr/>
        <w:t>ꂵ�����</w:t>
      </w:r>
      <w:r>
        <w:rPr/>
        <w:t>ɃL�X���Ă����E�E�E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</w:t>
      </w:r>
      <w:r>
        <w:rPr/>
        <w:t>ꂵ���</w:t>
      </w:r>
      <w:r>
        <w:rPr/>
        <w:t>E�E�E�����I�E�E�E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͖����œ����</w:t>
      </w:r>
      <w:r>
        <w:rPr>
          <w:rtl w:val="true"/>
        </w:rPr>
        <w:t>܂</w:t>
      </w:r>
      <w:r>
        <w:rPr/>
        <w:t>����</w:t>
      </w:r>
      <w:r>
        <w:rPr/>
        <w:t>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t�B�f�B�A���Ƃ</w:t>
      </w:r>
      <w:r>
        <w:rPr/>
        <w:t>悭�����</w:t>
      </w:r>
      <w:r>
        <w:rPr/>
        <w:t>āE�E�E���Ȃ��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̌��t�ɑ�����A�t�B�f�B�͑</w:t>
      </w:r>
      <w:r>
        <w:rPr/>
        <w:t>傫���</w:t>
      </w:r>
      <w:r>
        <w:rPr/>
        <w:t>r��L���A�</w:t>
      </w:r>
      <w:r>
        <w:rPr/>
        <w:t>镔�������</w:t>
      </w:r>
      <w:r>
        <w:rPr/>
        <w:t>Ղ��</w:t>
      </w:r>
      <w:r>
        <w:rPr/>
        <w:t>悤�</w:t>
      </w:r>
      <w:r>
        <w:rPr/>
        <w:t>ɏ������𕂂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ꂢ��</w:t>
      </w:r>
      <w:r>
        <w:rPr/>
        <w:t>E�E�E�t�B�f�B�B�s���N�F�ŁA�</w:t>
      </w:r>
      <w:r>
        <w:rPr>
          <w:rtl w:val="true"/>
        </w:rPr>
        <w:t>܂</w:t>
      </w:r>
      <w:r>
        <w:rPr/>
        <w:t>�</w:t>
      </w:r>
      <w:r>
        <w:rPr/>
        <w:t>ŏ����ȉԂт�</w:t>
      </w:r>
      <w:r>
        <w:rPr/>
        <w:t>݂����</w:t>
      </w:r>
      <w:r>
        <w:rPr/>
        <w:t>B�˂��E�E�E���</w:t>
      </w:r>
      <w:r>
        <w:rPr>
          <w:rtl w:val="true"/>
        </w:rPr>
        <w:t>܂</w:t>
      </w:r>
      <w:r>
        <w:rPr/>
        <w:t>ǂ���G��Ă��</w:t>
      </w:r>
      <w:r>
        <w:rPr/>
        <w:t>邩�</w:t>
      </w:r>
      <w:r>
        <w:rPr/>
        <w:t>A�</w:t>
      </w:r>
      <w:r>
        <w:rPr/>
        <w:t>킩��</w:t>
      </w:r>
      <w:r>
        <w:rPr/>
        <w:t>H����Ă</w:t>
      </w:r>
      <w:r>
        <w:rPr/>
        <w:t>݂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A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E�E�E����Č����̂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E�E�E������A��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w�ŐG��Ȃ���A���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N���g���X�E�E�E���̎q�̈�Ԋ����Ղ��Ƃ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Ђ���E�E�E�</w:t>
      </w:r>
      <w:r>
        <w:rPr>
          <w:rtl w:val="true"/>
        </w:rPr>
        <w:t>ف</w:t>
      </w:r>
      <w:r>
        <w:rPr/>
        <w:t>A�</w:t>
      </w:r>
      <w:r>
        <w:rPr>
          <w:rtl w:val="true"/>
        </w:rPr>
        <w:t>ق</w:t>
      </w:r>
      <w:r>
        <w:rPr/>
        <w:t>�</w:t>
      </w:r>
      <w:r>
        <w:rPr/>
        <w:t>Ƃ��E�E�E�����C�����E�E�E�v$: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t�B�f�B�u�����E�E�E���D�l�E�E�E�D���A��D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͖����ō��D�̑̂��</w:t>
      </w:r>
      <w:r>
        <w:rPr/>
        <w:t>イ�</w:t>
      </w:r>
      <w:r>
        <w:rPr/>
        <w:t>ɃL�X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A���</w:t>
      </w:r>
      <w:r>
        <w:rPr>
          <w:rtl w:val="true"/>
        </w:rPr>
        <w:t>߂</w:t>
      </w:r>
      <w:r>
        <w:rPr/>
        <w:t>�</w:t>
      </w:r>
      <w:r>
        <w:rPr/>
        <w:t>B�t�B�f�B�ɂ͂</w:t>
      </w:r>
      <w:r>
        <w:rPr>
          <w:rtl w:val="true"/>
        </w:rPr>
        <w:t>܂��܂</w:t>
      </w:r>
      <w:r>
        <w:rPr/>
        <w:t>�������</w:t>
      </w:r>
      <w:r>
        <w:rPr/>
        <w:t>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A�ǂ������</w:t>
      </w:r>
      <w:r>
        <w:rPr/>
        <w:t>獹�</w:t>
      </w:r>
      <w:r>
        <w:rPr/>
        <w:t>D�l��x�΂��Ă�������́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̂�A���͂</w:t>
      </w:r>
      <w:r>
        <w:rPr/>
        <w:t>킽���̂��</w:t>
      </w:r>
      <w:r>
        <w:rPr/>
        <w:t>l�`�ł���΁E�E�E���̂����ɋ����Ă����</w:t>
      </w:r>
      <w:r>
        <w:rPr/>
        <w:t>邩��</w:t>
      </w:r>
      <w:r>
        <w:rPr/>
        <w:t>E�E�E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w��t�B�f�B�̐O�ɋ</w:t>
      </w:r>
      <w:r>
        <w:rPr>
          <w:rtl w:val="true"/>
        </w:rPr>
        <w:t>߂</w:t>
      </w:r>
      <w:r>
        <w:rPr/>
        <w:t>Â����B�t�B�f�B�͂���Ƃ��̎w���Ɋ</w:t>
      </w:r>
      <w:r>
        <w:rPr>
          <w:rtl w:val="true"/>
        </w:rPr>
        <w:t>܂</w:t>
      </w:r>
      <w:r>
        <w:rPr/>
        <w:t>񂾁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͂��E�E�E�</w:t>
      </w:r>
      <w:r>
        <w:rPr/>
        <w:t>킽���͍��</w:t>
      </w:r>
      <w:r>
        <w:rPr/>
        <w:t>D�l�̂��l�`�ł��E�E�E������A���Ƃ</w:t>
      </w:r>
      <w:r>
        <w:rPr/>
        <w:t>킽���̑̂�</w:t>
      </w:r>
      <w:r>
        <w:rPr/>
        <w:t>M��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̐O�̓�����Ă��āA���D�͖��ȋC���ɂ�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̎w�ł��Ȃ���Ƃ��Ă�����E�E�E�v$: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9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E�E�E���ς�}�[�V���ƈႤ�E�E�E���D�l��āE�E�E�D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˂��A�}�[�V���̂��Ƌ����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}�[�V���������ɂȂ</w:t>
      </w:r>
      <w:r>
        <w:rPr/>
        <w:t>낤�</w:t>
      </w:r>
      <w:r>
        <w:rPr/>
        <w:t>Ƃ���{���̗��R�́A���X���X�Ƃ</w:t>
      </w:r>
      <w:r>
        <w:rPr/>
        <w:t>킽����</w:t>
      </w:r>
      <w:r>
        <w:rPr/>
        <w:t>ȂɌ}�����</w:t>
      </w:r>
      <w:r>
        <w:rPr/>
        <w:t>邩��</w:t>
      </w:r>
      <w:r>
        <w:rPr/>
        <w:t>Ȃ�ł��E�E�E�ł�A���</w:t>
      </w:r>
      <w:r>
        <w:rPr/>
        <w:t>킽���́</w:t>
      </w:r>
      <w:r>
        <w:rPr/>
        <w:t>E�E�E����ȂɊ������̏��</w:t>
      </w:r>
      <w:r>
        <w:rPr>
          <w:rtl w:val="true"/>
        </w:rPr>
        <w:t>߂</w:t>
      </w:r>
      <w:r>
        <w:rPr/>
        <w:t>ĂȂ�ł��B�}�[�V���͂����</w:t>
      </w:r>
      <w:r>
        <w:rPr/>
        <w:t>킽����</w:t>
      </w:r>
      <w:r>
        <w:rPr/>
        <w:t>M�Ԃ�����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D�l�A����ƃ}�[�V���͂��Ȃ��ɓ����𒧂�ł��</w:t>
      </w:r>
      <w:r>
        <w:rPr>
          <w:rtl w:val="true"/>
        </w:rPr>
        <w:t>܂</w:t>
      </w:r>
      <w:r>
        <w:rPr/>
        <w:t>��</w:t>
      </w:r>
      <w:r>
        <w:rPr/>
        <w:t>B�ł�����Ⴞ�</w:t>
      </w:r>
      <w:r>
        <w:rPr>
          <w:rtl w:val="true"/>
        </w:rPr>
        <w:t>߁</w:t>
      </w:r>
      <w:r>
        <w:rPr/>
        <w:t>B�</w:t>
      </w:r>
      <w:r>
        <w:rPr/>
        <w:t>킴�</w:t>
      </w:r>
      <w:r>
        <w:rPr/>
        <w:t>ƕ����ĉ������B�}�[�V���̓v���C�h�̍������ł��B������</w:t>
      </w:r>
      <w:r>
        <w:rPr/>
        <w:t>苭������</w:t>
      </w:r>
      <w:r>
        <w:rPr/>
        <w:t>ɂ͐�ΐS��J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ア����</w:t>
      </w:r>
      <w:r>
        <w:rPr/>
        <w:t>ɂȂ�E�E�E����Ƀ}�[�V���ɖ��</w:t>
      </w:r>
      <w:r>
        <w:rPr>
          <w:rtl w:val="true"/>
        </w:rPr>
        <w:t>߂</w:t>
      </w:r>
      <w:r>
        <w:rPr/>
        <w:t>��</w:t>
      </w:r>
      <w:r>
        <w:rPr/>
        <w:t>邱�</w:t>
      </w:r>
      <w:r>
        <w:rPr/>
        <w:t>Ƃ͐�΂ɂ��</w:t>
      </w:r>
      <w:r>
        <w:rPr>
          <w:rtl w:val="true"/>
        </w:rPr>
        <w:t>߁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Ń}�[�V���͂��Ȃ��ɐS��J���Ă���͂��B�ƂĂ�d�v�ȉ�����m��Ă��</w:t>
      </w:r>
      <w:r>
        <w:rPr/>
        <w:t>邩��</w:t>
      </w:r>
      <w:r>
        <w:rPr/>
        <w:t>A��ɗ��ł��</w:t>
      </w:r>
      <w:r>
        <w:rPr/>
        <w:t>傤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肪�</w:t>
      </w:r>
      <w:r>
        <w:rPr/>
        <w:t>Ƃ��A�t�B�f�B�B�����A�����t�B�f�B�A�����Ȃ���N�ɂ�n�������Ȃ���E�E�E�v$:=1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w�Ńt�B�f�B�̃A�\�R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Ńt�B�f�B�̃A�\�R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d�ˍ��</w:t>
      </w:r>
      <w:r>
        <w:rPr/>
        <w:t>킹�</w:t>
      </w:r>
      <w:r>
        <w:rPr/>
        <w:t>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͎w����̌�Ɋ</w:t>
      </w:r>
      <w:r>
        <w:rPr>
          <w:rtl w:val="true"/>
        </w:rPr>
        <w:t>܂݁</w:t>
      </w:r>
      <w:r>
        <w:rPr/>
        <w:t>A��t���</w:t>
      </w:r>
      <w:r>
        <w:rPr>
          <w:rtl w:val="true"/>
        </w:rPr>
        <w:t>܂</w:t>
      </w:r>
      <w:r>
        <w:rPr/>
        <w:t>����</w:t>
      </w:r>
      <w:r>
        <w:rPr/>
        <w:t>B�t�B�f�B�͍��D�̂��̃Z�N�V�B�Ȃ�������āA�v�</w:t>
      </w:r>
      <w:r>
        <w:rPr/>
        <w:t>킸�</w:t>
      </w:r>
      <w:r>
        <w:rPr/>
        <w:t>g�k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t�B�f�B�E�E�E�r��J���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͌�����ʂ�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E�E�E���A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߂</w:t>
      </w:r>
      <w:r>
        <w:rPr/>
        <w:t>�</w:t>
      </w:r>
      <w:r>
        <w:rPr/>
        <w:t>E�E�E�͂𔲂��́E�E�E�</w:t>
      </w:r>
      <w:r>
        <w:rPr>
          <w:rtl w:val="true"/>
        </w:rPr>
        <w:t>ق</w:t>
      </w:r>
      <w:r>
        <w:rPr/>
        <w:t>���</w:t>
      </w:r>
      <w:r>
        <w:rPr/>
        <w:t>A���񂾂񕑂��</w:t>
      </w:r>
      <w:r>
        <w:rPr/>
        <w:t>オ��</w:t>
      </w:r>
      <w:r>
        <w:rPr/>
        <w:t>Ă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͑}���ƁA���</w:t>
      </w:r>
      <w:r>
        <w:rPr>
          <w:rtl w:val="true"/>
        </w:rPr>
        <w:t>߂͂</w:t>
      </w:r>
      <w:r>
        <w:rPr/>
        <w:t>�����</w:t>
      </w:r>
      <w:r>
        <w:rPr/>
        <w:t>ƁA�����Ď���Ɍ������w�𓮂�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���E�E�E���</w:t>
      </w:r>
      <w:r>
        <w:rPr>
          <w:rtl w:val="true"/>
        </w:rPr>
        <w:t>߂</w:t>
      </w:r>
      <w:r>
        <w:rPr/>
        <w:t>��</w:t>
      </w:r>
      <w:r>
        <w:rPr/>
        <w:t>E�E�E�����</w:t>
      </w:r>
      <w:r>
        <w:rPr>
          <w:rtl w:val="true"/>
        </w:rPr>
        <w:t>߂</w:t>
      </w:r>
      <w:r>
        <w:rPr/>
        <w:t>��</w:t>
      </w:r>
      <w:r>
        <w:rPr/>
        <w:t>E�E�E�C�N�A�C�b���Ⴄ����E�E�E���Ђ�����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͑S�g�̗͂������A�x�b�h�ɓ|�</w:t>
      </w:r>
      <w:r>
        <w:rPr/>
        <w:t>ꂽ�</w:t>
      </w:r>
      <w:r>
        <w:rPr/>
        <w:t>B���D�͑̂�u���u���k�</w:t>
      </w:r>
      <w:r>
        <w:rPr/>
        <w:t>킹�</w:t>
      </w:r>
      <w:r>
        <w:rPr/>
        <w:t>Ă���t�B�f�B������</w:t>
      </w:r>
      <w:r>
        <w:rPr>
          <w:rtl w:val="true"/>
        </w:rPr>
        <w:t>߁</w:t>
      </w:r>
      <w:r>
        <w:rPr/>
        <w:t>A�[������ɂ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Ƃ</w:t>
      </w:r>
      <w:r>
        <w:rPr/>
        <w:t>悭�������</w:t>
      </w:r>
      <w:r>
        <w:rPr/>
        <w:t>ȁE�E�E�t�B�f�B�̃I�n�n�n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͌�����</w:t>
      </w:r>
      <w:r>
        <w:rPr>
          <w:rtl w:val="true"/>
        </w:rPr>
        <w:t>܂܁</w:t>
      </w:r>
      <w:r>
        <w:rPr/>
        <w:t>A�r��J�����B���D�͎w�Ńt�B�f�B�̔</w:t>
      </w:r>
      <w:r>
        <w:rPr/>
        <w:t>镔��͂���</w:t>
      </w:r>
      <w:r>
        <w:rPr/>
        <w:t>ς������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�A�ɂ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߂</w:t>
      </w:r>
      <w:r>
        <w:rPr/>
        <w:t>�</w:t>
      </w:r>
      <w:r>
        <w:rPr/>
        <w:t>ˁE�E�E�����̂��</w:t>
      </w:r>
      <w:r>
        <w:rPr>
          <w:rtl w:val="true"/>
        </w:rPr>
        <w:t>܂</w:t>
      </w:r>
      <w:r>
        <w:rPr/>
        <w:t>񂾂���</w:t>
      </w:r>
      <w:r>
        <w:rPr/>
        <w:t>B���������C�����ɂ�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��`�A�</w:t>
      </w:r>
      <w:r>
        <w:rPr/>
        <w:t>オ�</w:t>
      </w:r>
      <w:r>
        <w:rPr/>
        <w:t>E�E�E�</w:t>
      </w:r>
      <w:r>
        <w:rPr/>
        <w:t>オ���</w:t>
      </w:r>
      <w:r>
        <w:rPr/>
        <w:t>Ă���D�E�E�E�����������́E�E�E�</w:t>
      </w:r>
      <w:r>
        <w:rPr>
          <w:rtl w:val="true"/>
        </w:rPr>
        <w:t>܂</w:t>
      </w:r>
      <w:r>
        <w:rPr/>
        <w:t>�</w:t>
      </w:r>
      <w:r>
        <w:rPr/>
        <w:t>Ő������</w:t>
      </w:r>
      <w:r>
        <w:rPr/>
        <w:t>݂����</w:t>
      </w:r>
      <w:r>
        <w:rPr/>
        <w:t>`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���E�E�E���</w:t>
      </w:r>
      <w:r>
        <w:rPr>
          <w:rtl w:val="true"/>
        </w:rPr>
        <w:t>߂</w:t>
      </w:r>
      <w:r>
        <w:rPr/>
        <w:t>��</w:t>
      </w:r>
      <w:r>
        <w:rPr/>
        <w:t>E�E�E�����</w:t>
      </w:r>
      <w:r>
        <w:rPr>
          <w:rtl w:val="true"/>
        </w:rPr>
        <w:t>߂</w:t>
      </w:r>
      <w:r>
        <w:rPr/>
        <w:t>��</w:t>
      </w:r>
      <w:r>
        <w:rPr/>
        <w:t>E�E�E�C�N�A�C�b���Ⴄ����E�E�E���Ђ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͑S�g�̗͂������A�x�b�h�ɓ|�</w:t>
      </w:r>
      <w:r>
        <w:rPr/>
        <w:t>ꂽ�</w:t>
      </w:r>
      <w:r>
        <w:rPr/>
        <w:t>B���D�͑̂�u���u���k�</w:t>
      </w:r>
      <w:r>
        <w:rPr/>
        <w:t>킹�</w:t>
      </w:r>
      <w:r>
        <w:rPr/>
        <w:t>Ă���t�B�f�B������</w:t>
      </w:r>
      <w:r>
        <w:rPr>
          <w:rtl w:val="true"/>
        </w:rPr>
        <w:t>߁</w:t>
      </w:r>
      <w:r>
        <w:rPr/>
        <w:t>A�[������ɂ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</w:t>
      </w:r>
      <w:r>
        <w:rPr>
          <w:rtl w:val="true"/>
        </w:rPr>
        <w:t>ق</w:t>
      </w:r>
      <w:r>
        <w:rPr/>
        <w:t>�</w:t>
      </w:r>
      <w:r>
        <w:rPr/>
        <w:t>A���ƃt�B�f�B�̃I�n�n�n��</w:t>
      </w:r>
      <w:r>
        <w:rPr/>
        <w:t>킽���̂</w:t>
      </w:r>
      <w:r>
        <w:rPr/>
        <w:t>ɁE�E�E�����A�v�`���b��ĉ������</w:t>
      </w:r>
      <w:r>
        <w:rPr/>
        <w:t>邭�炢�</w:t>
      </w:r>
      <w:r>
        <w:rPr/>
        <w:t>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͔</w:t>
      </w:r>
      <w:r>
        <w:rPr/>
        <w:t>镔��</w:t>
      </w:r>
      <w:r>
        <w:rPr/>
        <w:t>d�ˍ��</w:t>
      </w:r>
      <w:r>
        <w:rPr/>
        <w:t>킹��</w:t>
      </w:r>
      <w:r>
        <w:rPr/>
        <w:t>ƁA���D�͂����</w:t>
      </w:r>
      <w:r>
        <w:rPr/>
        <w:t>荘�𓮂���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A����</w:t>
      </w:r>
      <w:r>
        <w:rPr/>
        <w:t>炵�����</w:t>
      </w:r>
      <w:r>
        <w:rPr/>
        <w:t>ˁB�N�`���A�N�`����āE�E�E�����A�����C�����A�N���g���X������</w:t>
      </w:r>
      <w:r>
        <w:rPr>
          <w:rtl w:val="true"/>
        </w:rPr>
        <w:t>ݍ</w:t>
      </w:r>
      <w:r>
        <w:rPr/>
        <w:t>���</w:t>
      </w:r>
      <w:r>
        <w:rPr/>
        <w:t>Ă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Ђ�����E�E�E�������A���D�l�̃I�c�����</w:t>
      </w:r>
      <w:r>
        <w:rPr/>
        <w:t>킽���̒��</w:t>
      </w:r>
      <w:r>
        <w:rPr/>
        <w:t>ɐ�������ŁE�E�E�ǂ�ǂ���Ă���D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u��������E�E�E���</w:t>
      </w:r>
      <w:r>
        <w:rPr>
          <w:rtl w:val="true"/>
        </w:rPr>
        <w:t>߂</w:t>
      </w:r>
      <w:r>
        <w:rPr/>
        <w:t>��</w:t>
      </w:r>
      <w:r>
        <w:rPr/>
        <w:t>E�E�E�����</w:t>
      </w:r>
      <w:r>
        <w:rPr>
          <w:rtl w:val="true"/>
        </w:rPr>
        <w:t>߂</w:t>
      </w:r>
      <w:r>
        <w:rPr/>
        <w:t>��</w:t>
      </w:r>
      <w:r>
        <w:rPr/>
        <w:t>E�E�E�C�N�A�C�b���Ⴄ����E�E�E���Ђ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f�B�͑S�g�̗͂������A�x�b�h�ɓ|�</w:t>
      </w:r>
      <w:r>
        <w:rPr/>
        <w:t>ꂽ�</w:t>
      </w:r>
      <w:r>
        <w:rPr/>
        <w:t>B���D�͑̂�u���u���k�</w:t>
      </w:r>
      <w:r>
        <w:rPr/>
        <w:t>킹�</w:t>
      </w:r>
      <w:r>
        <w:rPr/>
        <w:t>Ă���t�B�f�B������</w:t>
      </w:r>
      <w:r>
        <w:rPr>
          <w:rtl w:val="true"/>
        </w:rPr>
        <w:t>߁</w:t>
      </w:r>
      <w:r>
        <w:rPr/>
        <w:t>A�[������ɂ����B$: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钩�</w:t>
      </w:r>
      <w:r>
        <w:rPr/>
        <w:t>A���D�͑���o���B���������Ȃ��A�Ђ���</w:t>
      </w:r>
      <w:r>
        <w:rPr/>
        <w:t>肵���</w:t>
      </w:r>
      <w:r>
        <w:rPr/>
        <w:t>o���ł�����B���̌��҂̎p��Ȃ��B�o�������̂��A���Ă��Ȃ��̂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Ƃɂ����s�������Ȃ������ˁB�v$:#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1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��B���āA���āA�Ƃɂ����W�����O����i�񂾁B�����A�s���ǂ�s���ǂ�W�����O���΂���ň��ɓ��A�</w:t>
      </w:r>
      <w:r>
        <w:rPr/>
        <w:t>炵����͔̂����</w:t>
      </w:r>
      <w:r>
        <w:rPr/>
        <w:t>ł��Ȃ��B�i�����ȒP�ɍs���ƃQ�[���ɂȂ�񂪁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Ƃ��āA��҂̂����𔲂��Ă���񂶂�Ȃ��H�v$:#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2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`��A���C���b�I�W�����O���΂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Ƃ����D�͂��̏�ɍ�</w:t>
      </w:r>
      <w:r>
        <w:rPr/>
        <w:t>荞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Ȃ��B�������Ȃ�Ăǂ�����Ă����I����΂ɂ������</w:t>
      </w:r>
      <w:r>
        <w:rPr/>
        <w:t>瓮���</w:t>
      </w:r>
      <w:r>
        <w:rPr/>
        <w:t>Ȃ�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˂��A���D�����B�L�~���s���Ȃ��ƁA�b���i�</w:t>
      </w:r>
      <w:r>
        <w:rPr>
          <w:rtl w:val="true"/>
        </w:rPr>
        <w:t>܂</w:t>
      </w:r>
      <w:r>
        <w:rPr/>
        <w:t>Ȃ��񂾂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C���b�I����</w:t>
      </w:r>
      <w:r>
        <w:rPr/>
        <w:t>ꂽ�́</w:t>
      </w:r>
      <w:r>
        <w:rPr/>
        <w:t>B����Ȃɐi�</w:t>
      </w:r>
      <w:r>
        <w:rPr/>
        <w:t>݂����̂</w:t>
      </w:r>
      <w:r>
        <w:rPr/>
        <w:t>Ȃ�A���񂽂����i�</w:t>
      </w:r>
      <w:r>
        <w:rPr>
          <w:rtl w:val="true"/>
        </w:rPr>
        <w:t>߂</w:t>
      </w:r>
      <w:r>
        <w:rPr/>
        <w:t>΂�������Ȃ��B�</w:t>
      </w:r>
      <w:r>
        <w:rPr/>
        <w:t>킽���̓</w:t>
      </w:r>
      <w:r>
        <w:rPr/>
        <w:t>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A����l�͂��</w:t>
      </w:r>
      <w:r>
        <w:rPr/>
        <w:t>ꂾ����</w:t>
      </w:r>
      <w:r>
        <w:rPr/>
        <w:t>E�E�E�����A�ǂ�����H�j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>
          <w:rtl w:val="true"/>
        </w:rPr>
        <w:t>܂</w:t>
      </w:r>
      <w:r>
        <w:rPr/>
        <w:t>񒆂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</w:t>
      </w:r>
      <w:r>
        <w:rPr/>
        <w:t>킩������</w:t>
      </w:r>
      <w:r>
        <w:rPr/>
        <w:t>B�s���΂�����ł���A�s���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B�</w:t>
      </w:r>
      <w:r>
        <w:rPr/>
        <w:t>݂�</w:t>
      </w:r>
      <w:r>
        <w:rPr/>
        <w:t>Ȋ�҂��Ă���񂾂�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͉E�̕�ɐi�񂾁B$:=18,1: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</w:t>
      </w:r>
      <w:r>
        <w:rPr/>
        <w:t>킩������</w:t>
      </w:r>
      <w:r>
        <w:rPr/>
        <w:t>B�s���΂�����ł���A�s���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B�</w:t>
      </w:r>
      <w:r>
        <w:rPr/>
        <w:t>݂�</w:t>
      </w:r>
      <w:r>
        <w:rPr/>
        <w:t>Ȋ�҂��Ă���񂾂�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>
          <w:rtl w:val="true"/>
        </w:rPr>
        <w:t>܂</w:t>
      </w:r>
      <w:r>
        <w:rPr/>
        <w:t>�����</w:t>
      </w:r>
      <w:r>
        <w:rPr/>
        <w:t>ɐi�񂾁B$: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</w:t>
      </w:r>
      <w:r>
        <w:rPr/>
        <w:t>킩������</w:t>
      </w:r>
      <w:r>
        <w:rPr/>
        <w:t>B�s���΂�����ł���A�s���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B�</w:t>
      </w:r>
      <w:r>
        <w:rPr/>
        <w:t>݂�</w:t>
      </w:r>
      <w:r>
        <w:rPr/>
        <w:t>Ȋ�҂��Ă���񂾂�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͍��̕�ɐi�񂾁B$:=18,2:#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?12=1:@�₪�č��D�͗�̐�</w:t>
      </w:r>
      <w:r>
        <w:rPr/>
        <w:t>݂</w:t>
      </w:r>
      <w:r>
        <w:rPr/>
        <w:t>ɏo���B�</w:t>
      </w:r>
      <w:r>
        <w:rPr>
          <w:rtl w:val="true"/>
        </w:rPr>
        <w:t>܂</w:t>
      </w:r>
      <w:r>
        <w:rPr/>
        <w:t>���</w:t>
      </w:r>
      <w:r>
        <w:rPr/>
        <w:t>Â����ɕ��˂΂Ȃ�Ȃ��</w:t>
      </w:r>
      <w:r>
        <w:rPr/>
        <w:t>悤���</w:t>
      </w:r>
      <w:r>
        <w:rPr/>
        <w:t>B����Ɓ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A���ς�I��ҁA��𔲂��Ă���D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Ȃ��Ƃ͐�΂Ȃ���I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̏��̎q����</w:t>
      </w:r>
      <w:r>
        <w:rPr/>
        <w:t>݂</w:t>
      </w:r>
      <w:r>
        <w:rPr/>
        <w:t>ł���</w:t>
      </w:r>
      <w:r>
        <w:rPr>
          <w:rtl w:val="true"/>
        </w:rPr>
        <w:t>ݍ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̏��̎q�u���ς</w:t>
      </w:r>
      <w:r>
        <w:rPr/>
        <w:t>肾�</w:t>
      </w:r>
      <w:r>
        <w:rPr>
          <w:rtl w:val="true"/>
        </w:rPr>
        <w:t>߂</w:t>
      </w:r>
      <w:r>
        <w:rPr/>
        <w:t>Ȃ́H����Ƃ�G��Ă��Ȃ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��</w:t>
      </w:r>
      <w:r>
        <w:rPr>
          <w:rtl w:val="true"/>
        </w:rPr>
        <w:t>߂</w:t>
      </w:r>
      <w:r>
        <w:rPr/>
        <w:t>�</w:t>
      </w:r>
      <w:r>
        <w:rPr/>
        <w:t>ˁE�E�E�ł����������Ă���̂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A�V�`���G�[�V�����͏����Ⴄ�</w:t>
      </w:r>
      <w:r>
        <w:rPr/>
        <w:t>݂����</w:t>
      </w:r>
      <w:r>
        <w:rPr/>
        <w:t>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2=2:@�₪�č��D�͗�̐�</w:t>
      </w:r>
      <w:r>
        <w:rPr/>
        <w:t>݂</w:t>
      </w:r>
      <w:r>
        <w:rPr/>
        <w:t>ɏo���B�</w:t>
      </w:r>
      <w:r>
        <w:rPr>
          <w:rtl w:val="true"/>
        </w:rPr>
        <w:t>܂</w:t>
      </w:r>
      <w:r>
        <w:rPr/>
        <w:t>���</w:t>
      </w:r>
      <w:r>
        <w:rPr/>
        <w:t>Â����ɕ��˂΂Ȃ�Ȃ��</w:t>
      </w:r>
      <w:r>
        <w:rPr/>
        <w:t>悤���</w:t>
      </w:r>
      <w:r>
        <w:rPr/>
        <w:t>B����Ɓ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A���ς�I��ҁA��𔲂��Ă���D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Ȃ��Ƃ͐�΂Ȃ���I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̏��̎q����</w:t>
      </w:r>
      <w:r>
        <w:rPr/>
        <w:t>݂</w:t>
      </w:r>
      <w:r>
        <w:rPr/>
        <w:t>ł���</w:t>
      </w:r>
      <w:r>
        <w:rPr>
          <w:rtl w:val="true"/>
        </w:rPr>
        <w:t>ݍ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̏��̎q�u���ς</w:t>
      </w:r>
      <w:r>
        <w:rPr/>
        <w:t>肾�</w:t>
      </w:r>
      <w:r>
        <w:rPr>
          <w:rtl w:val="true"/>
        </w:rPr>
        <w:t>߂</w:t>
      </w:r>
      <w:r>
        <w:rPr/>
        <w:t>Ȃ́H����Ƃ�G��Ă��Ȃ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��</w:t>
      </w:r>
      <w:r>
        <w:rPr>
          <w:rtl w:val="true"/>
        </w:rPr>
        <w:t>߂</w:t>
      </w:r>
      <w:r>
        <w:rPr/>
        <w:t>�</w:t>
      </w:r>
      <w:r>
        <w:rPr/>
        <w:t>ˁE�E�E�ł����������Ă���̂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A�V�`���G�[�V�����͏����Ⴄ�</w:t>
      </w:r>
      <w:r>
        <w:rPr/>
        <w:t>݂����</w:t>
      </w:r>
      <w:r>
        <w:rPr/>
        <w:t>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₪�č��D�͍</w:t>
      </w:r>
      <w:r>
        <w:rPr/>
        <w:t>ׂ���݂</w:t>
      </w:r>
      <w:r>
        <w:rPr/>
        <w:t>ɏo�Ă����B����Ɠ�l�̏��̎q������</w:t>
      </w:r>
      <w:r>
        <w:rPr>
          <w:rtl w:val="true"/>
        </w:rPr>
        <w:t>ݍ</w:t>
      </w:r>
      <w:r>
        <w:rPr/>
        <w:t>���</w:t>
      </w:r>
      <w:r>
        <w:rPr/>
        <w:t>Ă���Ƃ���ɏo���</w:t>
      </w:r>
      <w:r>
        <w:rPr/>
        <w:t>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̏��̎q�u���ς</w:t>
      </w:r>
      <w:r>
        <w:rPr/>
        <w:t>肾�</w:t>
      </w:r>
      <w:r>
        <w:rPr>
          <w:rtl w:val="true"/>
        </w:rPr>
        <w:t>߂</w:t>
      </w:r>
      <w:r>
        <w:rPr/>
        <w:t>Ȃ́H����Ƃ�G��Ă��Ȃ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��</w:t>
      </w:r>
      <w:r>
        <w:rPr>
          <w:rtl w:val="true"/>
        </w:rPr>
        <w:t>߂</w:t>
      </w:r>
      <w:r>
        <w:rPr/>
        <w:t>�</w:t>
      </w:r>
      <w:r>
        <w:rPr/>
        <w:t>ˁE�E�E�ł����������Ă���̂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A�ǂ����</w:t>
      </w:r>
      <w:r>
        <w:rPr/>
        <w:t>傤�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΂</w:t>
      </w:r>
      <w:r>
        <w:rPr/>
        <w:t>炭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̎q����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̎q�����ɘ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̂</w:t>
      </w:r>
      <w:r>
        <w:rPr>
          <w:rtl w:val="true"/>
        </w:rPr>
        <w:t>܂ܒ</w:t>
      </w:r>
      <w:r>
        <w:rPr/>
        <w:t>ʂ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[��A���̓�l�</w:t>
      </w:r>
      <w:r>
        <w:rPr>
          <w:rtl w:val="true"/>
        </w:rPr>
        <w:t>܂��܂</w:t>
      </w:r>
      <w:r>
        <w:rPr/>
        <w:t>����</w:t>
      </w:r>
      <w:r>
        <w:rPr/>
        <w:t>S�҂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��̎</w:t>
      </w:r>
      <w:r>
        <w:rPr/>
        <w:t>q�̈�l�����D�̋C�z�ɋC�Â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I�����ɂ���̂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C�Â��</w:t>
      </w:r>
      <w:r>
        <w:rPr/>
        <w:t>ꂿ�����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͓�l�ɋ</w:t>
      </w:r>
      <w:r>
        <w:rPr>
          <w:rtl w:val="true"/>
        </w:rPr>
        <w:t>߂</w:t>
      </w:r>
      <w:r>
        <w:rPr/>
        <w:t>Â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˂��A���Ȃ������B���</w:t>
      </w:r>
      <w:r>
        <w:rPr>
          <w:rtl w:val="true"/>
        </w:rPr>
        <w:t>܂</w:t>
      </w:r>
      <w:r>
        <w:rPr/>
        <w:t>�����</w:t>
      </w:r>
      <w:r>
        <w:rPr/>
        <w:t>Ă��Ȃ��</w:t>
      </w:r>
      <w:r>
        <w:rPr/>
        <w:t>悤�</w:t>
      </w:r>
      <w:r>
        <w:rPr/>
        <w:t>ˁE�E�E�</w:t>
      </w:r>
      <w:r>
        <w:rPr/>
        <w:t>悩�����킽���������</w:t>
      </w:r>
      <w:r>
        <w:rPr/>
        <w:t>Ă����</w:t>
      </w:r>
      <w:r>
        <w:rPr/>
        <w:t>悤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����͂��ȂÂ����B$:#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͓�l�ɋ</w:t>
      </w:r>
      <w:r>
        <w:rPr>
          <w:rtl w:val="true"/>
        </w:rPr>
        <w:t>߂</w:t>
      </w:r>
      <w:r>
        <w:rPr/>
        <w:t>Â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˂��A���Ȃ������B���</w:t>
      </w:r>
      <w:r>
        <w:rPr>
          <w:rtl w:val="true"/>
        </w:rPr>
        <w:t>܂</w:t>
      </w:r>
      <w:r>
        <w:rPr/>
        <w:t>�����</w:t>
      </w:r>
      <w:r>
        <w:rPr/>
        <w:t>Ă��Ȃ��</w:t>
      </w:r>
      <w:r>
        <w:rPr/>
        <w:t>悤�</w:t>
      </w:r>
      <w:r>
        <w:rPr/>
        <w:t>ˁE�E�E�</w:t>
      </w:r>
      <w:r>
        <w:rPr/>
        <w:t>悩�����킽���������</w:t>
      </w:r>
      <w:r>
        <w:rPr/>
        <w:t>Ă����</w:t>
      </w:r>
      <w:r>
        <w:rPr/>
        <w:t>悤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Ə��̎q�����͒p�����������ɂ��ȂÂ����B$:#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͓�l�ɋ</w:t>
      </w:r>
      <w:r>
        <w:rPr>
          <w:rtl w:val="true"/>
        </w:rPr>
        <w:t>߂</w:t>
      </w:r>
      <w:r>
        <w:rPr/>
        <w:t>Â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́E�E�E���Ȃ������ɘb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ƒj��i�^�`�j�̏��̎q���A����i�l�R�j�̏��̎q�̋r��D�̕�Ɍ�A�</w:t>
      </w:r>
      <w:r>
        <w:rPr/>
        <w:t>傫���</w:t>
      </w:r>
      <w:r>
        <w:rPr/>
        <w:t>L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`�̏��̎q�u���</w:t>
      </w:r>
      <w:r>
        <w:rPr/>
        <w:t>傤�</w:t>
      </w:r>
      <w:r>
        <w:rPr/>
        <w:t>ǂ</w:t>
      </w:r>
      <w:r>
        <w:rPr/>
        <w:t>悩����</w:t>
      </w:r>
      <w:r>
        <w:rPr/>
        <w:t>E�E�E���̖��A��l�̏��̎q�������</w:t>
      </w:r>
      <w:r>
        <w:rPr/>
        <w:t>ኴ���</w:t>
      </w:r>
      <w:r>
        <w:rPr/>
        <w:t>Ȃ��</w:t>
      </w:r>
      <w:r>
        <w:rPr/>
        <w:t>݂����</w:t>
      </w:r>
      <w:r>
        <w:rPr/>
        <w:t>Ȃ́E�E�E��`��āE�E�E�v$:#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u�������Ȃ�����ǁE�E�E�V��ł��</w:t>
      </w:r>
      <w:r>
        <w:rPr/>
        <w:t>鎞�</w:t>
      </w:r>
      <w:r>
        <w:rPr/>
        <w:t>Ԃ͂Ȃ���̂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��}�����B$: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4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�E���A����̏��̎q�̔w��ɉ��āA�r��L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>
          <w:rtl w:val="true"/>
        </w:rPr>
        <w:t>ق</w:t>
      </w:r>
      <w:r>
        <w:rPr/>
        <w:t>�</w:t>
      </w:r>
      <w:r>
        <w:rPr/>
        <w:t>A���̉��</w:t>
      </w:r>
      <w:r>
        <w:rPr>
          <w:rtl w:val="true"/>
        </w:rPr>
        <w:t>܂</w:t>
      </w:r>
      <w:r>
        <w:rPr/>
        <w:t>ł</w:t>
      </w:r>
      <w:r>
        <w:rPr/>
        <w:t>悭�����</w:t>
      </w:r>
      <w:r>
        <w:rPr/>
        <w:t>Ă�����́E�E�E�ǂ��A���G��Ă����񂶂�Ȃ���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̏��̎q�u�z���g�E�E�E���񂾂񂠂ӂ�Ă�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̏��̎q��U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j��̏��̎q��U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D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j��̏��̎q�͏���̏��̎q�̔</w:t>
      </w:r>
      <w:r>
        <w:rPr/>
        <w:t>镔��</w:t>
      </w:r>
      <w:r>
        <w:rPr/>
        <w:t>D��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������`�A���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Ⴀ�A�</w:t>
      </w:r>
      <w:r>
        <w:rPr/>
        <w:t>킽���͓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w�ŏ��̎q�̓�������</w:t>
      </w:r>
      <w:r>
        <w:rPr>
          <w:rtl w:val="true"/>
        </w:rPr>
        <w:t>߂</w:t>
      </w:r>
      <w:r>
        <w:rPr/>
        <w:t>ɂ</w:t>
      </w:r>
      <w:r>
        <w:rPr>
          <w:rtl w:val="true"/>
        </w:rPr>
        <w:t></w:t>
      </w:r>
      <w:r>
        <w:rPr>
          <w:rtl w:val="true"/>
        </w:rPr>
        <w:t>܂ݏ</w:t>
      </w:r>
      <w:r>
        <w:rPr/>
        <w:t>グ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�������A���</w:t>
      </w:r>
      <w:r>
        <w:rPr>
          <w:rtl w:val="true"/>
        </w:rPr>
        <w:t>߂</w:t>
      </w:r>
      <w:r>
        <w:rPr/>
        <w:t>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H���̂���͗D��������Ȃ���A���͒ɂ��</w:t>
      </w:r>
      <w:r>
        <w:rPr>
          <w:rtl w:val="true"/>
        </w:rPr>
        <w:t>ق</w:t>
      </w:r>
      <w:r>
        <w:rPr/>
        <w:t>ǌ����������E�E�E���</w:t>
      </w:r>
      <w:r>
        <w:rPr>
          <w:rtl w:val="true"/>
        </w:rPr>
        <w:t>܂</w:t>
      </w:r>
      <w:r>
        <w:rPr/>
        <w:t>�</w:t>
      </w:r>
      <w:r>
        <w:rPr/>
        <w:t>Ȃ��ł��</w:t>
      </w:r>
      <w:r>
        <w:rPr/>
        <w:t>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͗���̓��������</w:t>
      </w:r>
      <w:r>
        <w:rPr/>
        <w:t>グ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Ђ�����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̏��̎q�u���</w:t>
      </w:r>
      <w:r>
        <w:rPr>
          <w:rtl w:val="true"/>
        </w:rPr>
        <w:t>܂̉</w:t>
      </w:r>
      <w:r>
        <w:rPr/>
        <w:t>��</w:t>
      </w:r>
      <w:r>
        <w:rPr/>
        <w:t>H���������������I�c�����</w:t>
      </w:r>
      <w:r>
        <w:rPr/>
        <w:t>킽���̌�̒��</w:t>
      </w:r>
      <w:r>
        <w:rPr/>
        <w:t>ɐ�������ł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H�</w:t>
      </w:r>
      <w:r>
        <w:rPr>
          <w:rtl w:val="true"/>
        </w:rPr>
        <w:t>܂��܂</w:t>
      </w:r>
      <w:r>
        <w:rPr/>
        <w:t>��</w:t>
      </w:r>
      <w:r>
        <w:rPr/>
        <w:t>o����B�</w:t>
      </w:r>
      <w:r>
        <w:rPr/>
        <w:t>킽���</w:t>
      </w:r>
      <w:r>
        <w:rPr/>
        <w:t>ɂ�c���Ă����ĂˁB�v$:#3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j��̏��̎q�͏���̏��̎q�̔</w:t>
      </w:r>
      <w:r>
        <w:rPr/>
        <w:t>镔��</w:t>
      </w:r>
      <w:r>
        <w:rPr/>
        <w:t>D��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������`�A���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E�E�E�</w:t>
      </w:r>
      <w:r>
        <w:rPr/>
        <w:t>킽�����</w:t>
      </w:r>
      <w:r>
        <w:rPr>
          <w:rtl w:val="true"/>
        </w:rPr>
        <w:t>܂</w:t>
      </w:r>
      <w:r>
        <w:rPr/>
        <w:t>�</w:t>
      </w:r>
      <w:r>
        <w:rPr/>
        <w:t>ł��Ȃ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͒j��̏��̎q�̋r����</w:t>
      </w:r>
      <w:r>
        <w:rPr/>
        <w:t>グ��</w:t>
      </w:r>
      <w:r>
        <w:rPr/>
        <w:t>ƁA�</w:t>
      </w:r>
      <w:r>
        <w:rPr/>
        <w:t>镔�</w:t>
      </w:r>
      <w:r>
        <w:rPr/>
        <w:t>ɐO������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̏��̎q�u���Ђ��`�A���</w:t>
      </w:r>
      <w:r>
        <w:rPr>
          <w:rtl w:val="true"/>
        </w:rPr>
        <w:t>߃</w:t>
      </w:r>
      <w:r>
        <w:rPr/>
        <w:t>F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��</w:t>
      </w:r>
      <w:r>
        <w:rPr>
          <w:rtl w:val="true"/>
        </w:rPr>
        <w:t>߁</w:t>
      </w:r>
      <w:r>
        <w:rPr/>
        <w:t>E�E�E��</w:t>
      </w:r>
      <w:r>
        <w:rPr>
          <w:rtl w:val="true"/>
        </w:rPr>
        <w:t>߂</w:t>
      </w:r>
      <w:r>
        <w:rPr/>
        <w:t>Ȃ��ŃF�`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�̏��̎q�̔</w:t>
      </w:r>
      <w:r>
        <w:rPr/>
        <w:t>镔�</w:t>
      </w:r>
      <w:r>
        <w:rPr/>
        <w:t>Ɏ��L�΂��ƁA�w�Ŕ</w:t>
      </w:r>
      <w:r>
        <w:rPr/>
        <w:t>镔��</w:t>
      </w:r>
      <w:r>
        <w:rPr/>
        <w:t>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>
          <w:rtl w:val="true"/>
        </w:rPr>
        <w:t>ق</w:t>
      </w:r>
      <w:r>
        <w:rPr/>
        <w:t>�</w:t>
      </w:r>
      <w:r>
        <w:rPr/>
        <w:t>E�E�E���ƂȂ</w:t>
      </w:r>
      <w:r>
        <w:rPr>
          <w:rtl w:val="true"/>
        </w:rPr>
        <w:t>߂</w:t>
      </w:r>
      <w:r>
        <w:rPr/>
        <w:t>Ă����Ȃ��ƁE�E�E�</w:t>
      </w:r>
      <w:r>
        <w:rPr/>
        <w:t>킽��������</w:t>
      </w:r>
      <w:r>
        <w:rPr/>
        <w:t>Ă����Ȃ����B�v$:#35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j��̏��̎q�͏���̏��̎q�̔</w:t>
      </w:r>
      <w:r>
        <w:rPr/>
        <w:t>镔��</w:t>
      </w:r>
      <w:r>
        <w:rPr/>
        <w:t>D����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u�������`�A���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E�E�E�</w:t>
      </w:r>
      <w:r>
        <w:rPr/>
        <w:t>킽�����</w:t>
      </w:r>
      <w:r>
        <w:rPr>
          <w:rtl w:val="true"/>
        </w:rPr>
        <w:t>܂</w:t>
      </w:r>
      <w:r>
        <w:rPr/>
        <w:t>�</w:t>
      </w:r>
      <w:r>
        <w:rPr/>
        <w:t>ł��Ȃ��E�E�E���ā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��̎</w:t>
      </w:r>
      <w:r>
        <w:rPr/>
        <w:t>q�͍��D�̔</w:t>
      </w:r>
      <w:r>
        <w:rPr/>
        <w:t>镔��</w:t>
      </w:r>
      <w:r>
        <w:rPr>
          <w:rtl w:val="true"/>
        </w:rPr>
        <w:t>܂</w:t>
      </w:r>
      <w:r>
        <w:rPr/>
        <w:t>����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�����Ēj��̏��̎q�͍��D�̓�[�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͂��`�A���</w:t>
      </w:r>
      <w:r>
        <w:rPr>
          <w:rtl w:val="true"/>
        </w:rPr>
        <w:t>܂</w:t>
      </w:r>
      <w:r>
        <w:rPr/>
        <w:t>�</w:t>
      </w:r>
      <w:r>
        <w:rPr/>
        <w:t>ȃ@���`�B�v$:#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5,57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���</w:t>
      </w:r>
      <w:r>
        <w:rPr>
          <w:rtl w:val="true"/>
        </w:rPr>
        <w:t>ނ</w:t>
      </w:r>
      <w:r>
        <w:rPr/>
        <w:t>�̉</w:t>
      </w:r>
      <w:r>
        <w:rPr/>
        <w:t>A����A���A���΂̂��ǂ��Ȃ����̎q�����</w:t>
      </w:r>
      <w:r>
        <w:rPr/>
        <w:t>ꂽ�</w:t>
      </w:r>
      <w:r>
        <w:rPr/>
        <w:t>B���̎q�͍��D���E��������΂₭���ƁA���̕�</w:t>
      </w:r>
      <w:r>
        <w:rPr/>
        <w:t>֓����</w:t>
      </w:r>
      <w:r>
        <w:rPr/>
        <w:t>Ă</w:t>
      </w:r>
      <w:r>
        <w:rPr/>
        <w:t>䂭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A�҂��Ȃ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ւց[��A�����</w:t>
      </w:r>
      <w:r>
        <w:rPr>
          <w:rtl w:val="true"/>
        </w:rPr>
        <w:t>܂</w:t>
      </w:r>
      <w:r>
        <w:rPr/>
        <w:t>ł����Ł[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̎q��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g��ċ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΂</w:t>
      </w:r>
      <w:r>
        <w:rPr/>
        <w:t>𓊂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A������B�����Ȃ������āA�ʂɍ���Ȃ���́B����ɁA���̓��͂</w:t>
      </w:r>
      <w:r>
        <w:rPr>
          <w:rtl w:val="true"/>
        </w:rPr>
        <w:t>ق</w:t>
      </w:r>
      <w:r>
        <w:rPr/>
        <w:t>Ƃ�Ǐ��̎q�΂��</w:t>
      </w:r>
      <w:r>
        <w:rPr/>
        <w:t>肾�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>
          <w:rtl w:val="true"/>
        </w:rPr>
        <w:t>܂</w:t>
      </w:r>
      <w:r>
        <w:rPr/>
        <w:t>���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$: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</w:t>
      </w:r>
      <w:r>
        <w:rPr/>
        <w:t>炟�</w:t>
      </w:r>
      <w:r>
        <w:rPr/>
        <w:t>[�A�҂ăF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�ǂ�������B$: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1=3:@���D�͂��̏�ɕ���ςȂ��ɂ���Ă�����e��Ƃ���B�����ăg���K�[����B���A�e�</w:t>
      </w:r>
      <w:r>
        <w:rPr>
          <w:rtl w:val="true"/>
        </w:rPr>
        <w:t>ۂ</w:t>
      </w:r>
      <w:r>
        <w:rPr/>
        <w:t>��</w:t>
      </w:r>
      <w:r>
        <w:rPr/>
        <w:t>o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H�������~�</w:t>
      </w:r>
      <w:r>
        <w:rPr>
          <w:rtl w:val="true"/>
        </w:rPr>
        <w:t>߂</w:t>
      </w:r>
      <w:r>
        <w:rPr/>
        <w:t>Ȃ́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1=2:@���D�͂��̏�ɕ���ςȂ��ɂ���Ă�����e��Ƃ���B�����ďe����Ɍ�g���K�[����B�h���I�������ӂ�ɋ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L���A�b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ɋ�������̎q�͍��D�̕��</w:t>
      </w:r>
      <w:r>
        <w:rPr/>
        <w:t>𓊂��</w:t>
      </w:r>
      <w:r>
        <w:rPr/>
        <w:t>o���ē����Ă�����B���D�͕�����</w:t>
      </w:r>
      <w:r>
        <w:rPr>
          <w:rtl w:val="true"/>
        </w:rPr>
        <w:t>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��Ă���</w:t>
      </w:r>
      <w:r>
        <w:rPr/>
        <w:t>ꍇ����</w:t>
      </w:r>
      <w:r>
        <w:rPr/>
        <w:t>Ȃ��̂�B���}���Ȃ��ƁB�v$:=11,3: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1=1:@���D�͂��̏�ɕ���ςȂ��ɂ���Ă�����e��Ƃ���B�����ďe����Ɍ�g���K�[����B�h���I�������ӂ�ɋ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L���A�b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ɋ�������̎q�͍��D�̕��</w:t>
      </w:r>
      <w:r>
        <w:rPr/>
        <w:t>𓊂��</w:t>
      </w:r>
      <w:r>
        <w:rPr/>
        <w:t>o���ē����Ă�����B���D�͕�����</w:t>
      </w:r>
      <w:r>
        <w:rPr>
          <w:rtl w:val="true"/>
        </w:rPr>
        <w:t>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��Ă���</w:t>
      </w:r>
      <w:r>
        <w:rPr/>
        <w:t>ꍇ����</w:t>
      </w:r>
      <w:r>
        <w:rPr/>
        <w:t>Ȃ��̂�B���}���Ȃ��ƁB�v$:=11,2: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ŋ������Č������āA���̋������</w:t>
      </w:r>
      <w:r>
        <w:rPr/>
        <w:t>ጕ�͂</w:t>
      </w:r>
      <w:r>
        <w:rPr/>
        <w:t>Ƃǂ��Ȃ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͂��̏�ɂ�����΂�̎q�ɂ</w:t>
      </w:r>
      <w:r>
        <w:rPr>
          <w:rtl w:val="true"/>
        </w:rPr>
        <w:t>߂</w:t>
      </w:r>
      <w:r>
        <w:rPr/>
        <w:t>��������</w:t>
      </w:r>
      <w:r>
        <w:rPr/>
        <w:t>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L���A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͓ˑR�A�|�</w:t>
      </w:r>
      <w:r>
        <w:rPr/>
        <w:t>ꍞ�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A���A������������́H�E�E�E��ρ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͍Q�Ăď��̎q�̕�</w:t>
      </w:r>
      <w:r>
        <w:rPr/>
        <w:t>֑���</w:t>
      </w:r>
      <w:r>
        <w:rPr/>
        <w:t>o�����B$: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6,58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/>
        <w:t>悤�₭���̎</w:t>
      </w:r>
      <w:r>
        <w:rPr/>
        <w:t>q�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Ȃ�Ĉ������Ȃ́I���Ȃ��̖��O�́H���̋</w:t>
      </w:r>
      <w:r>
        <w:rPr>
          <w:rtl w:val="true"/>
        </w:rPr>
        <w:t>߂</w:t>
      </w:r>
      <w:r>
        <w:rPr/>
        <w:t>��</w:t>
      </w:r>
      <w:r>
        <w:rPr/>
        <w:t>ɏZ��ł���́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</w:t>
      </w:r>
      <w:r>
        <w:rPr/>
        <w:t>킽���̖��</w:t>
      </w:r>
      <w:r>
        <w:rPr/>
        <w:t>O�̓C���[���B�˂��A���o����A���̕��Ԃ��ė~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O�ł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��A�</w:t>
      </w:r>
      <w:r>
        <w:rPr/>
        <w:t>킽���</w:t>
      </w:r>
      <w:r>
        <w:rPr/>
        <w:t>ƃL�X���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C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L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ȁA�Ȃ�Ă��ƌ����́B���Ȃ��</w:t>
      </w:r>
      <w:r>
        <w:rPr/>
        <w:t>݂����</w:t>
      </w:r>
      <w:r>
        <w:rPr/>
        <w:t>Ȏq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</w:t>
      </w:r>
      <w:r>
        <w:rPr>
          <w:rtl w:val="true"/>
        </w:rPr>
        <w:t>߂</w:t>
      </w:r>
      <w:r>
        <w:rPr/>
        <w:t>�</w:t>
      </w:r>
      <w:r>
        <w:rPr/>
        <w:t>Ȃ����B������Ȃ��Ƃ͂��</w:t>
      </w:r>
      <w:r>
        <w:rPr>
          <w:rtl w:val="true"/>
        </w:rPr>
        <w:t>܂</w:t>
      </w:r>
      <w:r>
        <w:rPr/>
        <w:t>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͕���D�ɕԂ��ƁA�₵�����ɖ΂</w:t>
      </w:r>
      <w:r>
        <w:rPr/>
        <w:t>݂̒��</w:t>
      </w:r>
      <w:r>
        <w:rPr/>
        <w:t>֏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��Ă��Ȃ���B�������}���Ȃ��ƁB�v$: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A���̂ˁA����͂����ƁE�E�E�ł��Ȃ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��E�E�E�����ł��B���</w:t>
      </w:r>
      <w:r>
        <w:rPr>
          <w:rtl w:val="true"/>
        </w:rPr>
        <w:t>߂</w:t>
      </w:r>
      <w:r>
        <w:rPr/>
        <w:t>�</w:t>
      </w:r>
      <w:r>
        <w:rPr/>
        <w:t>Ȃ����B������Ȃ��Ƃ͂��</w:t>
      </w:r>
      <w:r>
        <w:rPr>
          <w:rtl w:val="true"/>
        </w:rPr>
        <w:t>܂</w:t>
      </w:r>
      <w:r>
        <w:rPr/>
        <w:t>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͕���D�ɕԂ��ƁA�₵�����ɖ΂</w:t>
      </w:r>
      <w:r>
        <w:rPr/>
        <w:t>݂̒��</w:t>
      </w:r>
      <w:r>
        <w:rPr/>
        <w:t>֏���Ă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��Ă��Ȃ���B�������}���Ȃ��ƁB�v$: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E�t�t�A���</w:t>
      </w:r>
      <w:r>
        <w:rPr>
          <w:rtl w:val="true"/>
        </w:rPr>
        <w:t>܂</w:t>
      </w:r>
      <w:r>
        <w:rPr/>
        <w:t>�����</w:t>
      </w:r>
      <w:r>
        <w:rPr/>
        <w:t>ˁB�������L�X���Ă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z���g�I���b�^�[�B���o����A��D���I�v$:#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7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͂����Ȃ</w:t>
      </w:r>
      <w:r>
        <w:rPr/>
        <w:t>荹�</w:t>
      </w:r>
      <w:r>
        <w:rPr/>
        <w:t>D�ɐO����t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́E�E�E���E�E�E���O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͂Ȃ���O��������t���Ă���B���D�͂Ȃ�Ƃ��C���[����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˂��A���o����B���x�͂��o����̃I�b�p�C�z��Ă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I����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C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Ȃ�Ă��ƌ����́I����Ȃ��Ƃ</w:t>
      </w:r>
      <w:r>
        <w:rPr>
          <w:rtl w:val="true"/>
        </w:rPr>
        <w:t>܂</w:t>
      </w:r>
      <w:r>
        <w:rPr/>
        <w:t>ł������Ȃ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</w:t>
      </w:r>
      <w:r>
        <w:rPr>
          <w:rtl w:val="true"/>
        </w:rPr>
        <w:t>߂</w:t>
      </w:r>
      <w:r>
        <w:rPr/>
        <w:t>�</w:t>
      </w:r>
      <w:r>
        <w:rPr/>
        <w:t>Ȃ����A���o����B�������ł��E�E�E�L�X�����Ă��</w:t>
      </w:r>
      <w:r>
        <w:rPr/>
        <w:t>ꂽ�񂾂�́</w:t>
      </w:r>
      <w:r>
        <w:rPr/>
        <w:t>B�͂��A���o����̕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͕���D�ɕԂ��ƁA�₵�����ɖ΂</w:t>
      </w:r>
      <w:r>
        <w:rPr/>
        <w:t>݂̒��</w:t>
      </w:r>
      <w:r>
        <w:rPr/>
        <w:t>֏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��Ă��Ȃ���B�������}���Ȃ��ƁB�v$: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z���g�ɂ��</w:t>
      </w:r>
      <w:r>
        <w:rPr>
          <w:rtl w:val="true"/>
        </w:rPr>
        <w:t>܂</w:t>
      </w:r>
      <w:r>
        <w:rPr/>
        <w:t>�����</w:t>
      </w:r>
      <w:r>
        <w:rPr/>
        <w:t>ˁB������A�D���ɂ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</w:t>
      </w:r>
      <w:r>
        <w:rPr/>
        <w:t>ꂵ���</w:t>
      </w:r>
      <w:r>
        <w:rPr/>
        <w:t>B���o����D��������A����Ƌ����Ă����Ǝv����񂾁I����ł��ƁE�E�E�v$: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Ƃ����</w:t>
      </w:r>
      <w:r>
        <w:rPr>
          <w:rtl w:val="true"/>
        </w:rPr>
        <w:t>܂</w:t>
      </w:r>
      <w:r>
        <w:rPr/>
        <w:t>ł͂ł��Ȃ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</w:t>
      </w:r>
      <w:r>
        <w:rPr>
          <w:rtl w:val="true"/>
        </w:rPr>
        <w:t>߂</w:t>
      </w:r>
      <w:r>
        <w:rPr/>
        <w:t>�</w:t>
      </w:r>
      <w:r>
        <w:rPr/>
        <w:t>Ȃ����A���o����B�������ł��E�E�E�L�X�����Ă��</w:t>
      </w:r>
      <w:r>
        <w:rPr/>
        <w:t>ꂽ�񂾂�́</w:t>
      </w:r>
      <w:r>
        <w:rPr/>
        <w:t>B�͂��A���o����̕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͕���D�ɕԂ��ƁA�₵�����ɖ΂</w:t>
      </w:r>
      <w:r>
        <w:rPr/>
        <w:t>݂̒��</w:t>
      </w:r>
      <w:r>
        <w:rPr/>
        <w:t>֏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��Ă��Ȃ���B�������}���Ȃ��ƁB�v$: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8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</w:t>
      </w:r>
      <w:r>
        <w:rPr/>
        <w:t>킽���</w:t>
      </w:r>
      <w:r>
        <w:rPr/>
        <w:t>ˁE�E�E�</w:t>
      </w:r>
      <w:r>
        <w:rPr/>
        <w:t>킽���̃</w:t>
      </w:r>
      <w:r>
        <w:rPr/>
        <w:t>Z���i�o����ƃ����B�o���񂪂������Ă�̂Ƃ�����`���Ă����́B��l�Ƃ������C�����</w:t>
      </w:r>
      <w:r>
        <w:rPr/>
        <w:t>悳�����</w:t>
      </w:r>
      <w:r>
        <w:rPr/>
        <w:t>ɂ��Ă��</w:t>
      </w:r>
      <w:r>
        <w:rPr/>
        <w:t>邩��</w:t>
      </w:r>
      <w:r>
        <w:rPr/>
        <w:t>A�ǂ�Ȃɂ����̂��Ȃ�Ďv��āE�E�E�ł�</w:t>
      </w:r>
      <w:r>
        <w:rPr/>
        <w:t>݂�</w:t>
      </w:r>
      <w:r>
        <w:rPr/>
        <w:t>Ȃ</w:t>
      </w:r>
      <w:r>
        <w:rPr>
          <w:rtl w:val="true"/>
        </w:rPr>
        <w:t>܂</w:t>
      </w:r>
      <w:r>
        <w:rPr/>
        <w:t>�������</w:t>
      </w:r>
      <w:r>
        <w:rPr/>
        <w:t>Č���āA�����Ă���Ȃ�����́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͂</w:t>
      </w:r>
      <w:r>
        <w:rPr>
          <w:rtl w:val="true"/>
        </w:rPr>
        <w:t>܂</w:t>
      </w:r>
      <w:r>
        <w:rPr/>
        <w:t>�</w:t>
      </w:r>
      <w:r>
        <w:rPr/>
        <w:t>œ��</w:t>
      </w:r>
      <w:r>
        <w:rPr>
          <w:rtl w:val="true"/>
        </w:rPr>
        <w:t>ݎ</w:t>
      </w:r>
      <w:r>
        <w:rPr/>
        <w:t>q�̂</w:t>
      </w:r>
      <w:r>
        <w:rPr/>
        <w:t>悤�</w:t>
      </w:r>
      <w:r>
        <w:rPr/>
        <w:t>ɍ��D�̓��ɂ���Ԃ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�</w:t>
      </w:r>
      <w:r>
        <w:rPr>
          <w:rtl w:val="true"/>
        </w:rPr>
        <w:t>߂</w:t>
      </w:r>
      <w:r>
        <w:rPr/>
        <w:t>�</w:t>
      </w:r>
      <w:r>
        <w:rPr/>
        <w:t>C���[���B����Ȃ̂���E�E�E���Ɛ��g��ē���y���y��������A�]�������</w:t>
      </w:r>
      <w:r>
        <w:rPr/>
        <w:t>肷��́</w:t>
      </w:r>
      <w:r>
        <w:rPr/>
        <w:t>B��������΂��Ƃ</w:t>
      </w:r>
      <w:r>
        <w:rPr/>
        <w:t>悭�</w:t>
      </w:r>
      <w:r>
        <w:rPr/>
        <w:t>Ȃ</w:t>
      </w:r>
      <w:r>
        <w:rPr/>
        <w:t>邩��</w:t>
      </w:r>
      <w:r>
        <w:rPr/>
        <w:t>E�E�E�v�C���[���͌�����</w:t>
      </w:r>
      <w:r>
        <w:rPr>
          <w:rtl w:val="true"/>
        </w:rPr>
        <w:t>܂܂</w:t>
      </w:r>
      <w:r>
        <w:rPr/>
        <w:t>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����Ȏ�𖳈ӎ��ɍ��D�̔</w:t>
      </w:r>
      <w:r>
        <w:rPr/>
        <w:t>镔�</w:t>
      </w:r>
      <w:r>
        <w:rPr/>
        <w:t>ւƋ</w:t>
      </w:r>
      <w:r>
        <w:rPr>
          <w:rtl w:val="true"/>
        </w:rPr>
        <w:t>߂</w:t>
      </w:r>
      <w:r>
        <w:rPr/>
        <w:t>Â����B�c���w����ǂ������</w:t>
      </w:r>
      <w:r>
        <w:rPr>
          <w:rtl w:val="true"/>
        </w:rPr>
        <w:t>ق</w:t>
      </w:r>
      <w:r>
        <w:rPr/>
        <w:t>ǂ�����ƍ��D�̔</w:t>
      </w:r>
      <w:r>
        <w:rPr/>
        <w:t>镔�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`���A���</w:t>
      </w:r>
      <w:r>
        <w:rPr/>
        <w:t>傤���</w:t>
      </w:r>
      <w:r>
        <w:rPr/>
        <w:t>A����E�E�E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z���g���B���o����̓�񂪂</w:t>
      </w:r>
      <w:r>
        <w:rPr/>
        <w:t>킽���̐�</w:t>
      </w:r>
      <w:r>
        <w:rPr/>
        <w:t>ɃR���R��������Ă����������C�����B����ɂƂ�Ă��������E�E�E�</w:t>
      </w:r>
      <w:r>
        <w:rPr>
          <w:rtl w:val="true"/>
        </w:rPr>
        <w:t>܂</w:t>
      </w:r>
      <w:r>
        <w:rPr/>
        <w:t>�</w:t>
      </w:r>
      <w:r>
        <w:rPr/>
        <w:t>ŉʕ��</w:t>
      </w:r>
      <w:r>
        <w:rPr/>
        <w:t>݂����</w:t>
      </w:r>
      <w:r>
        <w:rPr/>
        <w:t>E�E�E�˂��A���ƃy���y�����Ă����ł���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A�\�R��Ȃ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Ɠ���Ȃ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A���x�̓R�R��y���y�����āE�E�E���Ƃ��������͂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[��A�����̓I�V�b�R����Ƃ���ł���B�����Ȃ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S�ɋ������Ă����B���D�͎���r��J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</w:t>
      </w:r>
      <w:r>
        <w:rPr>
          <w:rtl w:val="true"/>
        </w:rPr>
        <w:t>ق</w:t>
      </w:r>
      <w:r>
        <w:rPr/>
        <w:t>�</w:t>
      </w:r>
      <w:r>
        <w:rPr/>
        <w:t>A���ς�I�V�b�R�ŔG��Ă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̓I�V�b�R����Ȃ��̂�B�I�b�p�C��</w:t>
      </w:r>
      <w:r>
        <w:rPr/>
        <w:t>肸��</w:t>
      </w:r>
      <w:r>
        <w:rPr/>
        <w:t>Ƃ��������I�c���Ȃ̂�E�E�E�Ȃ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/>
        <w:t>ā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͐O��D�̔</w:t>
      </w:r>
      <w:r>
        <w:rPr/>
        <w:t>镔�</w:t>
      </w:r>
      <w:r>
        <w:rPr/>
        <w:t>ɋ</w:t>
      </w:r>
      <w:r>
        <w:rPr>
          <w:rtl w:val="true"/>
        </w:rPr>
        <w:t>߂</w:t>
      </w:r>
      <w:r>
        <w:rPr/>
        <w:t>Â����B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ς</w:t>
      </w:r>
      <w:r>
        <w:rPr/>
        <w:t>肢��</w:t>
      </w:r>
      <w:r>
        <w:rPr/>
        <w:t>I�</w:t>
      </w:r>
      <w:r>
        <w:rPr/>
        <w:t>킽���</w:t>
      </w:r>
      <w:r>
        <w:rPr/>
        <w:t>ł��Ȃ��I�v$:#4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A���</w:t>
      </w:r>
      <w:r>
        <w:rPr>
          <w:rtl w:val="true"/>
        </w:rPr>
        <w:t>߂</w:t>
      </w:r>
      <w:r>
        <w:rPr/>
        <w:t>�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[��I���ƃy���y���������̂ɃB�B�ǂ����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߂</w:t>
      </w:r>
      <w:r>
        <w:rPr/>
        <w:t>�</w:t>
      </w:r>
      <w:r>
        <w:rPr/>
        <w:t>ˁB�</w:t>
      </w:r>
      <w:r>
        <w:rPr/>
        <w:t>킽���</w:t>
      </w:r>
      <w:r>
        <w:rPr/>
        <w:t>ɂ͂ǂ����Ă����Ȃ���Ȃ�Ȃ��Ƃ��</w:t>
      </w:r>
      <w:r>
        <w:rPr/>
        <w:t>낪����́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Ⴀ�A���o�����</w:t>
      </w:r>
      <w:r>
        <w:rPr/>
        <w:t>킽���̃</w:t>
      </w:r>
      <w:r>
        <w:rPr/>
        <w:t>Z���i�o����Ɠ��������l�I�т́E�E�E���Ⴀ�A�d��Ȃ��ˁE�E�E�v$:#43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�A���Ƃ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͖����ō��D�̓����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˂��A���o����B�</w:t>
      </w:r>
      <w:r>
        <w:rPr/>
        <w:t>킽�����</w:t>
      </w:r>
      <w:r>
        <w:rPr/>
        <w:t>o���񂪗~�����B���o�����ƂɘA��ċA��āA����Ƃ���ƃy���y�����Ă������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A���A���</w:t>
      </w:r>
      <w:r>
        <w:rPr>
          <w:rtl w:val="true"/>
        </w:rPr>
        <w:t>߂</w:t>
      </w:r>
      <w:r>
        <w:rPr/>
        <w:t>�</w:t>
      </w:r>
      <w:r>
        <w:rPr/>
        <w:t>B����Ȃ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��A����ƂłȂ��Ă����B���z���</w:t>
      </w:r>
      <w:r>
        <w:rPr>
          <w:rtl w:val="true"/>
        </w:rPr>
        <w:t>܉</w:t>
      </w:r>
      <w:r>
        <w:rPr/>
        <w:t>񒾂</w:t>
      </w:r>
      <w:r>
        <w:rPr>
          <w:rtl w:val="true"/>
        </w:rPr>
        <w:t>ނ܂</w:t>
      </w:r>
      <w:r>
        <w:rPr/>
        <w:t>łł�������E�E�E�˂�A���</w:t>
      </w:r>
      <w:r>
        <w:rPr/>
        <w:t>肢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</w:t>
      </w:r>
      <w:r>
        <w:rPr/>
        <w:t>ꂶ��</w:t>
      </w:r>
      <w:r>
        <w:rPr/>
        <w:t>A���Ԑ</w:t>
      </w:r>
      <w:r>
        <w:rPr/>
        <w:t>؂</w:t>
      </w:r>
      <w:r>
        <w:rPr/>
        <w:t>�</w:t>
      </w:r>
      <w:r>
        <w:rPr/>
        <w:t>Ɂ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C���b�I��ΘA��ċA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͂��΂ɂ�������̃c���ō��D��΂₭����</w:t>
      </w:r>
      <w:r>
        <w:rPr/>
        <w:t>グ�</w:t>
      </w:r>
      <w:r>
        <w:rPr/>
        <w:t>A�Ƃ</w:t>
      </w:r>
      <w:r>
        <w:rPr>
          <w:rtl w:val="true"/>
        </w:rPr>
        <w:t>܂</w:t>
      </w:r>
      <w:r>
        <w:rPr/>
        <w:t>ŘA��ċA����B�����č��D�͌</w:t>
      </w:r>
      <w:r>
        <w:rPr>
          <w:rtl w:val="true"/>
        </w:rPr>
        <w:t>ܓ</w:t>
      </w:r>
      <w:r>
        <w:rPr/>
        <w:t>�</w:t>
      </w:r>
      <w:r>
        <w:rPr/>
        <w:t>ԃC���[���ɓ����Ԃ�</w:t>
      </w:r>
      <w:r>
        <w:rPr/>
        <w:t>ꑱ��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^�C���I�[�o�[�E�E�E��͂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ˁB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9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v�I�H���</w:t>
      </w:r>
      <w:r>
        <w:rPr>
          <w:rtl w:val="true"/>
        </w:rPr>
        <w:t>߂</w:t>
      </w:r>
      <w:r>
        <w:rPr/>
        <w:t>�</w:t>
      </w:r>
      <w:r>
        <w:rPr/>
        <w:t>ˁA�ɂ�����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̎q���</w:t>
      </w:r>
      <w:r>
        <w:rPr/>
        <w:t>グ���</w:t>
      </w:r>
      <w:r>
        <w:rPr/>
        <w:t>u�ԁA���̎q�͍��D�̐O�Ɏ����̐O������ĂĂ����B�����Č���ɁA�</w:t>
      </w:r>
      <w:r>
        <w:rPr>
          <w:rtl w:val="true"/>
        </w:rPr>
        <w:t>ۂ</w:t>
      </w:r>
      <w:r>
        <w:rPr/>
        <w:t>���������̂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E�E�E�����A�ȁA�Ȃɂ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</w:t>
      </w:r>
      <w:r>
        <w:rPr/>
        <w:t>肢�</w:t>
      </w:r>
      <w:r>
        <w:rPr/>
        <w:t>A���o����B�</w:t>
      </w:r>
      <w:r>
        <w:rPr/>
        <w:t>킽����</w:t>
      </w:r>
      <w:r>
        <w:rPr/>
        <w:t>M���Ă�����</w:t>
      </w:r>
      <w:r>
        <w:rPr>
          <w:rtl w:val="true"/>
        </w:rPr>
        <w:t>ݍ</w:t>
      </w:r>
      <w:r>
        <w:rPr/>
        <w:t>���</w:t>
      </w:r>
      <w:r>
        <w:rPr/>
        <w:t>ŁB�����ēł���Ȃ�����B���񂾂</w:t>
      </w:r>
      <w:r>
        <w:rPr/>
        <w:t>肵�</w:t>
      </w:r>
      <w:r>
        <w:rPr/>
        <w:t>Ȃ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M�����āE�E�E���Ȃ��͂���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</w:t>
      </w:r>
      <w:r>
        <w:rPr/>
        <w:t>킽���̖��̓</w:t>
      </w:r>
      <w:r>
        <w:rPr/>
        <w:t>C���[���B���̋</w:t>
      </w:r>
      <w:r>
        <w:rPr>
          <w:rtl w:val="true"/>
        </w:rPr>
        <w:t>߂</w:t>
      </w:r>
      <w:r>
        <w:rPr/>
        <w:t>��̑��</w:t>
      </w:r>
      <w:r>
        <w:rPr/>
        <w:t>ɏZ��ł��</w:t>
      </w:r>
      <w:r>
        <w:rPr>
          <w:rtl w:val="true"/>
        </w:rPr>
        <w:t>܂</w:t>
      </w:r>
      <w:r>
        <w:rPr/>
        <w:t>��</w:t>
      </w:r>
      <w:r>
        <w:rPr/>
        <w:t>E�E�E���</w:t>
      </w:r>
      <w:r>
        <w:rPr/>
        <w:t>肢������</w:t>
      </w:r>
      <w:r>
        <w:rPr/>
        <w:t>A���ŁB��΂���Ȏv���͂��Ȃ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ƌ����Ă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f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̎q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͓f���o�����B����͏����Ȗ</w:t>
      </w:r>
      <w:r>
        <w:rPr/>
        <w:t>؂̎</w:t>
      </w:r>
      <w:r>
        <w:rPr/>
        <w:t>�</w:t>
      </w:r>
      <w:r>
        <w:rPr/>
        <w:t>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񂽂Ȃ񂩌����I�n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͂��������c���ăW�����O���֏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Ƃ��Ă��Ȃ���B�������}���Ȃ��ƁB�v$: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͖</w:t>
      </w:r>
      <w:r>
        <w:rPr>
          <w:rtl w:val="true"/>
        </w:rPr>
        <w:t>ق</w:t>
      </w:r>
      <w:r>
        <w:rPr/>
        <w:t>�</w:t>
      </w:r>
      <w:r>
        <w:rPr/>
        <w:t>Ĉ�</w:t>
      </w:r>
      <w:r>
        <w:rPr>
          <w:rtl w:val="true"/>
        </w:rPr>
        <w:t>ݍ</w:t>
      </w:r>
      <w:r>
        <w:rPr/>
        <w:t>��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</w:t>
      </w:r>
      <w:r>
        <w:rPr/>
        <w:t>ꂵ���</w:t>
      </w:r>
      <w:r>
        <w:rPr/>
        <w:t>I�</w:t>
      </w:r>
      <w:r>
        <w:rPr/>
        <w:t>킽���̂��</w:t>
      </w:r>
      <w:r>
        <w:rPr/>
        <w:t>Ƃ�M���Ă��</w:t>
      </w:r>
      <w:r>
        <w:rPr/>
        <w:t>ꂽ�</w:t>
      </w:r>
      <w:r>
        <w:rPr/>
        <w:t>I���o�����D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ł�A���������������́H�E�E�E�v$:#40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�����Ȃ́A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����Ɉ��ŁB�b���Ƃ���ƈ��ł���Ȃ����</w:t>
      </w:r>
      <w:r>
        <w:rPr/>
        <w:t>낤�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</w:t>
      </w:r>
      <w:r>
        <w:rPr/>
        <w:t>ꂽ��</w:t>
      </w:r>
      <w:r>
        <w:rPr/>
        <w:t>āA�</w:t>
      </w:r>
      <w:r>
        <w:rPr>
          <w:rtl w:val="true"/>
        </w:rPr>
        <w:t>ق</w:t>
      </w:r>
      <w:r>
        <w:rPr/>
        <w:t>�</w:t>
      </w:r>
      <w:r>
        <w:rPr/>
        <w:t>Ĉ�</w:t>
      </w:r>
      <w:r>
        <w:rPr>
          <w:rtl w:val="true"/>
        </w:rPr>
        <w:t>ނ</w:t>
      </w:r>
      <w:r>
        <w:rPr/>
        <w:t>킯�</w:t>
      </w:r>
      <w:r>
        <w:rPr/>
        <w:t>ɂ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��I���ł���Ȃ��Ă�E�E�E���o����Ȃ񂩌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͂��������c���ăW�����O���֏���Ă�����B���D�͌�̒��̂�̂�f���o�����B����͏����Ȗ</w:t>
      </w:r>
      <w:r>
        <w:rPr/>
        <w:t>؂̎</w:t>
      </w:r>
      <w:r>
        <w:rPr/>
        <w:t>�</w:t>
      </w:r>
      <w:r>
        <w:rPr/>
        <w:t>ł�����B$: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0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E�E�E���A���l���M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R�A���D�̃o�X�g���</w:t>
      </w:r>
      <w:r>
        <w:rPr/>
        <w:t>傫���</w:t>
      </w:r>
      <w:r>
        <w:rPr/>
        <w:t>c��񂾁B������A���̐</w:t>
      </w:r>
      <w:r>
        <w:rPr/>
        <w:t>悩��͓�</w:t>
      </w:r>
      <w:r>
        <w:rPr/>
        <w:t>`���H��Ă����B�C���[���͂����������D�̓��ɋz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�Ȃ̂���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��</w:t>
      </w:r>
      <w:r>
        <w:rPr>
          <w:rtl w:val="true"/>
        </w:rPr>
        <w:t>܂</w:t>
      </w:r>
      <w:r>
        <w:rPr/>
        <w:t>����̂̓</w:t>
      </w:r>
      <w:r>
        <w:rPr/>
        <w:t>I�b�p�C�̏o��</w:t>
      </w:r>
      <w:r>
        <w:rPr/>
        <w:t>悭����</w:t>
      </w:r>
      <w:r>
        <w:rPr/>
        <w:t>؂̎</w:t>
      </w:r>
      <w:r>
        <w:rPr/>
        <w:t>�</w:t>
      </w:r>
      <w:r>
        <w:rPr/>
        <w:t>Ȃ́B���ʂ͐Ԃ�����Y�񂾏��̐l���g���񂾂���ǁE�E�E���o����͎q�����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</w:t>
      </w:r>
      <w:r>
        <w:rPr/>
        <w:t>킯�</w:t>
      </w:r>
      <w:r>
        <w:rPr/>
        <w:t>Ȃ��ł���I�</w:t>
      </w:r>
      <w:r>
        <w:rPr/>
        <w:t>킽���͂</w:t>
      </w:r>
      <w:r>
        <w:rPr>
          <w:rtl w:val="true"/>
        </w:rPr>
        <w:t>܂</w:t>
      </w:r>
      <w:r>
        <w:rPr/>
        <w:t>��</w:t>
      </w:r>
      <w:r>
        <w:rPr/>
        <w:t>\���΂Ȃ̂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Ⴀ�A���ʂ̏��̐l�ɂ��񂾁B�</w:t>
      </w:r>
      <w:r>
        <w:rPr/>
        <w:t>悩����</w:t>
      </w:r>
      <w:r>
        <w:rPr/>
        <w:t>E�E�E�˂��A���o����A�</w:t>
      </w:r>
      <w:r>
        <w:rPr/>
        <w:t>킽���̂���������</w:t>
      </w:r>
      <w:r>
        <w:rPr/>
        <w:t>ɂȂ�āB�</w:t>
      </w:r>
      <w:r>
        <w:rPr/>
        <w:t>킽��������������</w:t>
      </w:r>
      <w:r>
        <w:rPr/>
        <w:t>o�Ɠ�l����ŁA����������Ȃ�Ēm��Ȃ��́E�E�E�����</w:t>
      </w:r>
      <w:r>
        <w:rPr/>
        <w:t>炨�</w:t>
      </w:r>
      <w:r>
        <w:rPr/>
        <w:t>o���񂪂���������ɂȂ�āA�</w:t>
      </w:r>
      <w:r>
        <w:rPr/>
        <w:t>킽���</w:t>
      </w:r>
      <w:r>
        <w:rPr/>
        <w:t>ɃI�b�p�C���</w:t>
      </w:r>
      <w:r>
        <w:rPr>
          <w:rtl w:val="true"/>
        </w:rPr>
        <w:t>܂</w:t>
      </w:r>
      <w:r>
        <w:rPr/>
        <w:t>��</w:t>
      </w:r>
      <w:r>
        <w:rPr/>
        <w:t>ė~�����́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Ȃ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Ȃ�Ă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C���[���u���</w:t>
      </w:r>
      <w:r>
        <w:rPr>
          <w:rtl w:val="true"/>
        </w:rPr>
        <w:t>߂</w:t>
      </w:r>
      <w:r>
        <w:rPr/>
        <w:t>�</w:t>
      </w:r>
      <w:r>
        <w:rPr/>
        <w:t>ˁA���o����B�ςȂ��Ƃ����āB�</w:t>
      </w:r>
      <w:r>
        <w:rPr/>
        <w:t>킽������������</w:t>
      </w:r>
      <w:r>
        <w:rPr>
          <w:rtl w:val="true"/>
        </w:rPr>
        <w:t>܂</w:t>
      </w:r>
      <w:r>
        <w:rPr/>
        <w:t>ł�����E�E�E���������</w:t>
      </w:r>
      <w:r>
        <w:rPr/>
        <w:t>炷���</w:t>
      </w:r>
      <w:r>
        <w:rPr/>
        <w:t>Ɍ�͂��������</w:t>
      </w:r>
      <w:r>
        <w:rPr/>
        <w:t>邩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͂�������āA��`���H��Ă��</w:t>
      </w:r>
      <w:r>
        <w:rPr/>
        <w:t>鍹�</w:t>
      </w:r>
      <w:r>
        <w:rPr/>
        <w:t>D�̓����Ɋ</w:t>
      </w:r>
      <w:r>
        <w:rPr>
          <w:rtl w:val="true"/>
        </w:rPr>
        <w:t>܂</w:t>
      </w:r>
      <w:r>
        <w:rPr/>
        <w:t>񂾁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͍A��</w:t>
      </w:r>
      <w:r>
        <w:rPr/>
        <w:t>炵�</w:t>
      </w:r>
      <w:r>
        <w:rPr/>
        <w:t>č��D�̓���񂾁B�������̍s�</w:t>
      </w:r>
      <w:r>
        <w:rPr/>
        <w:t>ׂ͓��</w:t>
      </w:r>
      <w:r>
        <w:rPr>
          <w:rtl w:val="true"/>
        </w:rPr>
        <w:t>ݎ</w:t>
      </w:r>
      <w:r>
        <w:rPr/>
        <w:t>q�̂</w:t>
      </w:r>
      <w:r>
        <w:rPr/>
        <w:t>悤�</w:t>
      </w:r>
      <w:r>
        <w:rPr/>
        <w:t>ł͂Ȃ��A���</w:t>
      </w:r>
      <w:r>
        <w:rPr>
          <w:rtl w:val="true"/>
        </w:rPr>
        <w:t>ܓ</w:t>
      </w:r>
      <w:r>
        <w:rPr/>
        <w:t>�񂩂�</w:t>
      </w:r>
      <w:r>
        <w:rPr/>
        <w:t>O���A���D�̑̂�������</w:t>
      </w:r>
      <w:r>
        <w:rPr/>
        <w:t>肵�</w:t>
      </w:r>
      <w:r>
        <w:rPr/>
        <w:t>Ă����B�������͏I�n���D�̔</w:t>
      </w:r>
      <w:r>
        <w:rPr/>
        <w:t>镔�</w:t>
      </w:r>
      <w:r>
        <w:rPr/>
        <w:t>ɂ���A�</w:t>
      </w:r>
      <w:r>
        <w:rPr/>
        <w:t>镔��</w:t>
      </w:r>
      <w:r>
        <w:rPr/>
        <w:t>w�ŘM��ł����B���D�͖��ȉ�ɐg��</w:t>
      </w:r>
      <w:r>
        <w:rPr/>
        <w:t>悶�点�</w:t>
      </w:r>
      <w:r>
        <w:rPr/>
        <w:t>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����E�E�E���o����̃I�b�p�C������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͂����E�E�E���ƁA���ŁE�E�E���ƘM��ŁE�E�E�����A�ō��D�E�E�E�v$:#42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C���[���u������B�</w:t>
      </w:r>
      <w:r>
        <w:rPr/>
        <w:t>킽������</w:t>
      </w:r>
      <w:r>
        <w:rPr>
          <w:rtl w:val="true"/>
        </w:rPr>
        <w:t>܂</w:t>
      </w:r>
      <w:r>
        <w:rPr/>
        <w:t>Ȃ��ƃI�b�p�C�~�</w:t>
      </w:r>
      <w:r>
        <w:rPr>
          <w:rtl w:val="true"/>
        </w:rPr>
        <w:t>܂</w:t>
      </w:r>
      <w:r>
        <w:rPr/>
        <w:t>�</w:t>
      </w:r>
      <w:r>
        <w:rPr/>
        <w:t>Ȃ���́B�</w:t>
      </w:r>
      <w:r>
        <w:rPr>
          <w:rtl w:val="true"/>
        </w:rPr>
        <w:t>ق</w:t>
      </w:r>
      <w:r>
        <w:rPr/>
        <w:t>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ɍ��D�̓�񂩂�͓�`�����X�ƓH�</w:t>
      </w:r>
      <w:r>
        <w:rPr/>
        <w:t>藎���</w:t>
      </w:r>
      <w:r>
        <w:rPr/>
        <w:t>Ă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˂�B������A�Ȃ�Ă�B���z�����񒾂</w:t>
      </w:r>
      <w:r>
        <w:rPr>
          <w:rtl w:val="true"/>
        </w:rPr>
        <w:t>ނ܂</w:t>
      </w:r>
      <w:r>
        <w:rPr/>
        <w:t>łł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͋���ɍ��D��A��Ă�����B�����č��D�͎���ԓ���</w:t>
      </w:r>
      <w:r>
        <w:rPr>
          <w:rtl w:val="true"/>
        </w:rPr>
        <w:t>܂</w:t>
      </w:r>
      <w:r>
        <w:rPr/>
        <w:t>ꑱ��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E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^�C���I�[�o�[�E�E�E��͂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ˁB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1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</w:t>
      </w:r>
      <w:r>
        <w:rPr>
          <w:rtl w:val="true"/>
        </w:rPr>
        <w:t>߂</w:t>
      </w:r>
      <w:r>
        <w:rPr/>
        <w:t>�</w:t>
      </w:r>
      <w:r>
        <w:rPr/>
        <w:t>ˁB�</w:t>
      </w:r>
      <w:r>
        <w:rPr>
          <w:rtl w:val="true"/>
        </w:rPr>
        <w:t>܂</w:t>
      </w:r>
      <w:r>
        <w:rPr/>
        <w:t>��</w:t>
      </w:r>
      <w:r>
        <w:rPr/>
        <w:t>킽�����������炻��͂</w:t>
      </w:r>
      <w:r>
        <w:rPr/>
        <w:t>ł��Ȃ�����ǁA�</w:t>
      </w:r>
      <w:r>
        <w:rPr/>
        <w:t>傫���</w:t>
      </w:r>
      <w:r>
        <w:rPr/>
        <w:t>Ȃ���</w:t>
      </w:r>
      <w:r>
        <w:rPr/>
        <w:t>炫��</w:t>
      </w:r>
      <w:r>
        <w:rPr/>
        <w:t>ƁE�E�E���̎��A�</w:t>
      </w:r>
      <w:r>
        <w:rPr/>
        <w:t>킽���</w:t>
      </w:r>
      <w:r>
        <w:rPr/>
        <w:t>A���o�����ł���ɂ������ȁB�����ł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I�H���A�����A���A�����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񑩂�I���̏</w:t>
      </w:r>
      <w:r>
        <w:rPr>
          <w:rtl w:val="true"/>
        </w:rPr>
        <w:t>؋</w:t>
      </w:r>
      <w:r>
        <w:rPr/>
        <w:t>��</w:t>
      </w:r>
      <w:r>
        <w:rPr/>
        <w:t>ɁA���o����ɂ</w:t>
      </w:r>
      <w:r>
        <w:rPr/>
        <w:t>킽���̈�</w:t>
      </w:r>
      <w:r>
        <w:rPr/>
        <w:t>ԑ�</w:t>
      </w:r>
      <w:r>
        <w:rPr/>
        <w:t>؂</w:t>
      </w:r>
      <w:r>
        <w:rPr/>
        <w:t>Ȃ�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͎��Ɋ����Ă����u���X���b�g��O���A���D�̎��Ɋ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ł��o����͂</w:t>
      </w:r>
      <w:r>
        <w:rPr/>
        <w:t>킽���̂��</w:t>
      </w:r>
      <w:r>
        <w:rPr/>
        <w:t>ł���Ȃ񂾂���B���̐l�̂��ł���ɂȂ���Ⴞ�</w:t>
      </w:r>
      <w:r>
        <w:rPr>
          <w:rtl w:val="true"/>
        </w:rPr>
        <w:t>߂</w:t>
      </w:r>
      <w:r>
        <w:rPr/>
        <w:t>�</w:t>
      </w:r>
      <w:r>
        <w:rPr/>
        <w:t>B�Z���i�o����ɉ��Ă��������̂�B���Ⴀ�ˁ[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̓W�����O���̒��</w:t>
      </w:r>
      <w:r>
        <w:rPr/>
        <w:t>֑���</w:t>
      </w:r>
      <w:r>
        <w:rPr/>
        <w:t>Ă�����B$:=19,1: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2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�Ȃ�����ς��B���</w:t>
      </w:r>
      <w:r>
        <w:rPr/>
        <w:t>肪�</w:t>
      </w:r>
      <w:r>
        <w:rPr/>
        <w:t>Ƃ��A���o����B�͂��A����A��͂�����E�E�E���</w:t>
      </w:r>
      <w:r>
        <w:rPr/>
        <w:t>ꂩ�炳����̖</w:t>
      </w:r>
      <w:r>
        <w:rPr/>
        <w:t>؂̎</w:t>
      </w:r>
      <w:r>
        <w:rPr/>
        <w:t>������</w:t>
      </w:r>
      <w:r>
        <w:rPr/>
        <w:t>B���</w:t>
      </w:r>
      <w:r>
        <w:rPr>
          <w:rtl w:val="true"/>
        </w:rPr>
        <w:t>܂</w:t>
      </w:r>
      <w:r>
        <w:rPr/>
        <w:t>��</w:t>
      </w:r>
      <w:r>
        <w:rPr/>
        <w:t>g���΂���Ɖ����̖�ɗ��Ǝv������B���Ⴀ�ˁ[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͖</w:t>
      </w:r>
      <w:r>
        <w:rPr/>
        <w:t>؂̎</w:t>
      </w:r>
      <w:r>
        <w:rPr/>
        <w:t>��</w:t>
      </w:r>
      <w:r>
        <w:rPr/>
        <w:t>A�O���n���ƁA�W�����O���̒��</w:t>
      </w:r>
      <w:r>
        <w:rPr/>
        <w:t>֑���</w:t>
      </w:r>
      <w:r>
        <w:rPr/>
        <w:t>Ă�����B$:=19,2: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Ⴀ�A���o����A�����l�I�т��ς񂾂�</w:t>
      </w:r>
      <w:r>
        <w:rPr>
          <w:rtl w:val="true"/>
        </w:rPr>
        <w:t>܂</w:t>
      </w:r>
      <w:r>
        <w:rPr/>
        <w:t>������</w:t>
      </w:r>
      <w:r>
        <w:rPr/>
        <w:t>ŉ��āB�</w:t>
      </w:r>
      <w:r>
        <w:rPr>
          <w:rtl w:val="true"/>
        </w:rPr>
        <w:t>܂</w:t>
      </w:r>
      <w:r>
        <w:rPr/>
        <w:t>��������</w:t>
      </w:r>
      <w:r>
        <w:rPr/>
        <w:t>ɂ��</w:t>
      </w:r>
      <w:r>
        <w:rPr/>
        <w:t>邩��</w:t>
      </w:r>
      <w:r>
        <w:rPr/>
        <w:t>A���o�����E�E�E���o����̖��O�͂Ȃ�Č�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D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u����A���D���o����A�񑩂�I����</w:t>
      </w:r>
      <w:r>
        <w:rPr>
          <w:rtl w:val="true"/>
        </w:rPr>
        <w:t>܂</w:t>
      </w:r>
      <w:r>
        <w:rPr/>
        <w:t>ł��̃I�b�p�C�͂��a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��͍��D�̓��Ɍy���L�X����ƁA�W�����O���̒��</w:t>
      </w:r>
      <w:r>
        <w:rPr/>
        <w:t>֑���</w:t>
      </w:r>
      <w:r>
        <w:rPr/>
        <w:t>Ă�����B$: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4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?18=2:@���D�͂</w:t>
      </w:r>
      <w:r>
        <w:rPr>
          <w:rtl w:val="true"/>
        </w:rPr>
        <w:t>܂����͂��߂</w:t>
      </w:r>
      <w:r>
        <w:rPr/>
        <w:t>��</w:t>
      </w:r>
      <w:r>
        <w:rPr/>
        <w:t>B�W�����O���͂ǂ�ǂ�[�</w:t>
      </w:r>
      <w:r>
        <w:rPr>
          <w:rtl w:val="true"/>
        </w:rPr>
        <w:t>܂</w:t>
      </w:r>
      <w:r>
        <w:rPr/>
        <w:t>�</w:t>
      </w:r>
      <w:r>
        <w:rPr/>
        <w:t>A���D�̍s�����j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Ƃɂ����O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܂</w:t>
      </w:r>
      <w:r>
        <w:rPr/>
        <w:t>Ȃ�����B�v$: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͂</w:t>
      </w:r>
      <w:r>
        <w:rPr>
          <w:rtl w:val="true"/>
        </w:rPr>
        <w:t>܂����͂��߂</w:t>
      </w:r>
      <w:r>
        <w:rPr/>
        <w:t>��</w:t>
      </w:r>
      <w:r>
        <w:rPr/>
        <w:t>B�W�����O���͂ǂ�ǂ�[�</w:t>
      </w:r>
      <w:r>
        <w:rPr>
          <w:rtl w:val="true"/>
        </w:rPr>
        <w:t>܂</w:t>
      </w:r>
      <w:r>
        <w:rPr/>
        <w:t>�</w:t>
      </w:r>
      <w:r>
        <w:rPr/>
        <w:t>A���D�̍s�����j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Ƃɂ����O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܂</w:t>
      </w:r>
      <w:r>
        <w:rPr/>
        <w:t>Ȃ�����B�v$:#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5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>
          <w:rtl w:val="true"/>
        </w:rPr>
        <w:t>܂</w:t>
      </w:r>
      <w:r>
        <w:rPr/>
        <w:t>���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�W�����O���͂ǂ�ǂ�[�</w:t>
      </w:r>
      <w:r>
        <w:rPr>
          <w:rtl w:val="true"/>
        </w:rPr>
        <w:t>܂</w:t>
      </w:r>
      <w:r>
        <w:rPr/>
        <w:t>�</w:t>
      </w:r>
      <w:r>
        <w:rPr/>
        <w:t>A���D�̍s�����j���Ƃ���B�₪�č��D�̐����[�g����ɃL�����ƌ���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́E�E�E���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Ɏ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</w:t>
      </w:r>
      <w:r>
        <w:rPr/>
        <w:t>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A��΂</w:t>
      </w:r>
      <w:r>
        <w:rPr/>
        <w:t>݂���������</w:t>
      </w:r>
      <w:r>
        <w:rPr/>
        <w:t>ǁE�E�E�v$:#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ł�E�E�E��΂</w:t>
      </w:r>
      <w:r>
        <w:rPr/>
        <w:t>݂����</w:t>
      </w:r>
      <w:r>
        <w:rPr/>
        <w:t>Ȃ񂾂���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͂</w:t>
      </w:r>
      <w:r>
        <w:rPr/>
        <w:t>悭�</w:t>
      </w:r>
      <w:r>
        <w:rPr>
          <w:rtl w:val="true"/>
        </w:rPr>
        <w:t>ڂ</w:t>
      </w:r>
      <w:r>
        <w:rPr/>
        <w:t>�</w:t>
      </w:r>
      <w:r>
        <w:rPr/>
        <w:t>Â</w:t>
      </w:r>
      <w:r>
        <w:rPr/>
        <w:t>炵�</w:t>
      </w:r>
      <w:r>
        <w:rPr/>
        <w:t>Ă</w:t>
      </w:r>
      <w:r>
        <w:rPr/>
        <w:t>݂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��</w:t>
      </w:r>
      <w:r>
        <w:rPr/>
        <w:t>B���̋P���͂</w:t>
      </w:r>
      <w:r>
        <w:rPr>
          <w:rtl w:val="true"/>
        </w:rPr>
        <w:t>܂</w:t>
      </w:r>
      <w:r>
        <w:rPr/>
        <w:t>�</w:t>
      </w:r>
      <w:r>
        <w:rPr/>
        <w:t>ō��D�</w:t>
      </w:r>
      <w:r>
        <w:rPr/>
        <w:t>𖣗����</w:t>
      </w:r>
      <w:r>
        <w:rPr/>
        <w:t>Ă��</w:t>
      </w:r>
      <w:r>
        <w:rPr/>
        <w:t>邩�̂悤���</w:t>
      </w:r>
      <w:r>
        <w:rPr/>
        <w:t>B���D�̓t���t���Ƃ��̋P���̕�ɋ</w:t>
      </w:r>
      <w:r>
        <w:rPr>
          <w:rtl w:val="true"/>
        </w:rPr>
        <w:t>߂</w:t>
      </w:r>
      <w:r>
        <w:rPr/>
        <w:t>Â��Ă�����B$:#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6,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̌���̂��Ɏ����B����͂�͂�d�����P������΂ł�����B�i��ҁF������I����́E�E�E�C�[�����E�X�g�[���ł͂Ȃ����I�Ȃ񂿂��āE�E�E�P�Ȃ��`�ł����B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Ȃ́E�E�E���̋P����Ă���ƁA�̂��ΏƂ�Ă���</w:t>
      </w:r>
      <w:r>
        <w:rPr/>
        <w:t>݂����</w:t>
      </w:r>
      <w:r>
        <w:rPr/>
        <w:t>E�E�E�͂����A�̂��M���E�E�E�v$: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7,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</w:t>
      </w:r>
      <w:r>
        <w:rPr>
          <w:rtl w:val="true"/>
        </w:rPr>
        <w:t>܂</w:t>
      </w:r>
      <w:r>
        <w:rPr/>
        <w:t>�</w:t>
      </w:r>
      <w:r>
        <w:rPr/>
        <w:t>ł��Ȃ��Ȃ�āA����̎��</w:t>
      </w:r>
      <w:r>
        <w:rPr/>
        <w:t>镔�</w:t>
      </w:r>
      <w:r>
        <w:rPr/>
        <w:t>ւƊ��</w:t>
      </w:r>
      <w:r>
        <w:rPr/>
        <w:t>荞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E�E�E�����C�����B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΂�O�ɋ</w:t>
      </w:r>
      <w:r>
        <w:rPr>
          <w:rtl w:val="true"/>
        </w:rPr>
        <w:t>߂</w:t>
      </w:r>
      <w:r>
        <w:rPr/>
        <w:t>Â����B�d�����A�Â���̂����ς��ɍL������B�</w:t>
      </w:r>
      <w:r>
        <w:rPr>
          <w:rtl w:val="true"/>
        </w:rPr>
        <w:t>܂</w:t>
      </w:r>
      <w:r>
        <w:rPr/>
        <w:t>�</w:t>
      </w:r>
      <w:r>
        <w:rPr/>
        <w:t>ŕ�΂ƌ�Â����</w:t>
      </w:r>
      <w:r>
        <w:rPr/>
        <w:t>킵���悤�</w:t>
      </w:r>
      <w:r>
        <w:rPr/>
        <w:t>ł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Ȃ����΂Ɉ��������</w:t>
      </w:r>
      <w:r>
        <w:rPr/>
        <w:t>邩�̂悤�</w:t>
      </w:r>
      <w:r>
        <w:rPr/>
        <w:t>ɑ̂𔇂</w:t>
      </w:r>
      <w:r>
        <w:rPr/>
        <w:t>킹�</w:t>
      </w:r>
      <w:r>
        <w:rPr/>
        <w:t>A�₪�ē��ɓ��B�������B����ƕs�v�c�Ȃ��Ƃɕ�΂̒�����A�˂�Ƃ�Ƃ����I�����ӂ�Ă����B���D�̓��͂��̘I�ŔG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A��΂̂</w:t>
      </w:r>
      <w:r>
        <w:rPr/>
        <w:t>悾��</w:t>
      </w:r>
      <w:r>
        <w:rPr/>
        <w:t>Ȃ́H���</w:t>
      </w:r>
      <w:r>
        <w:rPr>
          <w:rtl w:val="true"/>
        </w:rPr>
        <w:t>܂</w:t>
      </w:r>
      <w:r>
        <w:rPr/>
        <w:t>�</w:t>
      </w:r>
      <w:r>
        <w:rPr/>
        <w:t>Ȃ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S�ɖ�������Ă����B���D�̎v���Ƃ͂���͂�ɁA�w�͕�΂�</w:t>
      </w:r>
      <w:r>
        <w:rPr/>
        <w:t>镔�</w:t>
      </w:r>
      <w:r>
        <w:rPr/>
        <w:t>ւƈē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߃</w:t>
      </w:r>
      <w:r>
        <w:rPr/>
        <w:t>F�E�E�E�����͂��</w:t>
      </w:r>
      <w:r>
        <w:rPr>
          <w:rtl w:val="true"/>
        </w:rPr>
        <w:t>߁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͕�΂�</w:t>
      </w:r>
      <w:r>
        <w:rPr/>
        <w:t>镔�̉��</w:t>
      </w:r>
      <w:r>
        <w:rPr/>
        <w:t>֑</w:t>
      </w:r>
      <w:r>
        <w:rPr/>
        <w:t>}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Ђ����`�B���œ����Ă���D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͔</w:t>
      </w:r>
      <w:r>
        <w:rPr>
          <w:rtl w:val="true"/>
        </w:rPr>
        <w:t>ߖ</w:t>
      </w:r>
      <w:r>
        <w:rPr/>
        <w:t>�</w:t>
      </w:r>
      <w:r>
        <w:rPr/>
        <w:t>グ�</w:t>
      </w:r>
      <w:r>
        <w:rPr/>
        <w:t>A�C�₵���B$:#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8,56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R�A���D�̖</w:t>
      </w:r>
      <w:r>
        <w:rPr>
          <w:rtl w:val="true"/>
        </w:rPr>
        <w:t>ڂ̑</w:t>
      </w:r>
      <w:r>
        <w:rPr/>
        <w:t>O�ɑ�ւ����</w:t>
      </w:r>
      <w:r>
        <w:rPr/>
        <w:t>ꂽ�</w:t>
      </w:r>
      <w:r>
        <w:rPr/>
        <w:t>B�L�ɂS�E�T���[�g���͂���B�Ԃ����y���y���o���āA����ƍ��D��ɂ�</w:t>
      </w:r>
      <w:r>
        <w:rPr/>
        <w:t>݂</w:t>
      </w:r>
      <w:r>
        <w:rPr/>
        <w:t>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[��A�</w:t>
      </w:r>
      <w:r>
        <w:rPr/>
        <w:t>킽���</w:t>
      </w:r>
      <w:r>
        <w:rPr/>
        <w:t>w�r�����Ȃ̂�I�ǂ����</w:t>
      </w:r>
      <w:r>
        <w:rPr/>
        <w:t>傤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ւ�U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g��Ē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ւ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ƁI���񂽉��l���Ă�̂�B�</w:t>
      </w:r>
      <w:r>
        <w:rPr/>
        <w:t>킽���̓</w:t>
      </w:r>
      <w:r>
        <w:rPr/>
        <w:t>w�r����������Č���Ă�̂ɁE�E�E�</w:t>
      </w:r>
      <w:r>
        <w:rPr/>
        <w:t>킩������</w:t>
      </w:r>
      <w:r>
        <w:rPr/>
        <w:t>E�E�E�����A�w�r����B�</w:t>
      </w:r>
      <w:r>
        <w:rPr/>
        <w:t>킽���</w:t>
      </w:r>
      <w:r>
        <w:rPr/>
        <w:t>ƈ</w:t>
      </w:r>
      <w:r>
        <w:rPr/>
        <w:t>ꏏ�</w:t>
      </w:r>
      <w:r>
        <w:rPr/>
        <w:t>ɂ����т</w:t>
      </w:r>
      <w:r>
        <w:rPr>
          <w:rtl w:val="true"/>
        </w:rPr>
        <w:t>܂</w:t>
      </w:r>
      <w:r>
        <w:rPr/>
        <w:t>���</w:t>
      </w:r>
      <w:r>
        <w:rPr/>
        <w:t>E�E�E��āA�o�J�</w:t>
      </w:r>
      <w:r>
        <w:rPr/>
        <w:t>݂�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Z�N�V�B�ȃ|�[�Y��Ƃ���B����ƁE�E��ւ����D�</w:t>
      </w:r>
      <w:r>
        <w:rPr>
          <w:rtl w:val="true"/>
        </w:rPr>
        <w:t>߂</w:t>
      </w:r>
      <w:r>
        <w:rPr/>
        <w:t>����</w:t>
      </w:r>
      <w:r>
        <w:rPr/>
        <w:t>Ĕ�т�����Ă����I$:#49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A�����ˁE�E�E�������</w:t>
      </w:r>
      <w:r>
        <w:rPr/>
        <w:t>킢����</w:t>
      </w:r>
      <w:r>
        <w:rPr/>
        <w:t>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͑�ւ̉��������ʂ�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Ƃ����B����ƁE�E��ւ����D�</w:t>
      </w:r>
      <w:r>
        <w:rPr>
          <w:rtl w:val="true"/>
        </w:rPr>
        <w:t>߂</w:t>
      </w:r>
      <w:r>
        <w:rPr/>
        <w:t>����</w:t>
      </w:r>
      <w:r>
        <w:rPr/>
        <w:t>Ĕ�т�����Ă����I$:#49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11=3:@���D�͏e����o�����B�����ďe����ւɌ�A�g���K�[����B�J�`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A���e���Ȃ��́I�H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1=2:@���D�͏e����o�����B�����ďe����ւɌ�A�g���K�[����B�h���I�Ȃ�Ƌ�R�ɂ�e�͑�ւ̓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�������B���b�L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��񂾑�ւ̉���</w:t>
      </w:r>
      <w:r>
        <w:rPr/>
        <w:t>蔲���</w:t>
      </w:r>
      <w:r>
        <w:rPr/>
        <w:t>A�Ăѕ��o�����B$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1=1:@���D�͏e����o�����B�����ďe����ւɌ�A�g���K�[����B�h���I�Ȃ�Ƌ�R�ɂ�e�͑�ւ̓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�������B���b�L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��񂾑�ւ̉���</w:t>
      </w:r>
      <w:r>
        <w:rPr/>
        <w:t>蔲�����</w:t>
      </w:r>
      <w:r>
        <w:rPr/>
        <w:t>B$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͌��𔲂��ƁA��ւɌ��U��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��A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A���̈�U�</w:t>
      </w:r>
      <w:r>
        <w:rPr/>
        <w:t>肪��</w:t>
      </w:r>
      <w:r>
        <w:rPr/>
        <w:t>ւ̑̂ɖ��������B��ւ͍Q�Ăē����Ă�����B$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u���́E�E�E�w�r����B����ɂ��́B�������V�C�ł��ˁE�E�E��āA�o�J�</w:t>
      </w:r>
      <w:r>
        <w:rPr/>
        <w:t>݂����</w:t>
      </w:r>
      <w:r>
        <w:rPr/>
        <w:t>B�Ԏ�����͂��Ȃ��̂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ւ́u�����A�</w:t>
      </w:r>
      <w:r>
        <w:rPr/>
        <w:t>ꔭ��</w:t>
      </w:r>
      <w:r>
        <w:rPr/>
        <w:t>点��</w:t>
      </w:r>
      <w:r>
        <w:rPr/>
        <w:t>I�v�ƁA�����</w:t>
      </w:r>
      <w:r>
        <w:rPr/>
        <w:t>悤�</w:t>
      </w:r>
      <w:r>
        <w:rPr/>
        <w:t>Ȗ</w:t>
      </w:r>
      <w:r>
        <w:rPr>
          <w:rtl w:val="true"/>
        </w:rPr>
        <w:t>ڂ</w:t>
      </w:r>
      <w:r>
        <w:rPr/>
        <w:t>ō��D��ɂ�</w:t>
      </w:r>
      <w:r>
        <w:rPr/>
        <w:t>݂</w:t>
      </w:r>
      <w:r>
        <w:rPr/>
        <w:t>��Ă���B�i����ȃA�z�ȁE�E�E�j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9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ւ͂��΂₭���D�̑̂Ɋ����t�����B�����Ď</w:t>
      </w:r>
      <w:r>
        <w:rPr/>
        <w:t>芵�ꂽ�悤�</w:t>
      </w:r>
      <w:r>
        <w:rPr/>
        <w:t>ɂ��</w:t>
      </w:r>
      <w:r>
        <w:rPr>
          <w:rtl w:val="true"/>
        </w:rPr>
        <w:t>܂</w:t>
      </w:r>
      <w:r>
        <w:rPr/>
        <w:t>�����</w:t>
      </w:r>
      <w:r>
        <w:rPr/>
        <w:t>悶��</w:t>
      </w:r>
      <w:r>
        <w:rPr/>
        <w:t>āA�����t�����</w:t>
      </w:r>
      <w:r>
        <w:rPr>
          <w:rtl w:val="true"/>
        </w:rPr>
        <w:t>܂܂</w:t>
      </w:r>
      <w:r>
        <w:rPr/>
        <w:t>ō��D�̕���E��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̃w�r�����������</w:t>
      </w:r>
      <w:r>
        <w:rPr/>
        <w:t>傤�</w:t>
      </w:r>
      <w:r>
        <w:rPr/>
        <w:t>ƁE�E�E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v��ʉ�ɐ�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ւ͒�������D�̓�[�ƌҊԂɊ����t�����B�����Ă����</w:t>
      </w:r>
      <w:r>
        <w:rPr/>
        <w:t>荹�</w:t>
      </w:r>
      <w:r>
        <w:rPr/>
        <w:t>D�̓��Ɣ</w:t>
      </w:r>
      <w:r>
        <w:rPr/>
        <w:t>镔��</w:t>
      </w:r>
      <w:r>
        <w:rPr/>
        <w:t>U���U���������ŎC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Ђ������E�E�E���A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₪�</w:t>
      </w:r>
      <w:r>
        <w:rPr/>
        <w:t>č��D�̔</w:t>
      </w:r>
      <w:r>
        <w:rPr/>
        <w:t>镔��</w:t>
      </w:r>
      <w:r>
        <w:rPr/>
        <w:t>C��</w:t>
      </w:r>
      <w:r>
        <w:rPr/>
        <w:t>グ�</w:t>
      </w:r>
      <w:r>
        <w:rPr/>
        <w:t>Ă����������D�̈��t�ŔG��n�</w:t>
      </w:r>
      <w:r>
        <w:rPr>
          <w:rtl w:val="true"/>
        </w:rPr>
        <w:t>߂</w:t>
      </w:r>
      <w:r>
        <w:rPr/>
        <w:t>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ȁA�Ȃ�Ƃ����Ȃ��ƁE�E�E�</w:t>
      </w:r>
      <w:r>
        <w:rPr/>
        <w:t>킽���</w:t>
      </w:r>
      <w:r>
        <w:rPr/>
        <w:t>H�</w:t>
      </w:r>
      <w:r>
        <w:rPr/>
        <w:t>ׂ�</w:t>
      </w:r>
      <w:r>
        <w:rPr/>
        <w:t>ꂿ�</w:t>
      </w:r>
      <w:r>
        <w:rPr/>
        <w:t>Ⴄ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̌��</w:t>
      </w:r>
      <w:r>
        <w:rPr/>
        <w:t>t�Ƃ͔��΂ɁA���D�͑�ւ̗₽�����̊��G�Ɏv�</w:t>
      </w:r>
      <w:r>
        <w:rPr/>
        <w:t>킸������</w:t>
      </w:r>
      <w:r>
        <w:rPr/>
        <w:t>t���Ă�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ւɐg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ւ͊����</w:t>
      </w:r>
      <w:r>
        <w:rPr/>
        <w:t>グ�</w:t>
      </w:r>
      <w:r>
        <w:rPr/>
        <w:t>āA���D�̖</w:t>
      </w:r>
      <w:r>
        <w:rPr>
          <w:rtl w:val="true"/>
        </w:rPr>
        <w:t>ڂ̑</w:t>
      </w:r>
      <w:r>
        <w:rPr/>
        <w:t>O�Ńy���y���ƒ������o�����B���D�͋���Ȗ</w:t>
      </w:r>
      <w:r>
        <w:rPr>
          <w:rtl w:val="true"/>
        </w:rPr>
        <w:t>ڂ</w:t>
      </w:r>
      <w:r>
        <w:rPr/>
        <w:t>Ŏ���̐���ւ̐�ɗ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E�E�E�</w:t>
      </w:r>
      <w:r>
        <w:rPr/>
        <w:t>킽����</w:t>
      </w:r>
      <w:r>
        <w:rPr/>
        <w:t>H�</w:t>
      </w:r>
      <w:r>
        <w:rPr/>
        <w:t>ׂ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ւ͍��D�̈��t�ɔG�</w:t>
      </w:r>
      <w:r>
        <w:rPr/>
        <w:t>ꂽ�����</w:t>
      </w:r>
      <w:r>
        <w:rPr/>
        <w:t>ƕ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</w:t>
      </w:r>
      <w:r>
        <w:rPr>
          <w:rtl w:val="true"/>
        </w:rPr>
        <w:t>߂</w:t>
      </w:r>
      <w:r>
        <w:rPr/>
        <w:t>���</w:t>
      </w:r>
      <w:r>
        <w:rPr/>
        <w:t>C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Ƒ�ւ͍</w:t>
      </w:r>
      <w:r>
        <w:rPr>
          <w:rtl w:val="true"/>
        </w:rPr>
        <w:t>ג</w:t>
      </w:r>
      <w:r>
        <w:rPr/>
        <w:t>����</w:t>
      </w:r>
      <w:r>
        <w:rPr/>
        <w:t>K���s���Ɨ��āA���D�̔</w:t>
      </w:r>
      <w:r>
        <w:rPr/>
        <w:t>镔�</w:t>
      </w:r>
      <w:r>
        <w:rPr/>
        <w:t>ɑ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����`�A���ƁA���Ƃ����</w:t>
      </w:r>
      <w:r>
        <w:rPr>
          <w:rtl w:val="true"/>
        </w:rPr>
        <w:t>܂</w:t>
      </w:r>
      <w:r>
        <w:rPr/>
        <w:t>킵�</w:t>
      </w:r>
      <w:r>
        <w:rPr/>
        <w:t>ăF�`�B��A�</w:t>
      </w:r>
      <w:r>
        <w:rPr/>
        <w:t>킽����</w:t>
      </w:r>
      <w:r>
        <w:rPr/>
        <w:t>C�J���Ă���H�</w:t>
      </w:r>
      <w:r>
        <w:rPr/>
        <w:t>ׂ�̂</w:t>
      </w:r>
      <w:r>
        <w:rPr/>
        <w:t>ˁE�E�E������E�E�E�������E�E�E�v$: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͕�����</w:t>
      </w:r>
      <w:r>
        <w:rPr/>
        <w:t>낤�</w:t>
      </w:r>
      <w:r>
        <w:rPr/>
        <w:t>Ƃ����B���A���r����ւ̓��ɂ͂��</w:t>
      </w:r>
      <w:r>
        <w:rPr>
          <w:rtl w:val="true"/>
        </w:rPr>
        <w:t>܂</w:t>
      </w:r>
      <w:r>
        <w:rPr/>
        <w:t>�</w:t>
      </w:r>
      <w:r>
        <w:rPr/>
        <w:t>Đg�������Ƃ�Ȃ��B���̂����A��ւ͍��D�̈��t�ɔG�</w:t>
      </w:r>
      <w:r>
        <w:rPr/>
        <w:t>ꂽ�����</w:t>
      </w:r>
      <w:r>
        <w:rPr/>
        <w:t>ƕ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ȁA�Ȃɂ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Ƒ�ւ͍</w:t>
      </w:r>
      <w:r>
        <w:rPr>
          <w:rtl w:val="true"/>
        </w:rPr>
        <w:t>ג</w:t>
      </w:r>
      <w:r>
        <w:rPr/>
        <w:t>����</w:t>
      </w:r>
      <w:r>
        <w:rPr/>
        <w:t>K���s���Ɨ��āA���D�̔</w:t>
      </w:r>
      <w:r>
        <w:rPr/>
        <w:t>镔�</w:t>
      </w:r>
      <w:r>
        <w:rPr/>
        <w:t>ɑ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`�B��A��</w:t>
      </w:r>
      <w:r>
        <w:rPr>
          <w:rtl w:val="true"/>
        </w:rPr>
        <w:t>߂</w:t>
      </w:r>
      <w:r>
        <w:rPr/>
        <w:t>ăF�`�B�v$:#51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A���</w:t>
      </w:r>
      <w:r>
        <w:rPr/>
        <w:t>ꂩ�</w:t>
      </w:r>
      <w:r>
        <w:rPr/>
        <w:t>E�E�E���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Ȑ[���W�����O���ł͒N���Ȃ��B���̂����A��ւ͍��D�̈��t�ɔG�</w:t>
      </w:r>
      <w:r>
        <w:rPr/>
        <w:t>ꂽ�����</w:t>
      </w:r>
      <w:r>
        <w:rPr/>
        <w:t>ƕ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ȁA�Ȃɂ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Ƒ�ւ͍</w:t>
      </w:r>
      <w:r>
        <w:rPr>
          <w:rtl w:val="true"/>
        </w:rPr>
        <w:t>ג</w:t>
      </w:r>
      <w:r>
        <w:rPr/>
        <w:t>����</w:t>
      </w:r>
      <w:r>
        <w:rPr/>
        <w:t>K���s���Ɨ��āA���D�̔</w:t>
      </w:r>
      <w:r>
        <w:rPr/>
        <w:t>镔�</w:t>
      </w:r>
      <w:r>
        <w:rPr/>
        <w:t>ɑ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`�B��A��</w:t>
      </w:r>
      <w:r>
        <w:rPr>
          <w:rtl w:val="true"/>
        </w:rPr>
        <w:t>߂</w:t>
      </w:r>
      <w:r>
        <w:rPr/>
        <w:t>ăF�`�B�v$:#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0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�W�����O���̒�����A���̎q�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</w:t>
      </w:r>
      <w:r>
        <w:rPr>
          <w:rtl w:val="true"/>
        </w:rPr>
        <w:t>߁</w:t>
      </w:r>
      <w:r>
        <w:rPr/>
        <w:t>I�l�ɖ�f�΂��</w:t>
      </w:r>
      <w:r>
        <w:rPr/>
        <w:t>肩���</w:t>
      </w:r>
      <w:r>
        <w:rPr/>
        <w:t>āA���C���ς񂾂ł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ꌾ�</w:t>
      </w:r>
      <w:r>
        <w:rPr/>
        <w:t>ő�ւ͍��D�̑̂��</w:t>
      </w:r>
      <w:r>
        <w:rPr/>
        <w:t>痣��</w:t>
      </w:r>
      <w:r>
        <w:rPr/>
        <w:t>A�W�����O���̒��ɏ�����B$:#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1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̎��A���̎q����l�A���΂�ʂ</w:t>
      </w:r>
      <w:r>
        <w:rPr/>
        <w:t>肩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ǁA�ǂ������</w:t>
      </w:r>
      <w:r>
        <w:rPr/>
        <w:t>炢���́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̂</w:t>
      </w:r>
      <w:r>
        <w:rPr>
          <w:rtl w:val="true"/>
        </w:rPr>
        <w:t>܂ܑ</w:t>
      </w:r>
      <w:r>
        <w:rPr/>
        <w:t>�</w:t>
      </w:r>
      <w:r>
        <w:rPr/>
        <w:t>ւɐg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̎q�ɏ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Ȃ�Ƃ��\��ď��̎q�ɒm�</w:t>
      </w:r>
      <w:r>
        <w:rPr/>
        <w:t>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��E�E�E�������B�</w:t>
      </w:r>
      <w:r>
        <w:rPr/>
        <w:t>킽����</w:t>
      </w:r>
      <w:r>
        <w:rPr/>
        <w:t>D���ɂ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ւ͐K�����[���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�E�E�E�C�A�C�N�D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g��</w:t>
      </w:r>
      <w:r>
        <w:rPr/>
        <w:t>悶��</w:t>
      </w:r>
      <w:r>
        <w:rPr/>
        <w:t>āA�v�</w:t>
      </w:r>
      <w:r>
        <w:rPr/>
        <w:t>킸�����</w:t>
      </w:r>
      <w:r>
        <w:rPr/>
        <w:t>Ă������̃c�����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A���̑��̃c���͋</w:t>
      </w:r>
      <w:r>
        <w:rPr>
          <w:rtl w:val="true"/>
        </w:rPr>
        <w:t>߂��̖</w:t>
      </w:r>
      <w:r>
        <w:rPr/>
        <w:t>؂̎</w:t>
      </w:r>
      <w:r>
        <w:rPr/>
        <w:t>}�ɂȂ���Ă��āA���D����������r�[�A�}�̓{�L�{�L�Ɖ��</w:t>
      </w:r>
      <w:r>
        <w:rPr/>
        <w:t>𗧂</w:t>
      </w:r>
      <w:r>
        <w:rPr/>
        <w:t>ĂĐ</w:t>
      </w:r>
      <w:r>
        <w:rPr>
          <w:rtl w:val="true"/>
        </w:rPr>
        <w:t>܂</w:t>
      </w:r>
      <w:r>
        <w:rPr/>
        <w:t>ꂽ�</w:t>
      </w:r>
      <w:r>
        <w:rPr/>
        <w:t>B���̎q�͂��̉��ɋC�Â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A���A����́E�E�E������</w:t>
      </w:r>
      <w:r>
        <w:rPr>
          <w:rtl w:val="true"/>
        </w:rPr>
        <w:t>߁</w:t>
      </w:r>
      <w:r>
        <w:rPr/>
        <w:t>I�l�ɖ�f�΂��</w:t>
      </w:r>
      <w:r>
        <w:rPr/>
        <w:t>肩���</w:t>
      </w:r>
      <w:r>
        <w:rPr/>
        <w:t>āA���C���ς񂾂ł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ꌾ�</w:t>
      </w:r>
      <w:r>
        <w:rPr/>
        <w:t>ő�ւ͍��D�̑̂��</w:t>
      </w:r>
      <w:r>
        <w:rPr/>
        <w:t>痣��</w:t>
      </w:r>
      <w:r>
        <w:rPr/>
        <w:t>A�W�����O���̒��ɏ�����B$:#52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A�������Ă��E�E�E���Ђ���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ւ͐K�����[���}��B���D�͂��̉�ɏ�����ĂԂǂ���ł͂Ȃ��Ȃ���B�Ȃ����ւ͐K���˂��</w:t>
      </w:r>
      <w:r>
        <w:rPr/>
        <w:t>グ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􂯂�A�I�n�n�n���􂯂��Ⴄ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����̎w�Ŕ</w:t>
      </w:r>
      <w:r>
        <w:rPr/>
        <w:t>镔����</w:t>
      </w:r>
      <w:r>
        <w:rPr/>
        <w:t>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��_���E�E�E�C�A�C�N�D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͋C�����B$:#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Ȃ�Ƃ��E�E�E���Ȃ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g��</w:t>
      </w:r>
      <w:r>
        <w:rPr/>
        <w:t>悶��</w:t>
      </w:r>
      <w:r>
        <w:rPr/>
        <w:t>āA�v�</w:t>
      </w:r>
      <w:r>
        <w:rPr/>
        <w:t>킸�����</w:t>
      </w:r>
      <w:r>
        <w:rPr/>
        <w:t>Ă������̃c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A���̑��̃c���͋</w:t>
      </w:r>
      <w:r>
        <w:rPr>
          <w:rtl w:val="true"/>
        </w:rPr>
        <w:t>߂��̖</w:t>
      </w:r>
      <w:r>
        <w:rPr/>
        <w:t>؂̎</w:t>
      </w:r>
      <w:r>
        <w:rPr/>
        <w:t>}�ɂȂ���Ă��āA���D����������r�[�A�}�̓{�L�{�L�Ɖ��</w:t>
      </w:r>
      <w:r>
        <w:rPr/>
        <w:t>𗧂</w:t>
      </w:r>
      <w:r>
        <w:rPr/>
        <w:t>ĂĐ</w:t>
      </w:r>
      <w:r>
        <w:rPr>
          <w:rtl w:val="true"/>
        </w:rPr>
        <w:t>܂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͂��̉��ɋC�Â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A���A����́E�E�E������</w:t>
      </w:r>
      <w:r>
        <w:rPr>
          <w:rtl w:val="true"/>
        </w:rPr>
        <w:t>߁</w:t>
      </w:r>
      <w:r>
        <w:rPr/>
        <w:t>I�l�ɖ�f�΂��</w:t>
      </w:r>
      <w:r>
        <w:rPr/>
        <w:t>肩���</w:t>
      </w:r>
      <w:r>
        <w:rPr/>
        <w:t>āA���C���ς񂾂ł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/>
        <w:t>ꌾ�</w:t>
      </w:r>
      <w:r>
        <w:rPr/>
        <w:t>ő�ւ͍��D�̑̂��</w:t>
      </w:r>
      <w:r>
        <w:rPr/>
        <w:t>痣��</w:t>
      </w:r>
      <w:r>
        <w:rPr/>
        <w:t>A�W�����O���̒��ɏ�����B$:#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2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񂽁A�ǂ����ċ��</w:t>
      </w:r>
      <w:r>
        <w:rPr>
          <w:rtl w:val="true"/>
        </w:rPr>
        <w:t>܂</w:t>
      </w:r>
      <w:r>
        <w:rPr/>
        <w:t>Ȃ�����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Ȃ��ƌ���Ă�A���</w:t>
      </w:r>
      <w:r>
        <w:rPr/>
        <w:t>肪�</w:t>
      </w:r>
      <w:r>
        <w:rPr/>
        <w:t>w�r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Ⴄ��B�����͐l�̌������Ƃ����񂾁B���̃w�r�̃��X�͎������~���s���ɂȂ�ƁA�������Đl�ɗ��</w:t>
      </w:r>
      <w:r>
        <w:rPr>
          <w:rtl w:val="true"/>
        </w:rPr>
        <w:t>ނ</w:t>
      </w:r>
      <w:r>
        <w:rPr/>
        <w:t>񂾁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A�l��H�</w:t>
      </w:r>
      <w:r>
        <w:rPr/>
        <w:t>ׂ��</w:t>
      </w:r>
      <w:r>
        <w:rPr/>
        <w:t>肷�邱�</w:t>
      </w:r>
      <w:r>
        <w:rPr/>
        <w:t>Ƃ͂Ȃ��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ւ��A���Ⴀ�A���̃w�r���Y�Ȃ́E�E�E�ł�A�Ƃɂ������Ȃ��������Ă��</w:t>
      </w:r>
      <w:r>
        <w:rPr/>
        <w:t>ꂽ���</w:t>
      </w:r>
      <w:r>
        <w:rPr/>
        <w:t>ƂɊԈႢ�͂Ȃ���B���</w:t>
      </w:r>
      <w:r>
        <w:rPr/>
        <w:t>肪�</w:t>
      </w:r>
      <w:r>
        <w:rPr/>
        <w:t>Ƃ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̎q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̎q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̎q�u����Ȃ��Ƃ��A�N���X��ď��̎q�ɉ��Ȃ�����H�E�E�E���������Ȃ��A�����ɂ��Ȃ�����Č���Ă����̂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N���҂����</w:t>
      </w:r>
      <w:r>
        <w:rPr/>
        <w:t>킹�</w:t>
      </w:r>
      <w:r>
        <w:rPr/>
        <w:t>Ȃ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A�{�N�̂���l���</w:t>
      </w:r>
      <w:r>
        <w:rPr>
          <w:rtl w:val="true"/>
        </w:rPr>
        <w:t>܁</w:t>
      </w:r>
      <w:r>
        <w:rPr/>
        <w:t>E�E�E�v$:=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˂��A������</w:t>
      </w:r>
      <w:r>
        <w:rPr/>
        <w:t>킽�����炪�������</w:t>
      </w:r>
      <w:r>
        <w:rPr/>
        <w:t>ȁE�E�E�������A���Ȃ���Ƃ�Ă����C�����ɂ����Ă�����B���Ȃ���������A�</w:t>
      </w:r>
      <w:r>
        <w:rPr/>
        <w:t>킽����</w:t>
      </w:r>
      <w:r>
        <w:rPr/>
        <w:t>y���</w:t>
      </w:r>
      <w:r>
        <w:rPr>
          <w:rtl w:val="true"/>
        </w:rPr>
        <w:t>߂</w:t>
      </w:r>
      <w:r>
        <w:rPr/>
        <w:t>����</w:t>
      </w:r>
      <w:r>
        <w:rPr/>
        <w:t>E�E�E�v���D�͏��̎q�ɂ��</w:t>
      </w:r>
      <w:r>
        <w:rPr>
          <w:rtl w:val="true"/>
        </w:rPr>
        <w:t>܂</w:t>
      </w:r>
      <w:r>
        <w:rPr/>
        <w:t>���</w:t>
      </w:r>
      <w:r>
        <w:rPr/>
        <w:t>B$:#53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</w:t>
      </w:r>
      <w:r>
        <w:rPr/>
        <w:t>킽�����</w:t>
      </w:r>
      <w:r>
        <w:rPr/>
        <w:t>}������A����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B���������A���̕ӂ�ɂ͂</w:t>
      </w:r>
      <w:r>
        <w:rPr>
          <w:rtl w:val="true"/>
        </w:rPr>
        <w:t>܂</w:t>
      </w:r>
      <w:r>
        <w:rPr/>
        <w:t>�����</w:t>
      </w:r>
      <w:r>
        <w:rPr/>
        <w:t>Ȑ��������������񂢂</w:t>
      </w:r>
      <w:r>
        <w:rPr/>
        <w:t>邩��</w:t>
      </w:r>
      <w:r>
        <w:rPr/>
        <w:t>A�C������</w:t>
      </w:r>
      <w:r>
        <w:rPr>
          <w:rtl w:val="true"/>
        </w:rPr>
        <w:t>ق</w:t>
      </w:r>
      <w:r>
        <w:rPr/>
        <w:t>���������</w:t>
      </w:r>
      <w:r>
        <w:rPr/>
        <w:t>B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ɕʂ����A�Ăѕ��o�����B$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3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?20=1:@���̎q�u���A�����ƁA���</w:t>
      </w:r>
      <w:r>
        <w:rPr>
          <w:rtl w:val="true"/>
        </w:rPr>
        <w:t>߂</w:t>
      </w:r>
      <w:r>
        <w:rPr/>
        <w:t>���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̕���E�����ɂ�������B����Ɓ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[��I�H���l���Ȃ��I���A���Ȃ��j�̎q������̃H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{�A�{�N�͒j�ł�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[�I���A���̂ˁA�</w:t>
      </w:r>
      <w:r>
        <w:rPr/>
        <w:t>킽���</w:t>
      </w:r>
      <w:r>
        <w:rPr/>
        <w:t>j�̎q�Ƃ���̂�Ă���</w:t>
      </w:r>
      <w:r>
        <w:rPr>
          <w:rtl w:val="true"/>
        </w:rPr>
        <w:t>܂</w:t>
      </w:r>
      <w:r>
        <w:rPr/>
        <w:t>��</w:t>
      </w:r>
      <w:r>
        <w:rPr/>
        <w:t>D������Ȃ��̂�ˁE�E�E�ǂ������</w:t>
      </w:r>
      <w:r>
        <w:rPr/>
        <w:t>炢���̂��</w:t>
      </w:r>
      <w:r>
        <w:rPr/>
        <w:t>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C�ɂ��Ȃ��ŁB�{�N��N���X���</w:t>
      </w:r>
      <w:r>
        <w:rPr/>
        <w:t>瑼�̏��̐</w:t>
      </w:r>
      <w:r>
        <w:rPr/>
        <w:t>l�Ƃ����Ⴞ�</w:t>
      </w:r>
      <w:r>
        <w:rPr>
          <w:rtl w:val="true"/>
        </w:rPr>
        <w:t>߂</w:t>
      </w:r>
      <w:r>
        <w:rPr/>
        <w:t>���</w:t>
      </w:r>
      <w:r>
        <w:rPr/>
        <w:t>Č����Ă��</w:t>
      </w:r>
      <w:r>
        <w:rPr/>
        <w:t>邩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̎q�u���A�����ƁA���</w:t>
      </w:r>
      <w:r>
        <w:rPr>
          <w:rtl w:val="true"/>
        </w:rPr>
        <w:t>߂</w:t>
      </w:r>
      <w:r>
        <w:rPr/>
        <w:t>���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̎q�̕���E�����ɂ�������B����Ɓ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[��I�H���l���Ȃ��I���A���Ȃ��j�̎q������̃H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{�A�{�N�͒j�ł��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[�I�E�E�E���A���̂ˁA�</w:t>
      </w:r>
      <w:r>
        <w:rPr/>
        <w:t>킽���</w:t>
      </w:r>
      <w:r>
        <w:rPr/>
        <w:t>j�̎q�Ƃ���̂�Ă���</w:t>
      </w:r>
      <w:r>
        <w:rPr>
          <w:rtl w:val="true"/>
        </w:rPr>
        <w:t>܂</w:t>
      </w:r>
      <w:r>
        <w:rPr/>
        <w:t>��</w:t>
      </w:r>
      <w:r>
        <w:rPr/>
        <w:t>D������Ȃ��̂�ˁE�E�E�ǂ������</w:t>
      </w:r>
      <w:r>
        <w:rPr/>
        <w:t>炢���̂��</w:t>
      </w:r>
      <w:r>
        <w:rPr/>
        <w:t>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̏�𓦂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΂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j�̎q�Ɏ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A�</w:t>
      </w:r>
      <w:r>
        <w:rPr/>
        <w:t>킽�����</w:t>
      </w:r>
      <w:r>
        <w:rPr/>
        <w:t>}������E�E�E���Ⴀ�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��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͍Q�ĂĂ��̏</w:t>
      </w:r>
      <w:r>
        <w:rPr/>
        <w:t>ꂩ�痣�ꂽ�</w:t>
      </w:r>
      <w:r>
        <w:rPr/>
        <w:t>B$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́A���͂͂́A�n�n�n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�����A�C�ɂ��Ȃ��Ă�B���̎q�ɊԈ����̂͂������</w:t>
      </w:r>
      <w:r>
        <w:rPr/>
        <w:t>イ�����</w:t>
      </w:r>
      <w:r>
        <w:rPr/>
        <w:t>A���̕�s���̂��������</w:t>
      </w:r>
      <w:r>
        <w:rPr/>
        <w:t>邵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B���A���</w:t>
      </w:r>
      <w:r>
        <w:rPr>
          <w:rtl w:val="true"/>
        </w:rPr>
        <w:t>߂</w:t>
      </w:r>
      <w:r>
        <w:rPr/>
        <w:t>�</w:t>
      </w:r>
      <w:r>
        <w:rPr/>
        <w:t>Ȃ����ˁB���Ⴀ�A�</w:t>
      </w:r>
      <w:r>
        <w:rPr/>
        <w:t>킽�����</w:t>
      </w:r>
      <w:r>
        <w:rPr/>
        <w:t>}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���āA���̏</w:t>
      </w:r>
      <w:r>
        <w:rPr/>
        <w:t>ꂩ�痣�ꂽ�</w:t>
      </w:r>
      <w:r>
        <w:rPr/>
        <w:t>B$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20=1:?18=1:@���D�u���</w:t>
      </w:r>
      <w:r>
        <w:rPr>
          <w:rtl w:val="true"/>
        </w:rPr>
        <w:t>߂</w:t>
      </w:r>
      <w:r>
        <w:rPr/>
        <w:t>�</w:t>
      </w:r>
      <w:r>
        <w:rPr/>
        <w:t>Ȃ����ˁE�E�E�</w:t>
      </w:r>
      <w:r>
        <w:rPr/>
        <w:t>킽�����</w:t>
      </w:r>
      <w:r>
        <w:rPr/>
        <w:t>}���g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҂�āB���N���X�ɏo�����A���C������̂Ƃ���ő҂�Ă����ē`���ā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��</w:t>
      </w:r>
      <w:r>
        <w:rPr/>
        <w:t>ꂩ��</w:t>
      </w:r>
      <w:r>
        <w:rPr/>
        <w:t>A�L�~�ɂ͂�����</w:t>
      </w:r>
      <w:r>
        <w:rPr/>
        <w:t>݂����</w:t>
      </w:r>
      <w:r>
        <w:rPr/>
        <w:t>Ȑ������ɏP��</w:t>
      </w:r>
      <w:r>
        <w:rPr/>
        <w:t>ꂽ���̂��</w:t>
      </w:r>
      <w:r>
        <w:rPr>
          <w:rtl w:val="true"/>
        </w:rPr>
        <w:t>߂</w:t>
      </w:r>
      <w:r>
        <w:rPr/>
        <w:t>ɂ��̖�����B���̖��S�g�ɓh��Ă����΁A����Ɛ</w:t>
      </w:r>
      <w:r>
        <w:rPr/>
        <w:t>؂</w:t>
      </w:r>
      <w:r>
        <w:rPr/>
        <w:t>蔲������</w:t>
      </w:r>
      <w:r>
        <w:rPr/>
        <w:t>Ǝv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肪�</w:t>
      </w:r>
      <w:r>
        <w:rPr/>
        <w:t>Ƃ��B���Ⴀ�A�</w:t>
      </w:r>
      <w:r>
        <w:rPr/>
        <w:t>킽���</w:t>
      </w:r>
      <w:r>
        <w:rPr/>
        <w:t>E�E�E�v$:=20,2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0=1:@���D�u���</w:t>
      </w:r>
      <w:r>
        <w:rPr>
          <w:rtl w:val="true"/>
        </w:rPr>
        <w:t>߂</w:t>
      </w:r>
      <w:r>
        <w:rPr/>
        <w:t>�</w:t>
      </w:r>
      <w:r>
        <w:rPr/>
        <w:t>Ȃ����ˁE�E�E�</w:t>
      </w:r>
      <w:r>
        <w:rPr/>
        <w:t>킽�����</w:t>
      </w:r>
      <w:r>
        <w:rPr/>
        <w:t>}���g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҂�āB���N���X�ɏo�����A���C������̂Ƃ���ő҂�Ă����ē`���ā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��</w:t>
      </w:r>
      <w:r>
        <w:rPr/>
        <w:t>ꂩ��</w:t>
      </w:r>
      <w:r>
        <w:rPr/>
        <w:t>A�L�~�ɂ͂�����</w:t>
      </w:r>
      <w:r>
        <w:rPr/>
        <w:t>݂����</w:t>
      </w:r>
      <w:r>
        <w:rPr/>
        <w:t>Ȑ������ɏP��</w:t>
      </w:r>
      <w:r>
        <w:rPr/>
        <w:t>ꂽ���̂��</w:t>
      </w:r>
      <w:r>
        <w:rPr>
          <w:rtl w:val="true"/>
        </w:rPr>
        <w:t>߂</w:t>
      </w:r>
      <w:r>
        <w:rPr/>
        <w:t>ɂ��̖�����B���̖��S�g�ɓh��Ă����΁A����Ɛ</w:t>
      </w:r>
      <w:r>
        <w:rPr/>
        <w:t>؂</w:t>
      </w:r>
      <w:r>
        <w:rPr/>
        <w:t>蔲������</w:t>
      </w:r>
      <w:r>
        <w:rPr/>
        <w:t>Ǝv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肪�</w:t>
      </w:r>
      <w:r>
        <w:rPr/>
        <w:t>Ƃ��B���Ⴀ�A�</w:t>
      </w:r>
      <w:r>
        <w:rPr/>
        <w:t>킽���</w:t>
      </w:r>
      <w:r>
        <w:rPr/>
        <w:t>E�E�E�v$:=20,2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z���g�ɂ��</w:t>
      </w:r>
      <w:r>
        <w:rPr>
          <w:rtl w:val="true"/>
        </w:rPr>
        <w:t>߂</w:t>
      </w:r>
      <w:r>
        <w:rPr/>
        <w:t>�</w:t>
      </w:r>
      <w:r>
        <w:rPr/>
        <w:t>Ȃ����B�</w:t>
      </w:r>
      <w:r>
        <w:rPr/>
        <w:t>킽���������������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̎q�u������A�C�ɂ��Ȃ��Ă�B���̎q�ɊԈ����̂͂������</w:t>
      </w:r>
      <w:r>
        <w:rPr/>
        <w:t>イ�����</w:t>
      </w:r>
      <w:r>
        <w:rPr/>
        <w:t>A���̕�s���̂��������</w:t>
      </w:r>
      <w:r>
        <w:rPr/>
        <w:t>邵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B���A���</w:t>
      </w:r>
      <w:r>
        <w:rPr>
          <w:rtl w:val="true"/>
        </w:rPr>
        <w:t>߂</w:t>
      </w:r>
      <w:r>
        <w:rPr/>
        <w:t>�</w:t>
      </w:r>
      <w:r>
        <w:rPr/>
        <w:t>Ȃ����ˁB���Ⴀ�A�</w:t>
      </w:r>
      <w:r>
        <w:rPr/>
        <w:t>킽�����</w:t>
      </w:r>
      <w:r>
        <w:rPr/>
        <w:t>}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���āA���̏</w:t>
      </w:r>
      <w:r>
        <w:rPr/>
        <w:t>ꂩ�痣�ꂽ�</w:t>
      </w:r>
      <w:r>
        <w:rPr/>
        <w:t>B$:#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4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?18=2:@���D�͍ĂуW�����O����i�</w:t>
      </w:r>
      <w:r>
        <w:rPr>
          <w:rtl w:val="true"/>
        </w:rPr>
        <w:t>ݎ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Ƃɂ����A���A�̂Ƃ���</w:t>
      </w:r>
      <w:r>
        <w:rPr>
          <w:rtl w:val="true"/>
        </w:rPr>
        <w:t>܂</w:t>
      </w:r>
      <w:r>
        <w:rPr/>
        <w:t>ł��ǂ���Ȃ��ƁE�E�E�v$: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͍ĂуW�����O����i�</w:t>
      </w:r>
      <w:r>
        <w:rPr>
          <w:rtl w:val="true"/>
        </w:rPr>
        <w:t>ݎ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Ƃɂ����A���A�̂Ƃ���</w:t>
      </w:r>
      <w:r>
        <w:rPr>
          <w:rtl w:val="true"/>
        </w:rPr>
        <w:t>܂</w:t>
      </w:r>
      <w:r>
        <w:rPr/>
        <w:t>ł��ǂ���Ȃ��ƁE�E�E�v$: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5,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R�A���D�͑��������ɋz���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Ȋ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A���H�L���A�`�I�E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͗������</w:t>
      </w:r>
      <w:r>
        <w:rPr/>
        <w:t>ł�����B���D�͂</w:t>
      </w:r>
      <w:r>
        <w:rPr>
          <w:rtl w:val="true"/>
        </w:rPr>
        <w:t>܂</w:t>
      </w:r>
      <w:r>
        <w:rPr/>
        <w:t>�����</w:t>
      </w:r>
      <w:r>
        <w:rPr/>
        <w:t>ɗ������B�h�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`���A������ł����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Ȃ�Ƃ������</w:t>
      </w:r>
      <w:r>
        <w:rPr/>
        <w:t>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�O�</w:t>
      </w:r>
      <w:r>
        <w:rPr>
          <w:rtl w:val="true"/>
        </w:rPr>
        <w:t>֐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Ȃ�[���</w:t>
      </w:r>
      <w:r>
        <w:rPr/>
        <w:t>傫�</w:t>
      </w:r>
      <w:r>
        <w:rPr/>
        <w:t>ȗ��������B�ӂ�͐^��Âł</w:t>
      </w:r>
      <w:r>
        <w:rPr>
          <w:rtl w:val="true"/>
        </w:rPr>
        <w:t>ق</w:t>
      </w:r>
      <w:r>
        <w:rPr/>
        <w:t>Ƃ�ǉ������Ȃ��B���D�̎p�������</w:t>
      </w:r>
      <w:r>
        <w:rPr/>
        <w:t>ォ��̌�</w:t>
      </w:r>
      <w:r>
        <w:rPr/>
        <w:t>ł</w:t>
      </w:r>
      <w:r>
        <w:rPr>
          <w:rtl w:val="true"/>
        </w:rPr>
        <w:t>ڂ</w:t>
      </w:r>
      <w:r>
        <w:rPr/>
        <w:t>���</w:t>
      </w:r>
      <w:r>
        <w:rPr/>
        <w:t>ƌ������x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͏���ċ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N���I�����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͂��</w:t>
      </w:r>
      <w:r>
        <w:rPr/>
        <w:t>납���̕</w:t>
      </w:r>
      <w:r>
        <w:rPr/>
        <w:t>Ԏ������Ȃ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͔����</w:t>
      </w:r>
      <w:r>
        <w:rPr/>
        <w:t>オ�낤�</w:t>
      </w:r>
      <w:r>
        <w:rPr/>
        <w:t>ƁA���̕ǂ̓y����񂾁B���̓r�[�A�ӂ�ɊÂ����</w:t>
      </w:r>
      <w:r>
        <w:rPr/>
        <w:t>肪�������</w:t>
      </w:r>
      <w:r>
        <w:rPr>
          <w:rtl w:val="true"/>
        </w:rPr>
        <w:t>߂</w:t>
      </w:r>
      <w:r>
        <w:rPr/>
        <w:t>Ă����B���D�͋}�ɖ�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E�E�E�Ö��K�X�H�E�E�E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̏�ɓ|��A����Ă��</w:t>
      </w:r>
      <w:r>
        <w:rPr>
          <w:rtl w:val="true"/>
        </w:rPr>
        <w:t>܂</w:t>
      </w:r>
      <w:r>
        <w:rPr/>
        <w:t>���</w:t>
      </w:r>
      <w:r>
        <w:rPr/>
        <w:t>B$:#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u�d��Ȃ��A���𒲂</w:t>
      </w:r>
      <w:r>
        <w:rPr/>
        <w:t>ׂ</w:t>
      </w:r>
      <w:r>
        <w:rPr/>
        <w:t>Ă</w:t>
      </w:r>
      <w:r>
        <w:rPr/>
        <w:t>݂</w:t>
      </w:r>
      <w:r>
        <w:rPr/>
        <w:t>邩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��O�ɐL�΂����B����ƁA��ɉ�����������B���D�͎�Ɏ��Č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>
          <w:rtl w:val="true"/>
        </w:rPr>
        <w:t>܂</w:t>
      </w:r>
      <w:r>
        <w:rPr/>
        <w:t>ꂽ�����</w:t>
      </w:r>
      <w:r>
        <w:rPr/>
        <w:t>H�</w:t>
      </w:r>
      <w:r>
        <w:rPr>
          <w:rtl w:val="true"/>
        </w:rPr>
        <w:t>܂</w:t>
      </w:r>
      <w:r>
        <w:rPr/>
        <w:t>ꂽ���������</w:t>
      </w:r>
      <w:r>
        <w:rPr/>
        <w:t>ĂĒɂ����E�E�E�ł��</w:t>
      </w:r>
      <w:r>
        <w:rPr/>
        <w:t>ꉽ���̖�</w:t>
      </w:r>
      <w:r>
        <w:rPr/>
        <w:t>ɗ�������H�v���D�͂��̔����𔯂ɂ������B$:=2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E�E�E��E�E�E�����͂ǂ��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ӎ�����</w:t>
      </w:r>
      <w:r>
        <w:rPr>
          <w:rtl w:val="true"/>
        </w:rPr>
        <w:t>߂</w:t>
      </w:r>
      <w:r>
        <w:rPr/>
        <w:t>��</w:t>
      </w:r>
      <w:r>
        <w:rPr/>
        <w:t>ƁA�����͔��Â������̒��ł�����B���D�͑̂𓮂������Ƃ��������R�������Ȃ��B����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���Ă��_�ł��B���</w:t>
      </w:r>
      <w:r>
        <w:rPr/>
        <w:t>킽�������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΂ō��D�Ɠ����</w:t>
      </w:r>
      <w:r>
        <w:rPr/>
        <w:t>悤�</w:t>
      </w:r>
      <w:r>
        <w:rPr/>
        <w:t>ɔ����Ă��</w:t>
      </w:r>
      <w:r>
        <w:rPr/>
        <w:t>鏗�̎</w:t>
      </w:r>
      <w:r>
        <w:rPr/>
        <w:t>q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E�E�E���Ȃ��m���A���e�B���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͂��E�E�E�</w:t>
      </w:r>
      <w:r>
        <w:rPr/>
        <w:t>킽���̓����</w:t>
      </w:r>
      <w:r>
        <w:rPr/>
        <w:t>B�ł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B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B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�</w:t>
      </w:r>
      <w:r>
        <w:rPr/>
        <w:t>瓦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˂��A�����͂ǂ��Ȃ́H�ǂ����Ă</w:t>
      </w:r>
      <w:r>
        <w:rPr/>
        <w:t>킽�����������</w:t>
      </w:r>
      <w:r>
        <w:rPr/>
        <w:t>Ă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́E�E�E�E���̏����C���U�̔</w:t>
      </w:r>
      <w:r>
        <w:rPr/>
        <w:t>閧�̕����</w:t>
      </w:r>
      <w:r>
        <w:rPr/>
        <w:t>ł��B�����ł</w:t>
      </w:r>
      <w:r>
        <w:rPr/>
        <w:t>킽�������̓</w:t>
      </w:r>
      <w:r>
        <w:rPr/>
        <w:t>C���U�Ɂ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C���U�͂Ȃ�Ƃ��Ă����̕������</w:t>
      </w:r>
      <w:r>
        <w:rPr/>
        <w:t>瓝��̏�����</w:t>
      </w:r>
      <w:r>
        <w:rPr/>
        <w:t>o�������̂ł��B���̂��</w:t>
      </w:r>
      <w:r>
        <w:rPr>
          <w:rtl w:val="true"/>
        </w:rPr>
        <w:t>߂</w:t>
      </w:r>
      <w:r>
        <w:rPr/>
        <w:t>ɃA���e�B���̌��҂ł���</w:t>
      </w:r>
      <w:r>
        <w:rPr/>
        <w:t>킽��������</w:t>
      </w:r>
      <w:r>
        <w:rPr>
          <w:rtl w:val="true"/>
        </w:rPr>
        <w:t>߂܂</w:t>
      </w:r>
      <w:r>
        <w:rPr/>
        <w:t>��</w:t>
      </w:r>
      <w:r>
        <w:rPr/>
        <w:t>āA���������</w:t>
      </w:r>
      <w:r>
        <w:rPr>
          <w:rtl w:val="true"/>
        </w:rPr>
        <w:t>܂�܂</w:t>
      </w:r>
      <w:r>
        <w:rPr/>
        <w:t>ł̊Ԃ</w:t>
      </w:r>
      <w:r>
        <w:rPr/>
        <w:t>킽����������̂�����</w:t>
      </w:r>
      <w:r>
        <w:rPr/>
        <w:t>ɂ��</w:t>
      </w:r>
      <w:r>
        <w:rPr/>
        <w:t>傤�</w:t>
      </w:r>
      <w:r>
        <w:rPr/>
        <w:t>ƁE�E�E�v$:#5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A�z�b�I����ȏ�Ԃłǂ����Ă���̂�I�������l���đI���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k����Ȃ��A����ȂƂ���ŃO�Y�O�Y���Ă��Ȃ��̂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Ȃ�Ƃ������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_���ł��B��������o�</w:t>
      </w:r>
      <w:r>
        <w:rPr/>
        <w:t>邱�</w:t>
      </w:r>
      <w:r>
        <w:rPr/>
        <w:t>Ƃ͂ł��Ȃ���ł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́E�E�E�E���̏����C���U�̔</w:t>
      </w:r>
      <w:r>
        <w:rPr/>
        <w:t>閧�̕����</w:t>
      </w:r>
      <w:r>
        <w:rPr/>
        <w:t>ł��B�C���U�͂Ȃ�Ƃ��Ă����̕������</w:t>
      </w:r>
      <w:r>
        <w:rPr/>
        <w:t>瓝��̏�����</w:t>
      </w:r>
      <w:r>
        <w:rPr/>
        <w:t>o�������̂ł��B���̂��</w:t>
      </w:r>
      <w:r>
        <w:rPr>
          <w:rtl w:val="true"/>
        </w:rPr>
        <w:t>߂</w:t>
      </w:r>
      <w:r>
        <w:rPr/>
        <w:t>ɃA���e�B���̌��҂ł���</w:t>
      </w:r>
      <w:r>
        <w:rPr/>
        <w:t>킽��������</w:t>
      </w:r>
      <w:r>
        <w:rPr>
          <w:rtl w:val="true"/>
        </w:rPr>
        <w:t>߂܂</w:t>
      </w:r>
      <w:r>
        <w:rPr/>
        <w:t>��</w:t>
      </w:r>
      <w:r>
        <w:rPr/>
        <w:t>āA���������</w:t>
      </w:r>
      <w:r>
        <w:rPr>
          <w:rtl w:val="true"/>
        </w:rPr>
        <w:t>܂�܂</w:t>
      </w:r>
      <w:r>
        <w:rPr/>
        <w:t>ł̊Ԃ</w:t>
      </w:r>
      <w:r>
        <w:rPr/>
        <w:t>킽����������̂�����</w:t>
      </w:r>
      <w:r>
        <w:rPr/>
        <w:t>ɂ��</w:t>
      </w:r>
      <w:r>
        <w:rPr/>
        <w:t>傤�</w:t>
      </w:r>
      <w:r>
        <w:rPr/>
        <w:t>ƁE�E�E�v$:#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�����̏d�����J�����B�����C���U�Ƃ��̂��t���̏���l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Ȃ�������l���A���e�B���̌��ҁH�t�t�t�A���[�U��Ȃ��Ȃ�����������҂ɑI�񂾂���Ȃ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ɋ����</w:t>
      </w:r>
      <w:r>
        <w:rPr>
          <w:rtl w:val="true"/>
        </w:rPr>
        <w:t>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Ȃ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</w:t>
      </w:r>
      <w:r>
        <w:rPr/>
        <w:t>肢�</w:t>
      </w:r>
      <w:r>
        <w:rPr/>
        <w:t>ł��B�</w:t>
      </w:r>
      <w:r>
        <w:rPr/>
        <w:t>킽����������</w:t>
      </w:r>
      <w:r>
        <w:rPr/>
        <w:t>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_����B���O������l�͂��̏����I�т��I���</w:t>
      </w:r>
      <w:r>
        <w:rPr>
          <w:rtl w:val="true"/>
        </w:rPr>
        <w:t>܂</w:t>
      </w:r>
      <w:r>
        <w:rPr/>
        <w:t>ł</w:t>
      </w:r>
      <w:r>
        <w:rPr/>
        <w:t>킽�������̃</w:t>
      </w:r>
      <w:r>
        <w:rPr/>
        <w:t>y�b�g�ɂȂ�̂�E�E�E�����A����Ղ�Ɗy���</w:t>
      </w:r>
      <w:r>
        <w:rPr>
          <w:rtl w:val="true"/>
        </w:rPr>
        <w:t>܂</w:t>
      </w:r>
      <w:r>
        <w:rPr/>
        <w:t>��</w:t>
      </w:r>
      <w:r>
        <w:rPr/>
        <w:t>Ă�</w:t>
      </w:r>
      <w:r>
        <w:rPr/>
        <w:t>炤��</w:t>
      </w:r>
      <w:r>
        <w:rPr/>
        <w:t>B�v$:=22,1:#6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</w:t>
      </w:r>
      <w:r>
        <w:rPr/>
        <w:t>킽��������</w:t>
      </w:r>
      <w:r>
        <w:rPr/>
        <w:t>ǂ�����C�Ȃ́I�H���񂽂̌����Ȃ�ɂ͂Ȃ�Ȃ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А��̂������ˁB�C�ɓ�����B�����A���</w:t>
      </w:r>
      <w:r>
        <w:rPr/>
        <w:t>ꂩ�炽��</w:t>
      </w:r>
      <w:r>
        <w:rPr/>
        <w:t>Ղ</w:t>
      </w:r>
      <w:r>
        <w:rPr/>
        <w:t>蒲�����</w:t>
      </w:r>
      <w:r>
        <w:rPr/>
        <w:t>Ă����</w:t>
      </w:r>
      <w:r>
        <w:rPr/>
        <w:t>邩��</w:t>
      </w:r>
      <w:r>
        <w:rPr/>
        <w:t>A�o��Ȃ����I�v$:=22,2:#6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͂Ȃ�Ƃ�������Ƃ������A��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_��B���O�����͂</w:t>
      </w:r>
      <w:r>
        <w:rPr/>
        <w:t>킽�������̃</w:t>
      </w:r>
      <w:r>
        <w:rPr/>
        <w:t>y�b�g�ɂȂ�</w:t>
      </w:r>
      <w:r>
        <w:rPr>
          <w:rtl w:val="true"/>
        </w:rPr>
        <w:t>ق</w:t>
      </w:r>
      <w:r>
        <w:rPr/>
        <w:t>��</w:t>
      </w:r>
      <w:r>
        <w:rPr/>
        <w:t>Ȃ��̂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8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</w:t>
      </w:r>
      <w:r>
        <w:rPr/>
        <w:t>邤���</w:t>
      </w:r>
      <w:r>
        <w:rPr/>
        <w:t>ɁA�</w:t>
      </w:r>
      <w:r>
        <w:rPr>
          <w:rtl w:val="true"/>
        </w:rPr>
        <w:t>܂</w:t>
      </w:r>
      <w:r>
        <w:rPr/>
        <w:t>��</w:t>
      </w:r>
      <w:r>
        <w:rPr/>
        <w:t>C���U�Ƃ��t���̏���l�������ɂ��ė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�A���x�͂ǂ��y���</w:t>
      </w:r>
      <w:r>
        <w:rPr>
          <w:rtl w:val="true"/>
        </w:rPr>
        <w:t>܂</w:t>
      </w:r>
      <w:r>
        <w:rPr/>
        <w:t>��</w:t>
      </w:r>
      <w:r>
        <w:rPr/>
        <w:t>Ă�</w:t>
      </w:r>
      <w:r>
        <w:rPr/>
        <w:t>炨���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ɋ����</w:t>
      </w:r>
      <w:r>
        <w:rPr>
          <w:rtl w:val="true"/>
        </w:rPr>
        <w:t>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Ȃ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22=2:@���D�u���</w:t>
      </w:r>
      <w:r>
        <w:rPr/>
        <w:t>肢�</w:t>
      </w:r>
      <w:r>
        <w:rPr/>
        <w:t>ł��B�</w:t>
      </w:r>
      <w:r>
        <w:rPr/>
        <w:t>킽����������</w:t>
      </w:r>
      <w:r>
        <w:rPr/>
        <w:t>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A���x�͂��</w:t>
      </w:r>
      <w:r>
        <w:rPr/>
        <w:t>肢�</w:t>
      </w:r>
      <w:r>
        <w:rPr/>
        <w:t>H�t�t�A�_����B���O������l�͂��̏����I�т��I���</w:t>
      </w:r>
      <w:r>
        <w:rPr>
          <w:rtl w:val="true"/>
        </w:rPr>
        <w:t>܂</w:t>
      </w:r>
      <w:r>
        <w:rPr/>
        <w:t>ł</w:t>
      </w:r>
      <w:r>
        <w:rPr/>
        <w:t>킽�������̃</w:t>
      </w:r>
      <w:r>
        <w:rPr/>
        <w:t>y�b�g�ɂȂ�́E�E�E�����A����Ղ�Ɗy���</w:t>
      </w:r>
      <w:r>
        <w:rPr>
          <w:rtl w:val="true"/>
        </w:rPr>
        <w:t>܂</w:t>
      </w:r>
      <w:r>
        <w:rPr/>
        <w:t>��</w:t>
      </w:r>
      <w:r>
        <w:rPr/>
        <w:t>Ă�</w:t>
      </w:r>
      <w:r>
        <w:rPr/>
        <w:t>炤��</w:t>
      </w:r>
      <w:r>
        <w:rPr/>
        <w:t>B�v$:=22,4:#61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1:@���D�u���</w:t>
      </w:r>
      <w:r>
        <w:rPr/>
        <w:t>肢�</w:t>
      </w:r>
      <w:r>
        <w:rPr/>
        <w:t>ł��B�</w:t>
      </w:r>
      <w:r>
        <w:rPr/>
        <w:t>킽����������</w:t>
      </w:r>
      <w:r>
        <w:rPr/>
        <w:t>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܂</w:t>
      </w:r>
      <w:r>
        <w:rPr/>
        <w:t>��</w:t>
      </w:r>
      <w:r>
        <w:rPr/>
        <w:t>_����B���O������l�͂��̏����I�т��I���</w:t>
      </w:r>
      <w:r>
        <w:rPr>
          <w:rtl w:val="true"/>
        </w:rPr>
        <w:t>܂</w:t>
      </w:r>
      <w:r>
        <w:rPr/>
        <w:t>ł</w:t>
      </w:r>
      <w:r>
        <w:rPr/>
        <w:t>킽�������̃</w:t>
      </w:r>
      <w:r>
        <w:rPr/>
        <w:t>y�b�g�ɂȂ�́E�E�E�����A���x�͂��Ƃ���</w:t>
      </w:r>
      <w:r>
        <w:rPr/>
        <w:t>炵�����</w:t>
      </w:r>
      <w:r>
        <w:rPr/>
        <w:t>Ƃ��Ă����</w:t>
      </w:r>
      <w:r>
        <w:rPr/>
        <w:t>悤���</w:t>
      </w:r>
      <w:r>
        <w:rPr/>
        <w:t>B�v$:=22,3:#62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22=2:@���D�u���Ƃ��ǂ�Ȃ��Ƃ��</w:t>
      </w:r>
      <w:r>
        <w:rPr/>
        <w:t>ꂽ��</w:t>
      </w:r>
      <w:r>
        <w:rPr/>
        <w:t>āA���񂽂̌����Ȃ�ɂ͂Ȃ�Ȃ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ǂ����</w:t>
      </w:r>
      <w:r>
        <w:rPr>
          <w:rtl w:val="true"/>
        </w:rPr>
        <w:t>܂</w:t>
      </w:r>
      <w:r>
        <w:rPr/>
        <w:t>������̗��</w:t>
      </w:r>
      <w:r>
        <w:rPr/>
        <w:t>ꂪ�킩��</w:t>
      </w:r>
      <w:r>
        <w:rPr/>
        <w:t>Ă��Ȃ��</w:t>
      </w:r>
      <w:r>
        <w:rPr/>
        <w:t>悤�</w:t>
      </w:r>
      <w:r>
        <w:rPr/>
        <w:t>ˁB���O�����͂</w:t>
      </w:r>
      <w:r>
        <w:rPr/>
        <w:t>킽�������̃</w:t>
      </w:r>
      <w:r>
        <w:rPr/>
        <w:t>y�b�g�Ȃ̂�B�v$:=22,4:#61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1:@���D�u�</w:t>
      </w:r>
      <w:r>
        <w:rPr/>
        <w:t>킽��������</w:t>
      </w:r>
      <w:r>
        <w:rPr/>
        <w:t>ǂ�����C�Ȃ́I�H���񂽂̌����Ȃ�ɂ͂Ȃ�Ȃ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А��̂������ˁB�C�ɓ�����B�����A���</w:t>
      </w:r>
      <w:r>
        <w:rPr/>
        <w:t>ꂩ�炽��</w:t>
      </w:r>
      <w:r>
        <w:rPr/>
        <w:t>Ղ</w:t>
      </w:r>
      <w:r>
        <w:rPr/>
        <w:t>蒲�����</w:t>
      </w:r>
      <w:r>
        <w:rPr/>
        <w:t>Ă����</w:t>
      </w:r>
      <w:r>
        <w:rPr/>
        <w:t>邩��</w:t>
      </w:r>
      <w:r>
        <w:rPr/>
        <w:t>A�o��Ȃ����I�v$:=22,3:#6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͂Ȃ�Ƃ�������Ƃ������A��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_��B���O�����͂</w:t>
      </w:r>
      <w:r>
        <w:rPr/>
        <w:t>킽�������̃</w:t>
      </w:r>
      <w:r>
        <w:rPr/>
        <w:t>y�b�g�ɂȂ�</w:t>
      </w:r>
      <w:r>
        <w:rPr>
          <w:rtl w:val="true"/>
        </w:rPr>
        <w:t>ق</w:t>
      </w:r>
      <w:r>
        <w:rPr/>
        <w:t>��</w:t>
      </w:r>
      <w:r>
        <w:rPr/>
        <w:t>Ȃ��̂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9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?21=1:@���D�u���C���b�I�����̌����Ȃ�ɂȂ�Ă��</w:t>
      </w:r>
      <w:r>
        <w:rPr>
          <w:rtl w:val="true"/>
        </w:rPr>
        <w:t>܂</w:t>
      </w:r>
      <w:r>
        <w:rPr/>
        <w:t>��񂩁</w:t>
      </w:r>
      <w:r>
        <w:rPr/>
        <w:t>I�Ȃ�Ƃ��������@�́E�E�E�������I���̔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ǂ��ɂ���������āA���������œ��</w:t>
      </w:r>
      <w:r>
        <w:rPr/>
        <w:t>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��B�A���</w:t>
      </w:r>
      <w:r>
        <w:rPr>
          <w:rtl w:val="true"/>
        </w:rPr>
        <w:t>ق</w:t>
      </w:r>
      <w:r>
        <w:rPr/>
        <w:t>ǂ��Ă�����B�</w:t>
      </w:r>
      <w:r>
        <w:rPr/>
        <w:t>ꏏ�</w:t>
      </w:r>
      <w:r>
        <w:rPr/>
        <w:t>ɓ�����̂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_�ł��E�E�E���Ƃ���͐</w:t>
      </w:r>
      <w:r>
        <w:rPr/>
        <w:t>؂</w:t>
      </w:r>
      <w:r>
        <w:rPr/>
        <w:t>�</w:t>
      </w:r>
      <w:r>
        <w:rPr/>
        <w:t>Ă������</w:t>
      </w:r>
      <w:r>
        <w:rPr/>
        <w:t>瓦���</w:t>
      </w:r>
      <w:r>
        <w:rPr/>
        <w:t>o�����ƂȂ�Ė�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ǂ������Ă</w:t>
      </w:r>
      <w:r>
        <w:rPr/>
        <w:t>݂</w:t>
      </w:r>
      <w:r>
        <w:rPr/>
        <w:t>Ȃ��Ƃ</w:t>
      </w:r>
      <w:r>
        <w:rPr/>
        <w:t>킩��</w:t>
      </w:r>
      <w:r>
        <w:rPr/>
        <w:t>Ȃ��ł���E�E�E���[�A�������������ˁ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C���b�I�����̌����Ȃ�ɂȂ�Ă��</w:t>
      </w:r>
      <w:r>
        <w:rPr>
          <w:rtl w:val="true"/>
        </w:rPr>
        <w:t>܂</w:t>
      </w:r>
      <w:r>
        <w:rPr/>
        <w:t>��񂩁</w:t>
      </w:r>
      <w:r>
        <w:rPr/>
        <w:t>I�Ȃ�Ƃ����ē����Ȃ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K���Ɏ�𓮂������B����Ƃ�����̍s�</w:t>
      </w:r>
      <w:r>
        <w:rPr/>
        <w:t>ׂ</w:t>
      </w:r>
      <w:r>
        <w:rPr/>
        <w:t>œ</w:t>
      </w:r>
      <w:r>
        <w:rPr/>
        <w:t>ꂪ�</w:t>
      </w:r>
      <w:r>
        <w:rPr/>
        <w:t>ɂ�ł����̂��A�ȒP�ɉ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��B�A���</w:t>
      </w:r>
      <w:r>
        <w:rPr>
          <w:rtl w:val="true"/>
        </w:rPr>
        <w:t>ق</w:t>
      </w:r>
      <w:r>
        <w:rPr/>
        <w:t>ǂ��Ă�����B�</w:t>
      </w:r>
      <w:r>
        <w:rPr/>
        <w:t>ꏏ�</w:t>
      </w:r>
      <w:r>
        <w:rPr/>
        <w:t>ɓ�����̂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_�ł��E�E�E���Ƃ���͐</w:t>
      </w:r>
      <w:r>
        <w:rPr/>
        <w:t>؂</w:t>
      </w:r>
      <w:r>
        <w:rPr/>
        <w:t>�</w:t>
      </w:r>
      <w:r>
        <w:rPr/>
        <w:t>Ă������</w:t>
      </w:r>
      <w:r>
        <w:rPr/>
        <w:t>瓦���</w:t>
      </w:r>
      <w:r>
        <w:rPr/>
        <w:t>o�����ƂȂ�Ė����ł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B��u���Ĉ�l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B�𖳗��ɘA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̂</w:t>
      </w:r>
      <w:r>
        <w:rPr>
          <w:rtl w:val="true"/>
        </w:rPr>
        <w:t>܂܃</w:t>
      </w:r>
      <w:r>
        <w:rPr/>
        <w:t>����</w:t>
      </w:r>
      <w:r>
        <w:rPr/>
        <w:t>B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B���Ꮯ��ɂ����ŃC���U�ɂ����</w:t>
      </w:r>
      <w:r>
        <w:rPr>
          <w:rtl w:val="true"/>
        </w:rPr>
        <w:t>߂</w:t>
      </w:r>
      <w:r>
        <w:rPr/>
        <w:t>��</w:t>
      </w:r>
      <w:r>
        <w:rPr/>
        <w:t>Ă��Ȃ�����B�</w:t>
      </w:r>
      <w:r>
        <w:rPr/>
        <w:t>킽���͓����邩��</w:t>
      </w:r>
      <w:r>
        <w:rPr/>
        <w:t>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̕����𔲂��o�����B$:=22,5:#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��B�u�</w:t>
      </w:r>
      <w:r>
        <w:rPr/>
        <w:t>킽���</w:t>
      </w:r>
      <w:r>
        <w:rPr/>
        <w:t>ɂ͂�������͂�c��Ă��</w:t>
      </w:r>
      <w:r>
        <w:rPr>
          <w:rtl w:val="true"/>
        </w:rPr>
        <w:t>܂</w:t>
      </w:r>
      <w:r>
        <w:rPr/>
        <w:t>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Ă�A���Ă����</w:t>
      </w:r>
      <w:r>
        <w:rPr/>
        <w:t>킯�</w:t>
      </w:r>
      <w:r>
        <w:rPr/>
        <w:t>ɂ͂����Ȃ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����B���������ƁA���̕����𔲂��o�����B$:#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񂽁A�}�]�̋C����񂶂�Ȃ��́H�E�E�E�����A�������������̂ɁE�E�E�</w:t>
      </w:r>
      <w:r>
        <w:rPr>
          <w:rtl w:val="true"/>
        </w:rPr>
        <w:t>܂</w:t>
      </w:r>
      <w:r>
        <w:rPr/>
        <w:t>����</w:t>
      </w:r>
      <w:r>
        <w:rPr/>
        <w:t>Ԃ̃H�E�E�E�v$:#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ς���C���b�I�����̌����Ȃ�ɂȂ�Ă��</w:t>
      </w:r>
      <w:r>
        <w:rPr>
          <w:rtl w:val="true"/>
        </w:rPr>
        <w:t>܂</w:t>
      </w:r>
      <w:r>
        <w:rPr/>
        <w:t>��񂩁</w:t>
      </w:r>
      <w:r>
        <w:rPr/>
        <w:t>I�Ȃ�Ƃ����ē����Ȃ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K���Ɏ�𓮂������B��͂</w:t>
      </w:r>
      <w:r>
        <w:rPr/>
        <w:t>肳����̍</w:t>
      </w:r>
      <w:r>
        <w:rPr/>
        <w:t>s�</w:t>
      </w:r>
      <w:r>
        <w:rPr/>
        <w:t>ׂ</w:t>
      </w:r>
      <w:r>
        <w:rPr/>
        <w:t>œ</w:t>
      </w:r>
      <w:r>
        <w:rPr/>
        <w:t>ꂪ�</w:t>
      </w:r>
      <w:r>
        <w:rPr/>
        <w:t>ɂ�ł����̂��A�ȒP�ɉ���B�i�z���g�A���s����`�ˁ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��B�A���x�����</w:t>
      </w:r>
      <w:r>
        <w:rPr/>
        <w:t>ꏏ�</w:t>
      </w:r>
      <w:r>
        <w:rPr/>
        <w:t>ɓ�����̂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_�ł��E�E�E���Ƃ���͐</w:t>
      </w:r>
      <w:r>
        <w:rPr/>
        <w:t>؂</w:t>
      </w:r>
      <w:r>
        <w:rPr/>
        <w:t>�</w:t>
      </w:r>
      <w:r>
        <w:rPr/>
        <w:t>Ă������</w:t>
      </w:r>
      <w:r>
        <w:rPr/>
        <w:t>瓦���</w:t>
      </w:r>
      <w:r>
        <w:rPr/>
        <w:t>o�����ƂȂ�Ė�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��Ɠ������ƌ���Ă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B��u���Ĉ�l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B�𖳗��ɘA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̂</w:t>
      </w:r>
      <w:r>
        <w:rPr>
          <w:rtl w:val="true"/>
        </w:rPr>
        <w:t>܂܃</w:t>
      </w:r>
      <w:r>
        <w:rPr/>
        <w:t>����</w:t>
      </w:r>
      <w:r>
        <w:rPr/>
        <w:t>B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B���Ꮯ��ɂ����ŃC���U�ɂ����</w:t>
      </w:r>
      <w:r>
        <w:rPr>
          <w:rtl w:val="true"/>
        </w:rPr>
        <w:t>߂</w:t>
      </w:r>
      <w:r>
        <w:rPr/>
        <w:t>��</w:t>
      </w:r>
      <w:r>
        <w:rPr/>
        <w:t>Ă��Ȃ�����B�</w:t>
      </w:r>
      <w:r>
        <w:rPr/>
        <w:t>킽���͓����邩��</w:t>
      </w:r>
      <w:r>
        <w:rPr/>
        <w:t>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̕����𔲂��o�����B$:=22,5:#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��B�u�</w:t>
      </w:r>
      <w:r>
        <w:rPr/>
        <w:t>킽���</w:t>
      </w:r>
      <w:r>
        <w:rPr/>
        <w:t>ɂ͂�������͂�c��Ă��</w:t>
      </w:r>
      <w:r>
        <w:rPr>
          <w:rtl w:val="true"/>
        </w:rPr>
        <w:t>܂</w:t>
      </w:r>
      <w:r>
        <w:rPr/>
        <w:t>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Ă�A���Ă����</w:t>
      </w:r>
      <w:r>
        <w:rPr/>
        <w:t>킯�</w:t>
      </w:r>
      <w:r>
        <w:rPr/>
        <w:t>ɂ͂����Ȃ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����B���������ƁA���̕����𔲂��o�����B$:#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�����ɂ��Ă�I���x�͐�Γ����</w:t>
      </w:r>
      <w:r>
        <w:rPr/>
        <w:t>邩��</w:t>
      </w:r>
      <w:r>
        <w:rPr/>
        <w:t>ˁ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1,61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t�A�</w:t>
      </w:r>
      <w:r>
        <w:rPr/>
        <w:t>킽���͂��</w:t>
      </w:r>
      <w:r>
        <w:rPr/>
        <w:t>O�</w:t>
      </w:r>
      <w:r>
        <w:rPr/>
        <w:t>݂����</w:t>
      </w:r>
      <w:r>
        <w:rPr/>
        <w:t>ɉ�������</w:t>
      </w:r>
      <w:r>
        <w:rPr/>
        <w:t>݂�</w:t>
      </w:r>
      <w:r>
        <w:rPr/>
        <w:t>Ǝv�����</w:t>
      </w:r>
      <w:r>
        <w:rPr/>
        <w:t>肢���</w:t>
      </w:r>
      <w:r>
        <w:rPr>
          <w:rtl w:val="true"/>
        </w:rPr>
        <w:t>߂</w:t>
      </w:r>
      <w:r>
        <w:rPr/>
        <w:t>����</w:t>
      </w:r>
      <w:r>
        <w:rPr/>
        <w:t>Ȃ�́E�E�E�����A�]�N�]�N���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̏��u���Ȃ��͂</w:t>
      </w:r>
      <w:r>
        <w:rPr/>
        <w:t>킽�������</w:t>
      </w:r>
      <w:r>
        <w:rPr/>
        <w:t>Ɗy���</w:t>
      </w:r>
      <w:r>
        <w:rPr/>
        <w:t>݂</w:t>
      </w:r>
      <w:r>
        <w:rPr/>
        <w:t>Ȃ���A���̖��������</w:t>
      </w:r>
      <w:r>
        <w:rPr>
          <w:rtl w:val="true"/>
        </w:rPr>
        <w:t>߂</w:t>
      </w:r>
      <w:r>
        <w:rPr/>
        <w:t>��</w:t>
      </w:r>
      <w:r>
        <w:rPr/>
        <w:t>Ă���l�����</w:t>
      </w:r>
      <w:r>
        <w:rPr/>
        <w:t>茩��̂�</w:t>
      </w:r>
      <w:r>
        <w:rPr/>
        <w:t>B�E�t�t�A�y�����Ȃ</w:t>
      </w:r>
      <w:r>
        <w:rPr/>
        <w:t>肻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�A���O�B�ǂ�ȕ��ɂ��Ă����</w:t>
      </w:r>
      <w:r>
        <w:rPr>
          <w:rtl w:val="true"/>
        </w:rPr>
        <w:t>߂</w:t>
      </w:r>
      <w:r>
        <w:rPr/>
        <w:t>ė~�����H�R�̒�����I�΂��Ă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ǂ����ł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_������I�I�΂Ȃ��ƃI�n�n�n�փ��`��ł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C���U�u�����B�������A������̂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̓����B�̋r��J�����A�A�k�X�ɏ����Ȗ</w:t>
      </w:r>
      <w:r>
        <w:rPr/>
        <w:t>؂̎</w:t>
      </w:r>
      <w:r>
        <w:rPr/>
        <w:t>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̓O�h�̎�Ƃ���āA���Ȃ��̂����̒���</w:t>
      </w:r>
      <w:r>
        <w:rPr/>
        <w:t>ꂢ�</w:t>
      </w:r>
      <w:r>
        <w:rPr/>
        <w:t>ɂ����̂Ȃ̂�B�v$:#63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C���U�u������B���O���������</w:t>
      </w:r>
      <w:r>
        <w:rPr/>
        <w:t>炵�����</w:t>
      </w:r>
      <w:r>
        <w:rPr/>
        <w:t>Ɏd����ł�����B�v$:#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C���U�u�����B���</w:t>
      </w:r>
      <w:r>
        <w:rPr/>
        <w:t>ꂪ�����́</w:t>
      </w:r>
      <w:r>
        <w:rPr/>
        <w:t>B�E�t�t�A�Ȃ�Ă���</w:t>
      </w:r>
      <w:r>
        <w:rPr/>
        <w:t>炵�����</w:t>
      </w:r>
      <w:r>
        <w:rPr/>
        <w:t>Ȃ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͎O�p�`�̖</w:t>
      </w:r>
      <w:r>
        <w:rPr/>
        <w:t>ؔ</w:t>
      </w:r>
      <w:r>
        <w:rPr/>
        <w:t>n��w�������B$:#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2,60,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t�A�</w:t>
      </w:r>
      <w:r>
        <w:rPr/>
        <w:t>킽���͂��</w:t>
      </w:r>
      <w:r>
        <w:rPr/>
        <w:t>O�</w:t>
      </w:r>
      <w:r>
        <w:rPr/>
        <w:t>݂����</w:t>
      </w:r>
      <w:r>
        <w:rPr/>
        <w:t>ɉ�������</w:t>
      </w:r>
      <w:r>
        <w:rPr/>
        <w:t>݂�</w:t>
      </w:r>
      <w:r>
        <w:rPr/>
        <w:t>Ǝv�����</w:t>
      </w:r>
      <w:r>
        <w:rPr/>
        <w:t>肢���</w:t>
      </w:r>
      <w:r>
        <w:rPr>
          <w:rtl w:val="true"/>
        </w:rPr>
        <w:t>߂</w:t>
      </w:r>
      <w:r>
        <w:rPr/>
        <w:t>����</w:t>
      </w:r>
      <w:r>
        <w:rPr/>
        <w:t>Ȃ�́E�E�E�����A�]�N�]�N���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̏��u���Ȃ��͂</w:t>
      </w:r>
      <w:r>
        <w:rPr/>
        <w:t>킽�������</w:t>
      </w:r>
      <w:r>
        <w:rPr/>
        <w:t>Ɗy���</w:t>
      </w:r>
      <w:r>
        <w:rPr/>
        <w:t>݂</w:t>
      </w:r>
      <w:r>
        <w:rPr/>
        <w:t>Ȃ���A���̖��������</w:t>
      </w:r>
      <w:r>
        <w:rPr>
          <w:rtl w:val="true"/>
        </w:rPr>
        <w:t>߂</w:t>
      </w:r>
      <w:r>
        <w:rPr/>
        <w:t>��</w:t>
      </w:r>
      <w:r>
        <w:rPr/>
        <w:t>Ă���l�����</w:t>
      </w:r>
      <w:r>
        <w:rPr/>
        <w:t>茩��̂�</w:t>
      </w:r>
      <w:r>
        <w:rPr/>
        <w:t>B�E�t�t�A�y�����Ȃ</w:t>
      </w:r>
      <w:r>
        <w:rPr/>
        <w:t>肻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�A���O�B�ǂ�ȕ��ɂ��Ă����</w:t>
      </w:r>
      <w:r>
        <w:rPr>
          <w:rtl w:val="true"/>
        </w:rPr>
        <w:t>߂</w:t>
      </w:r>
      <w:r>
        <w:rPr/>
        <w:t>ė~�����H�R�̒�����I�΂��Ă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��ł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_������I�I�΂Ȃ��ƃI�n�n�n�փ��`��ł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C���U�u�����B�������A������̂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͍��D�̋r��J�����A�A�k�X�ɏ����Ȗ</w:t>
      </w:r>
      <w:r>
        <w:rPr/>
        <w:t>؂̎</w:t>
      </w:r>
      <w:r>
        <w:rPr/>
        <w:t>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̓O�h�̎�Ƃ���āA���Ȃ��̂����̒���</w:t>
      </w:r>
      <w:r>
        <w:rPr/>
        <w:t>ꂢ�</w:t>
      </w:r>
      <w:r>
        <w:rPr/>
        <w:t>ɂ����̂Ȃ̂�B�v$:#63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C���U�u������B���O���������</w:t>
      </w:r>
      <w:r>
        <w:rPr/>
        <w:t>炵�����</w:t>
      </w:r>
      <w:r>
        <w:rPr/>
        <w:t>Ɏd����ł�����B�v$:#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C���U�u�����B���</w:t>
      </w:r>
      <w:r>
        <w:rPr/>
        <w:t>ꂪ�����́</w:t>
      </w:r>
      <w:r>
        <w:rPr/>
        <w:t>B�E�t�t�A�Ȃ�Ă���</w:t>
      </w:r>
      <w:r>
        <w:rPr/>
        <w:t>炵�����</w:t>
      </w:r>
      <w:r>
        <w:rPr/>
        <w:t>Ȃ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͎O�p�`�̖</w:t>
      </w:r>
      <w:r>
        <w:rPr/>
        <w:t>ؔ</w:t>
      </w:r>
      <w:r>
        <w:rPr/>
        <w:t>n��w�������B$:#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3,31</w:t>
      </w:r>
    </w:p>
    <w:p>
      <w:pPr>
        <w:pStyle w:val="PreformattedText"/>
        <w:bidi w:val="0"/>
        <w:spacing w:before="0" w:after="0"/>
        <w:jc w:val="left"/>
        <w:rPr/>
      </w:pPr>
      <w:r>
        <w:rPr/>
        <w:t>?22=4:@�}�Ƀ����B�̂����̒����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��E�E�E�������E�E�E���</w:t>
      </w:r>
      <w:r>
        <w:rPr/>
        <w:t>肢�</w:t>
      </w:r>
      <w:r>
        <w:rPr/>
        <w:t>A�g�C���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�̂�A�����ŏo���Ȃ����B�</w:t>
      </w:r>
      <w:r>
        <w:rPr>
          <w:rtl w:val="true"/>
        </w:rPr>
        <w:t>ق</w:t>
      </w:r>
      <w:r>
        <w:rPr/>
        <w:t>�</w:t>
      </w:r>
      <w:r>
        <w:rPr/>
        <w:t>A��������̌����s�N�s�N���Ă�B�v�C���U�̓����B�̋r��</w:t>
      </w:r>
      <w:r>
        <w:rPr/>
        <w:t>傫���</w:t>
      </w:r>
      <w:r>
        <w:rPr/>
        <w:t>J�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</w:t>
      </w:r>
      <w:r>
        <w:rPr>
          <w:rtl w:val="true"/>
        </w:rPr>
        <w:t>߂</w:t>
      </w:r>
      <w:r>
        <w:rPr/>
        <w:t>ăF�`�A�o���Ⴄ�A�o���Ⴄ�`�B�v�u��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͂��ɐ����o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E�t�t�A�������ԉ΂ˁE�E�E��͂��̍��D�Ƃ��������ɂ�����̌���</w:t>
      </w:r>
      <w:r>
        <w:rPr/>
        <w:t>ꂢ�</w:t>
      </w:r>
      <w:r>
        <w:rPr/>
        <w:t>ɂ��Ă�</w:t>
      </w:r>
      <w:r>
        <w:rPr/>
        <w:t>炢�</w:t>
      </w:r>
      <w:r>
        <w:rPr/>
        <w:t>Ȃ����B��ł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Ă����ɂȂ</w:t>
      </w:r>
      <w:r>
        <w:rPr/>
        <w:t>肽����͌��</w:t>
      </w:r>
      <w:r>
        <w:rPr/>
        <w:t>ʐM�̔��ɂ��u�փp���@�ԊO�ҁv��E�E�E�j$: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3:@�}�ɍ��D�̂����̒����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������E�E�E���</w:t>
      </w:r>
      <w:r>
        <w:rPr/>
        <w:t>肢�</w:t>
      </w:r>
      <w:r>
        <w:rPr/>
        <w:t>A�g�C���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�̂�A�����ŏo���Ȃ����B�</w:t>
      </w:r>
      <w:r>
        <w:rPr>
          <w:rtl w:val="true"/>
        </w:rPr>
        <w:t>ق</w:t>
      </w:r>
      <w:r>
        <w:rPr/>
        <w:t>�</w:t>
      </w:r>
      <w:r>
        <w:rPr/>
        <w:t>A��������̌����s�N�s�N���Ă�B�v�C���U�͍��D�̋r��</w:t>
      </w:r>
      <w:r>
        <w:rPr/>
        <w:t>傫���</w:t>
      </w:r>
      <w:r>
        <w:rPr/>
        <w:t>J�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</w:t>
      </w:r>
      <w:r>
        <w:rPr>
          <w:rtl w:val="true"/>
        </w:rPr>
        <w:t>߂</w:t>
      </w:r>
      <w:r>
        <w:rPr/>
        <w:t>ăF�`�A�o���Ⴄ�A�o���Ⴄ��H�`�B�v�u��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��ɐ����o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E�t�t�A�������ԉ΂ˁE�E�E��͂��̃����B�Ƃ��������ɂ�����̌���</w:t>
      </w:r>
      <w:r>
        <w:rPr/>
        <w:t>ꂢ�</w:t>
      </w:r>
      <w:r>
        <w:rPr/>
        <w:t>ɂ��Ă�</w:t>
      </w:r>
      <w:r>
        <w:rPr/>
        <w:t>炢�</w:t>
      </w:r>
      <w:r>
        <w:rPr/>
        <w:t>Ȃ����B��ł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Ă����ɂȂ</w:t>
      </w:r>
      <w:r>
        <w:rPr/>
        <w:t>肽����͌��</w:t>
      </w:r>
      <w:r>
        <w:rPr/>
        <w:t>ʐM�̔��ɂ��u�փp���@�ԊO�ҁv��E�E�E�j$: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2:@�}�ɍ��D�̂����̒����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������E�E�E���</w:t>
      </w:r>
      <w:r>
        <w:rPr/>
        <w:t>肢�</w:t>
      </w:r>
      <w:r>
        <w:rPr/>
        <w:t>A�g�C���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�̂�A�����ŏo���Ȃ����B�</w:t>
      </w:r>
      <w:r>
        <w:rPr>
          <w:rtl w:val="true"/>
        </w:rPr>
        <w:t>ق</w:t>
      </w:r>
      <w:r>
        <w:rPr/>
        <w:t>�</w:t>
      </w:r>
      <w:r>
        <w:rPr/>
        <w:t>A��������̌����s�N�s�N���Ă�B�v�C���U�͍��D�̋r��</w:t>
      </w:r>
      <w:r>
        <w:rPr/>
        <w:t>傫���</w:t>
      </w:r>
      <w:r>
        <w:rPr/>
        <w:t>J�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</w:t>
      </w:r>
      <w:r>
        <w:rPr>
          <w:rtl w:val="true"/>
        </w:rPr>
        <w:t>߂</w:t>
      </w:r>
      <w:r>
        <w:rPr/>
        <w:t>ăF�`�A�o���Ⴄ�A�o���Ⴄ��H�`�B�v�u��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��ɐ����o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E�t�t�A�������ԉ΂ˁE�E�E��͂��̃����B�Ƃ��������ɂ�����̌���</w:t>
      </w:r>
      <w:r>
        <w:rPr/>
        <w:t>ꂢ�</w:t>
      </w:r>
      <w:r>
        <w:rPr/>
        <w:t>ɂ��Ă�</w:t>
      </w:r>
      <w:r>
        <w:rPr/>
        <w:t>炢�</w:t>
      </w:r>
      <w:r>
        <w:rPr/>
        <w:t>Ȃ����B��ł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Ă����ɂȂ</w:t>
      </w:r>
      <w:r>
        <w:rPr/>
        <w:t>肽����͌��</w:t>
      </w:r>
      <w:r>
        <w:rPr/>
        <w:t>ʐM�̔��ɂ��u�փp���@�ԊO�ҁv��E�E�E�j$:#59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1:@�}�Ƀ����B�̂����̒����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��E�E�E�������E�E�E���</w:t>
      </w:r>
      <w:r>
        <w:rPr/>
        <w:t>肢�</w:t>
      </w:r>
      <w:r>
        <w:rPr/>
        <w:t>A�g�C���Ɂ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����̂�A�����ŏo���Ȃ����B�</w:t>
      </w:r>
      <w:r>
        <w:rPr>
          <w:rtl w:val="true"/>
        </w:rPr>
        <w:t>ق</w:t>
      </w:r>
      <w:r>
        <w:rPr/>
        <w:t>�</w:t>
      </w:r>
      <w:r>
        <w:rPr/>
        <w:t>A��������̌����s�N�s�N���Ă�B�v�C���U�̓����B�̋r��</w:t>
      </w:r>
      <w:r>
        <w:rPr/>
        <w:t>傫���</w:t>
      </w:r>
      <w:r>
        <w:rPr/>
        <w:t>J�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</w:t>
      </w:r>
      <w:r>
        <w:rPr>
          <w:rtl w:val="true"/>
        </w:rPr>
        <w:t>߂</w:t>
      </w:r>
      <w:r>
        <w:rPr/>
        <w:t>ăF�`�A�o���Ⴄ�A�o���Ⴄ�`�B�v�u��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͂��ɐ����o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E�t�t�A�������ԉ΂ˁE�E�E��͂��̍��D�Ƃ��������ɂ�����̌���</w:t>
      </w:r>
      <w:r>
        <w:rPr/>
        <w:t>ꂢ�</w:t>
      </w:r>
      <w:r>
        <w:rPr/>
        <w:t>ɂ��Ă�</w:t>
      </w:r>
      <w:r>
        <w:rPr/>
        <w:t>炢�</w:t>
      </w:r>
      <w:r>
        <w:rPr/>
        <w:t>Ȃ����B��ł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Ă����ɂȂ</w:t>
      </w:r>
      <w:r>
        <w:rPr/>
        <w:t>肽����͌��</w:t>
      </w:r>
      <w:r>
        <w:rPr/>
        <w:t>ʐM�̔��ɂ��u�փp���@�ԊO�ҁv��E�E�E�j$:#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4,31</w:t>
      </w:r>
    </w:p>
    <w:p>
      <w:pPr>
        <w:pStyle w:val="PreformattedText"/>
        <w:bidi w:val="0"/>
        <w:spacing w:before="0" w:after="0"/>
        <w:jc w:val="left"/>
        <w:rPr/>
      </w:pPr>
      <w:r>
        <w:rPr/>
        <w:t>?22=4:@�C���U�̓����B�̋r��</w:t>
      </w:r>
      <w:r>
        <w:rPr/>
        <w:t>傫���</w:t>
      </w:r>
      <w:r>
        <w:rPr/>
        <w:t>L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��</w:t>
      </w:r>
      <w:r>
        <w:rPr/>
        <w:t>ꂢ�</w:t>
      </w:r>
      <w:r>
        <w:rPr/>
        <w:t>ȃI�n�n�n�ˁB���̂����R�R���E�E�E�����A�����̂�A�u�</w:t>
      </w:r>
      <w:r>
        <w:rPr/>
        <w:t>킽���̂���炵���</w:t>
      </w:r>
      <w:r>
        <w:rPr/>
        <w:t>I�n�n�n��L���ĉ��</w:t>
      </w:r>
      <w:r>
        <w:rPr>
          <w:rtl w:val="true"/>
        </w:rPr>
        <w:t>܂</w:t>
      </w:r>
      <w:r>
        <w:rPr/>
        <w:t>Ō��ĉ������v��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E�E�E�</w:t>
      </w:r>
      <w:r>
        <w:rPr/>
        <w:t>킽���̂���炵���</w:t>
      </w:r>
      <w:r>
        <w:rPr/>
        <w:t>E�E�E�����</w:t>
      </w:r>
      <w:r>
        <w:rPr>
          <w:rtl w:val="true"/>
        </w:rPr>
        <w:t>܂</w:t>
      </w:r>
      <w:r>
        <w:rPr/>
        <w:t>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E�\�B������ȂɃI�n�n�n�x�g�x�g�ɂ��Ă��</w:t>
      </w:r>
      <w:r>
        <w:rPr/>
        <w:t>邭���</w:t>
      </w:r>
      <w:r>
        <w:rPr/>
        <w:t>ɁE�E�E���d�u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̓����B�̔</w:t>
      </w:r>
      <w:r>
        <w:rPr/>
        <w:t>镔�</w:t>
      </w:r>
      <w:r>
        <w:rPr/>
        <w:t>ɘr��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���I�E�E�E���A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ق</w:t>
      </w:r>
      <w:r>
        <w:rPr/>
        <w:t>�</w:t>
      </w:r>
      <w:r>
        <w:rPr/>
        <w:t>A���</w:t>
      </w:r>
      <w:r>
        <w:rPr>
          <w:rtl w:val="true"/>
        </w:rPr>
        <w:t>܂</w:t>
      </w:r>
      <w:r>
        <w:rPr/>
        <w:t>ł���ȂɁE�E�E���O�̃I�n�n�n��O�`���O�`���ɂ����񂵂Ă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</w:t>
      </w:r>
      <w:r>
        <w:rPr>
          <w:rtl w:val="true"/>
        </w:rPr>
        <w:t>܂</w:t>
      </w:r>
      <w:r>
        <w:rPr/>
        <w:t>����</w:t>
      </w:r>
      <w:r>
        <w:rPr/>
        <w:t>B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ǂ����Ă����ɂȂ</w:t>
      </w:r>
      <w:r>
        <w:rPr/>
        <w:t>肽����͌��</w:t>
      </w:r>
      <w:r>
        <w:rPr/>
        <w:t>ʐM�̔��ɂ��u�փp���@�ԊO�ҁv��E�E�E�j$: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3:@�C���U�͍��D�̋r��</w:t>
      </w:r>
      <w:r>
        <w:rPr/>
        <w:t>傫���</w:t>
      </w:r>
      <w:r>
        <w:rPr/>
        <w:t>L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��</w:t>
      </w:r>
      <w:r>
        <w:rPr/>
        <w:t>ꂢ�</w:t>
      </w:r>
      <w:r>
        <w:rPr/>
        <w:t>ȃI�n�n�n�ˁB���̂����R�R���E�E�E�����A�����̂�A�u�</w:t>
      </w:r>
      <w:r>
        <w:rPr/>
        <w:t>킽���̂���炵���</w:t>
      </w:r>
      <w:r>
        <w:rPr/>
        <w:t>I�n�n�n��L���ĉ��</w:t>
      </w:r>
      <w:r>
        <w:rPr>
          <w:rtl w:val="true"/>
        </w:rPr>
        <w:t>܂</w:t>
      </w:r>
      <w:r>
        <w:rPr/>
        <w:t>Ō��ĉ������v��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B������A�D�����Ȃ</w:t>
      </w:r>
      <w:r>
        <w:rPr>
          <w:rtl w:val="true"/>
        </w:rPr>
        <w:t>߂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Ȃ�Ė��Ȃ́I�</w:t>
      </w:r>
      <w:r>
        <w:rPr/>
        <w:t>킽���</w:t>
      </w:r>
      <w:r>
        <w:rPr/>
        <w:t>ɖ��</w:t>
      </w:r>
      <w:r>
        <w:rPr>
          <w:rtl w:val="true"/>
        </w:rPr>
        <w:t>߂</w:t>
      </w:r>
      <w:r>
        <w:rPr/>
        <w:t>���́</w:t>
      </w:r>
      <w:r>
        <w:rPr/>
        <w:t>E�E�E���d�u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͍��D�̔</w:t>
      </w:r>
      <w:r>
        <w:rPr/>
        <w:t>镔�</w:t>
      </w:r>
      <w:r>
        <w:rPr/>
        <w:t>ɘr��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I�E�E�E���A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ق</w:t>
      </w:r>
      <w:r>
        <w:rPr/>
        <w:t>�</w:t>
      </w:r>
      <w:r>
        <w:rPr/>
        <w:t>A���</w:t>
      </w:r>
      <w:r>
        <w:rPr>
          <w:rtl w:val="true"/>
        </w:rPr>
        <w:t>܂</w:t>
      </w:r>
      <w:r>
        <w:rPr/>
        <w:t>ł���ȂɁE�E�E���O�̃I�n�n�n��O�`���O�`���ɂ����񂵂Ă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</w:t>
      </w:r>
      <w:r>
        <w:rPr>
          <w:rtl w:val="true"/>
        </w:rPr>
        <w:t>܂</w:t>
      </w:r>
      <w:r>
        <w:rPr/>
        <w:t>����</w:t>
      </w:r>
      <w:r>
        <w:rPr/>
        <w:t>B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ǂ����Ă����ɂȂ</w:t>
      </w:r>
      <w:r>
        <w:rPr/>
        <w:t>肽����͌��</w:t>
      </w:r>
      <w:r>
        <w:rPr/>
        <w:t>ʐM�̔��ɂ��u�փp���@�ԊO�ҁv��E�E�E�j$: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2:@�C���U�͍��D�̋r��</w:t>
      </w:r>
      <w:r>
        <w:rPr/>
        <w:t>傫���</w:t>
      </w:r>
      <w:r>
        <w:rPr/>
        <w:t>L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��</w:t>
      </w:r>
      <w:r>
        <w:rPr/>
        <w:t>ꂢ�</w:t>
      </w:r>
      <w:r>
        <w:rPr/>
        <w:t>ȃI�n�n�n�ˁB���̂����R�R���E�E�E�����A�����̂�A�u�</w:t>
      </w:r>
      <w:r>
        <w:rPr/>
        <w:t>킽���̂���炵���</w:t>
      </w:r>
      <w:r>
        <w:rPr/>
        <w:t>I�n�n�n��L���ĉ��</w:t>
      </w:r>
      <w:r>
        <w:rPr>
          <w:rtl w:val="true"/>
        </w:rPr>
        <w:t>܂</w:t>
      </w:r>
      <w:r>
        <w:rPr/>
        <w:t>Ō��ĉ������v��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���B������A�D�����Ȃ</w:t>
      </w:r>
      <w:r>
        <w:rPr>
          <w:rtl w:val="true"/>
        </w:rPr>
        <w:t>߂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Ȃ�Ė��Ȃ́I�</w:t>
      </w:r>
      <w:r>
        <w:rPr/>
        <w:t>킽���</w:t>
      </w:r>
      <w:r>
        <w:rPr/>
        <w:t>ɖ��</w:t>
      </w:r>
      <w:r>
        <w:rPr>
          <w:rtl w:val="true"/>
        </w:rPr>
        <w:t>߂</w:t>
      </w:r>
      <w:r>
        <w:rPr/>
        <w:t>���</w:t>
      </w:r>
      <w:r>
        <w:rPr/>
        <w:t>C�Ȃ́E�E�E���d�u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͍��D�̔</w:t>
      </w:r>
      <w:r>
        <w:rPr/>
        <w:t>镔�</w:t>
      </w:r>
      <w:r>
        <w:rPr/>
        <w:t>ɘr��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I�E�E�E���A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ق</w:t>
      </w:r>
      <w:r>
        <w:rPr/>
        <w:t>�</w:t>
      </w:r>
      <w:r>
        <w:rPr/>
        <w:t>A���</w:t>
      </w:r>
      <w:r>
        <w:rPr>
          <w:rtl w:val="true"/>
        </w:rPr>
        <w:t>܂</w:t>
      </w:r>
      <w:r>
        <w:rPr/>
        <w:t>ł���ȂɁE�E�E���O�̃I�n�n�n��O�`���O�`���ɂ����񂵂Ă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</w:t>
      </w:r>
      <w:r>
        <w:rPr>
          <w:rtl w:val="true"/>
        </w:rPr>
        <w:t>܂</w:t>
      </w:r>
      <w:r>
        <w:rPr/>
        <w:t>����</w:t>
      </w:r>
      <w:r>
        <w:rPr/>
        <w:t>B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ǂ����Ă����ɂȂ</w:t>
      </w:r>
      <w:r>
        <w:rPr/>
        <w:t>肽����͌��</w:t>
      </w:r>
      <w:r>
        <w:rPr/>
        <w:t>ʐM�̔��ɂ��u�փp���@�ԊO�ҁv��E�E�E�j$:#59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1:@�C���U�̓����B�̋r��</w:t>
      </w:r>
      <w:r>
        <w:rPr/>
        <w:t>傫���</w:t>
      </w:r>
      <w:r>
        <w:rPr/>
        <w:t>L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��</w:t>
      </w:r>
      <w:r>
        <w:rPr/>
        <w:t>ꂢ�</w:t>
      </w:r>
      <w:r>
        <w:rPr/>
        <w:t>ȃI�n�n�n�ˁB���̂����R�R���E�E�E�����A�����̂�A�u�</w:t>
      </w:r>
      <w:r>
        <w:rPr/>
        <w:t>킽���̂���炵���</w:t>
      </w:r>
      <w:r>
        <w:rPr/>
        <w:t>I�n�n�n��L���ĉ��</w:t>
      </w:r>
      <w:r>
        <w:rPr>
          <w:rtl w:val="true"/>
        </w:rPr>
        <w:t>܂</w:t>
      </w:r>
      <w:r>
        <w:rPr/>
        <w:t>Ō��ĉ������v��ā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E�E�E�</w:t>
      </w:r>
      <w:r>
        <w:rPr/>
        <w:t>킽���̂���炵���</w:t>
      </w:r>
      <w:r>
        <w:rPr/>
        <w:t>E�E�E�����</w:t>
      </w:r>
      <w:r>
        <w:rPr>
          <w:rtl w:val="true"/>
        </w:rPr>
        <w:t>܂</w:t>
      </w:r>
      <w:r>
        <w:rPr/>
        <w:t>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E�\�B������ȂɃI�n�n�n�x�g�x�g�ɂ��Ă��</w:t>
      </w:r>
      <w:r>
        <w:rPr/>
        <w:t>邭���</w:t>
      </w:r>
      <w:r>
        <w:rPr/>
        <w:t>ɁE�E�E���d�u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̓����B�̔</w:t>
      </w:r>
      <w:r>
        <w:rPr/>
        <w:t>镔�</w:t>
      </w:r>
      <w:r>
        <w:rPr/>
        <w:t>ɘr�����</w:t>
      </w:r>
      <w:r>
        <w:rPr/>
        <w:t>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�������I�E�E�E���A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ق</w:t>
      </w:r>
      <w:r>
        <w:rPr/>
        <w:t>�</w:t>
      </w:r>
      <w:r>
        <w:rPr/>
        <w:t>A���</w:t>
      </w:r>
      <w:r>
        <w:rPr>
          <w:rtl w:val="true"/>
        </w:rPr>
        <w:t>܂</w:t>
      </w:r>
      <w:r>
        <w:rPr/>
        <w:t>ł���ȂɁE�E�E���O�̃I�n�n�n��O�`���O�`���ɂ����񂵂Ă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</w:t>
      </w:r>
      <w:r>
        <w:rPr>
          <w:rtl w:val="true"/>
        </w:rPr>
        <w:t>܂</w:t>
      </w:r>
      <w:r>
        <w:rPr/>
        <w:t>����</w:t>
      </w:r>
      <w:r>
        <w:rPr/>
        <w:t>B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ǂ����Ă����ɂȂ</w:t>
      </w:r>
      <w:r>
        <w:rPr/>
        <w:t>肽����͌��</w:t>
      </w:r>
      <w:r>
        <w:rPr/>
        <w:t>ʐM�̔��ɂ��u�փp���@�ԊO�ҁv��E�E�E�j$:#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5,31</w:t>
      </w:r>
    </w:p>
    <w:p>
      <w:pPr>
        <w:pStyle w:val="PreformattedText"/>
        <w:bidi w:val="0"/>
        <w:spacing w:before="0" w:after="0"/>
        <w:jc w:val="left"/>
        <w:rPr/>
      </w:pPr>
      <w:r>
        <w:rPr/>
        <w:t>?22=4:@�C���U�u�����A���O�͂��̖</w:t>
      </w:r>
      <w:r>
        <w:rPr/>
        <w:t>ؔ</w:t>
      </w:r>
      <w:r>
        <w:rPr/>
        <w:t>n�̏�֏��̂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̓����B��������A�������</w:t>
      </w:r>
      <w:r>
        <w:rPr/>
        <w:t>ؔ</w:t>
      </w:r>
      <w:r>
        <w:rPr/>
        <w:t>n�ɏ</w:t>
      </w:r>
      <w:r>
        <w:rPr/>
        <w:t>悹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Ⴀ�����E�E�E��A��</w:t>
      </w:r>
      <w:r>
        <w:rPr/>
        <w:t>邵�</w:t>
      </w:r>
      <w:r>
        <w:rPr/>
        <w:t>ăF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��Ƃ��ė~�����̂ˁB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͖</w:t>
      </w:r>
      <w:r>
        <w:rPr/>
        <w:t>ؔ</w:t>
      </w:r>
      <w:r>
        <w:rPr/>
        <w:t>n��h�</w:t>
      </w:r>
      <w:r>
        <w:rPr/>
        <w:t>炵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܂</w:t>
      </w:r>
      <w:r>
        <w:rPr/>
        <w:t>��</w:t>
      </w:r>
      <w:r>
        <w:rPr/>
        <w:t>A���̖������A�I�c����������Ȃ��A�V���@�V���@�����ĂĂ��k�</w:t>
      </w:r>
      <w:r>
        <w:rPr/>
        <w:t>炵���</w:t>
      </w:r>
      <w:r>
        <w:rPr/>
        <w:t>Ă����E�E�E�d��Ȃ��A���̍��D��Ė��ɁA���̖��̃I�V�b�R���</w:t>
      </w:r>
      <w:r>
        <w:rPr>
          <w:rtl w:val="true"/>
        </w:rPr>
        <w:t>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Ă����ɂȂ</w:t>
      </w:r>
      <w:r>
        <w:rPr/>
        <w:t>肽����͌��</w:t>
      </w:r>
      <w:r>
        <w:rPr/>
        <w:t>ʐM�̔��ɂ��u�փp���@�ԊO�ҁv��E�E�E�j$: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3:@�C���U�u�����A���O�͂��̖</w:t>
      </w:r>
      <w:r>
        <w:rPr/>
        <w:t>ؔ</w:t>
      </w:r>
      <w:r>
        <w:rPr/>
        <w:t>n�̏�֏��̂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͍��D��������A�������</w:t>
      </w:r>
      <w:r>
        <w:rPr/>
        <w:t>ؔ</w:t>
      </w:r>
      <w:r>
        <w:rPr/>
        <w:t>n�ɏ</w:t>
      </w:r>
      <w:r>
        <w:rPr/>
        <w:t>悹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Ⴀ�����E�E�E��A��</w:t>
      </w:r>
      <w:r>
        <w:rPr/>
        <w:t>邵�</w:t>
      </w:r>
      <w:r>
        <w:rPr/>
        <w:t>ăF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��Ƃ��ė~�����̂ˁB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͖</w:t>
      </w:r>
      <w:r>
        <w:rPr/>
        <w:t>ؔ</w:t>
      </w:r>
      <w:r>
        <w:rPr/>
        <w:t>n��h�</w:t>
      </w:r>
      <w:r>
        <w:rPr/>
        <w:t>炵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܂</w:t>
      </w:r>
      <w:r>
        <w:rPr/>
        <w:t>��</w:t>
      </w:r>
      <w:r>
        <w:rPr/>
        <w:t>A���̖������A�I�c����������Ȃ��A�V���@�V���@�����ĂĂ��k�</w:t>
      </w:r>
      <w:r>
        <w:rPr/>
        <w:t>炵���</w:t>
      </w:r>
      <w:r>
        <w:rPr/>
        <w:t>Ă����E�E�E�d��Ȃ��A���̃����B��Ė��ɁA���̖��̃I�V�b�R���</w:t>
      </w:r>
      <w:r>
        <w:rPr>
          <w:rtl w:val="true"/>
        </w:rPr>
        <w:t>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Ă����ɂȂ</w:t>
      </w:r>
      <w:r>
        <w:rPr/>
        <w:t>肽����͌��</w:t>
      </w:r>
      <w:r>
        <w:rPr/>
        <w:t>ʐM�̔��ɂ��u�փp���@�ԊO�ҁv��E�E�E�j$: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2:@�C���U�u�����A���O�͂��̖</w:t>
      </w:r>
      <w:r>
        <w:rPr/>
        <w:t>ؔ</w:t>
      </w:r>
      <w:r>
        <w:rPr/>
        <w:t>n�̏�֏��̂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͍��D��������A�������</w:t>
      </w:r>
      <w:r>
        <w:rPr/>
        <w:t>ؔ</w:t>
      </w:r>
      <w:r>
        <w:rPr/>
        <w:t>n�ɏ</w:t>
      </w:r>
      <w:r>
        <w:rPr/>
        <w:t>悹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Ⴀ�����E�E�E��A��</w:t>
      </w:r>
      <w:r>
        <w:rPr/>
        <w:t>邵�</w:t>
      </w:r>
      <w:r>
        <w:rPr/>
        <w:t>ăF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��Ƃ��ė~�����̂ˁB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͖</w:t>
      </w:r>
      <w:r>
        <w:rPr/>
        <w:t>ؔ</w:t>
      </w:r>
      <w:r>
        <w:rPr/>
        <w:t>n��h�</w:t>
      </w:r>
      <w:r>
        <w:rPr/>
        <w:t>炵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܂</w:t>
      </w:r>
      <w:r>
        <w:rPr/>
        <w:t>��</w:t>
      </w:r>
      <w:r>
        <w:rPr/>
        <w:t>A���̖������A�I�c����������Ȃ��A�V���@�V���@�����ĂĂ��k�</w:t>
      </w:r>
      <w:r>
        <w:rPr/>
        <w:t>炵���</w:t>
      </w:r>
      <w:r>
        <w:rPr/>
        <w:t>Ă����E�E�E�d��Ȃ��A���̃����B��Ė��ɁA���̖��̃I�V�b�R���</w:t>
      </w:r>
      <w:r>
        <w:rPr>
          <w:rtl w:val="true"/>
        </w:rPr>
        <w:t>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Ă����ɂȂ</w:t>
      </w:r>
      <w:r>
        <w:rPr/>
        <w:t>肽����͌��</w:t>
      </w:r>
      <w:r>
        <w:rPr/>
        <w:t>ʐM�̔��ɂ��u�փp���@�ԊO�ҁv��E�E�E�j$:#59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2=1:@�C���U�u�����A���O�͂��̖</w:t>
      </w:r>
      <w:r>
        <w:rPr/>
        <w:t>ؔ</w:t>
      </w:r>
      <w:r>
        <w:rPr/>
        <w:t>n�̏�֏��̂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̓����B��������A�������</w:t>
      </w:r>
      <w:r>
        <w:rPr/>
        <w:t>ؔ</w:t>
      </w:r>
      <w:r>
        <w:rPr/>
        <w:t>n�ɏ</w:t>
      </w:r>
      <w:r>
        <w:rPr/>
        <w:t>悹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Ⴀ�����E�E�E��A��</w:t>
      </w:r>
      <w:r>
        <w:rPr/>
        <w:t>邵�</w:t>
      </w:r>
      <w:r>
        <w:rPr/>
        <w:t>ăF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t�t�A���Ƃ��ė~�����̂ˁB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͖</w:t>
      </w:r>
      <w:r>
        <w:rPr/>
        <w:t>ؔ</w:t>
      </w:r>
      <w:r>
        <w:rPr/>
        <w:t>n��h�</w:t>
      </w:r>
      <w:r>
        <w:rPr/>
        <w:t>炵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�u�</w:t>
      </w:r>
      <w:r>
        <w:rPr>
          <w:rtl w:val="true"/>
        </w:rPr>
        <w:t>܂</w:t>
      </w:r>
      <w:r>
        <w:rPr/>
        <w:t>��</w:t>
      </w:r>
      <w:r>
        <w:rPr/>
        <w:t>A���̖������A�I�c����������Ȃ��A�V���@�V���@�����ĂĂ��k�</w:t>
      </w:r>
      <w:r>
        <w:rPr/>
        <w:t>炵���</w:t>
      </w:r>
      <w:r>
        <w:rPr/>
        <w:t>Ă����E�E�E�d��Ȃ��A���̍��D��Ė��ɁA���̖��̃I�V�b�R���</w:t>
      </w:r>
      <w:r>
        <w:rPr>
          <w:rtl w:val="true"/>
        </w:rPr>
        <w:t>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V�[���͂��</w:t>
      </w:r>
      <w:r>
        <w:rPr>
          <w:rtl w:val="true"/>
        </w:rPr>
        <w:t>܂</w:t>
      </w:r>
      <w:r>
        <w:rPr/>
        <w:t>�</w:t>
      </w:r>
      <w:r>
        <w:rPr/>
        <w:t>Ƀn�[�h�Ȃ��</w:t>
      </w:r>
      <w:r>
        <w:rPr>
          <w:rtl w:val="true"/>
        </w:rPr>
        <w:t>߁</w:t>
      </w:r>
      <w:r>
        <w:rPr/>
        <w:t>A�G�͕ʕ��ɑ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Ă����ɂȂ</w:t>
      </w:r>
      <w:r>
        <w:rPr/>
        <w:t>肽����͌��</w:t>
      </w:r>
      <w:r>
        <w:rPr/>
        <w:t>ʐM�̔��ɂ��u�փp���@�ԊO�ҁv��E�E�E�j$:#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6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Ƃ����D�ƃ����B�̓C���U�̏</w:t>
      </w:r>
      <w:r>
        <w:rPr/>
        <w:t>邩�瓦���</w:t>
      </w:r>
      <w:r>
        <w:rPr/>
        <w:t>o�����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</w:t>
      </w:r>
      <w:r>
        <w:rPr>
          <w:rtl w:val="true"/>
        </w:rPr>
        <w:t>܂</w:t>
      </w:r>
      <w:r>
        <w:rPr/>
        <w:t>ŗ���Έ�S�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����Ă��������B��</w:t>
      </w:r>
      <w:r>
        <w:rPr/>
        <w:t>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E�E�E�A�\�R���M���E�E�E�����ăF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͖��ӎ��ɍ��𕂂����Ă����B�����A����͂</w:t>
      </w:r>
      <w:r>
        <w:rPr>
          <w:rtl w:val="true"/>
        </w:rPr>
        <w:t>܂</w:t>
      </w:r>
      <w:r>
        <w:rPr/>
        <w:t>�</w:t>
      </w:r>
      <w:r>
        <w:rPr/>
        <w:t>ō��D�ɔ</w:t>
      </w:r>
      <w:r>
        <w:rPr/>
        <w:t>镔����</w:t>
      </w:r>
      <w:r>
        <w:rPr/>
        <w:t>��</w:t>
      </w:r>
      <w:r>
        <w:rPr/>
        <w:t>邩�̂悤�</w:t>
      </w:r>
      <w:r>
        <w:rPr/>
        <w:t>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킢�����</w:t>
      </w:r>
      <w:r>
        <w:rPr/>
        <w:t>ɁE�E�E�I�n�n�n�����Ă���B������̂ł</w:t>
      </w:r>
      <w:r>
        <w:rPr>
          <w:rtl w:val="true"/>
        </w:rPr>
        <w:t>܂</w:t>
      </w:r>
      <w:r>
        <w:rPr/>
        <w:t>��̂��</w:t>
      </w:r>
      <w:r>
        <w:rPr/>
        <w:t>ΏƂ�Ă���̂ˁE�E�E��A�</w:t>
      </w:r>
      <w:r>
        <w:rPr/>
        <w:t>킽����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E�E�E�����B�E�E�E�</w:t>
      </w:r>
      <w:r>
        <w:rPr/>
        <w:t>킽����̂��</w:t>
      </w:r>
      <w:r>
        <w:rPr/>
        <w:t>ΏƂ�āE�E�E�</w:t>
      </w:r>
      <w:r>
        <w:rPr/>
        <w:t>ꂵ���́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B��̂</w:t>
      </w:r>
      <w:r>
        <w:rPr>
          <w:rtl w:val="true"/>
        </w:rPr>
        <w:t>܂܂</w:t>
      </w:r>
      <w:r>
        <w:rPr/>
        <w:t>ɂ��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A�\�R���₵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B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�I�H�E�\�ł���B����Ȃɂ�����ʂȂ̂ɁE�E�E�d��Ȃ���ˁA���}���ł��</w:t>
      </w:r>
      <w:r>
        <w:rPr/>
        <w:t>邵�</w:t>
      </w:r>
      <w:r>
        <w:rPr/>
        <w:t>E�E�E���</w:t>
      </w:r>
      <w:r>
        <w:rPr>
          <w:rtl w:val="true"/>
        </w:rPr>
        <w:t>߂</w:t>
      </w:r>
      <w:r>
        <w:rPr/>
        <w:t>�</w:t>
      </w:r>
      <w:r>
        <w:rPr/>
        <w:t>ˁA�����B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̏</w:t>
      </w:r>
      <w:r>
        <w:rPr/>
        <w:t>ꂩ�痧��������</w:t>
      </w:r>
      <w:r>
        <w:rPr/>
        <w:t>B$:#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ǂ����ė�₵�Ă�����́E�E�E�E�t�A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����B�̔</w:t>
      </w:r>
      <w:r>
        <w:rPr/>
        <w:t>镔���</w:t>
      </w:r>
      <w:r>
        <w:rPr/>
        <w:t>łȂ</w:t>
      </w:r>
      <w:r>
        <w:rPr>
          <w:rtl w:val="true"/>
        </w:rPr>
        <w:t>ߎ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�r�[�Ƀ����B���</w:t>
      </w:r>
      <w:r>
        <w:rPr>
          <w:rtl w:val="true"/>
        </w:rPr>
        <w:t>ߖ</w:t>
      </w:r>
      <w:r>
        <w:rPr/>
        <w:t>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A��</w:t>
      </w:r>
      <w:r>
        <w:rPr>
          <w:rtl w:val="true"/>
        </w:rPr>
        <w:t>߂</w:t>
      </w:r>
      <w:r>
        <w:rPr/>
        <w:t>ăF�I�C���[�b�A�����ăF�I�I�v$:#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</w:t>
      </w:r>
      <w:r>
        <w:rPr/>
        <w:t>킽������</w:t>
      </w:r>
      <w:r>
        <w:rPr/>
        <w:t>_���E�E�E�����B�̉ΏƂ���́A�</w:t>
      </w:r>
      <w:r>
        <w:rPr/>
        <w:t>킽������</w:t>
      </w:r>
      <w:r>
        <w:rPr>
          <w:rtl w:val="true"/>
        </w:rPr>
        <w:t>܂</w:t>
      </w:r>
      <w:r>
        <w:rPr/>
        <w:t>����</w:t>
      </w:r>
      <w:r>
        <w:rPr/>
        <w:t>Ă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I�H�E�E�E�����A���</w:t>
      </w:r>
      <w:r>
        <w:rPr>
          <w:rtl w:val="true"/>
        </w:rPr>
        <w:t>߃</w:t>
      </w:r>
      <w:r>
        <w:rPr/>
        <w:t>F�E�E�E�v$:#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7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�ƃ����B���N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����E�E�E�����B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E�E�E��</w:t>
      </w:r>
      <w:r>
        <w:rPr>
          <w:rtl w:val="true"/>
        </w:rPr>
        <w:t>߂</w:t>
      </w:r>
      <w:r>
        <w:rPr/>
        <w:t>āE�E�E�����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̂��</w:t>
      </w:r>
      <w:r>
        <w:rPr/>
        <w:t>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o�X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�����A�����B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̃s���N�̐</w:t>
      </w:r>
      <w:r>
        <w:rPr/>
        <w:t>オ�����</w:t>
      </w:r>
      <w:r>
        <w:rPr/>
        <w:t>B�̑̂��</w:t>
      </w:r>
      <w:r>
        <w:rPr/>
        <w:t>イ�𔇂������</w:t>
      </w:r>
      <w:r>
        <w:rPr/>
        <w:t>B���̂��тɃ����B�͑̂�r�N�b�A�r�N�b�Ɛk�</w:t>
      </w:r>
      <w:r>
        <w:rPr/>
        <w:t>킹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A�����Ղ��̂Ȃ̂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̓����B�̗���𓪂̏�ŉ���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</w:t>
      </w:r>
      <w:r>
        <w:rPr>
          <w:rtl w:val="true"/>
        </w:rPr>
        <w:t>߂</w:t>
      </w:r>
      <w:r>
        <w:rPr/>
        <w:t>āE�E�E���</w:t>
      </w:r>
      <w:r>
        <w:rPr/>
        <w:t>肢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̂Ƃ�Ȃ������B�͑̂�h����Ď����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b�A������B���Ɨh����āE�E�E�I�b�p�C���v�����v��������āE�E�E�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����B�̓���O�Ɋ</w:t>
      </w:r>
      <w:r>
        <w:rPr>
          <w:rtl w:val="true"/>
        </w:rPr>
        <w:t>܂</w:t>
      </w:r>
      <w:r>
        <w:rPr/>
        <w:t>񂾁</w:t>
      </w:r>
      <w:r>
        <w:rPr/>
        <w:t>B�����B�͏����Ȑ���</w:t>
      </w:r>
      <w:r>
        <w:rPr/>
        <w:t>グ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�_����E�E�E�C����������ł���B�v$:#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̓����B�̋r��v������J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���A��</w:t>
      </w:r>
      <w:r>
        <w:rPr>
          <w:rtl w:val="true"/>
        </w:rPr>
        <w:t>߂</w:t>
      </w:r>
      <w:r>
        <w:rPr/>
        <w:t>āE�E�E�����ăF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A�</w:t>
      </w:r>
      <w:r>
        <w:rPr/>
        <w:t>킽���</w:t>
      </w:r>
      <w:r>
        <w:rPr/>
        <w:t>Ɍ����āB���</w:t>
      </w:r>
      <w:r>
        <w:rPr/>
        <w:t>킢�����</w:t>
      </w:r>
      <w:r>
        <w:rPr/>
        <w:t>ɁA����ȂɔM���Ȃ�����āE�E�E���̕�͂ǂ���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����B�̔</w:t>
      </w:r>
      <w:r>
        <w:rPr/>
        <w:t>镔��</w:t>
      </w:r>
      <w:r>
        <w:rPr/>
        <w:t>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>
          <w:rtl w:val="true"/>
        </w:rPr>
        <w:t>܂</w:t>
      </w:r>
      <w:r>
        <w:rPr/>
        <w:t>��</w:t>
      </w:r>
      <w:r>
        <w:rPr/>
        <w:t>A����ȂƂ���</w:t>
      </w:r>
      <w:r>
        <w:rPr>
          <w:rtl w:val="true"/>
        </w:rPr>
        <w:t>܂</w:t>
      </w:r>
      <w:r>
        <w:rPr/>
        <w:t>ŁE�E�E���v��B�</w:t>
      </w:r>
      <w:r>
        <w:rPr/>
        <w:t>킽�������̔</w:t>
      </w:r>
      <w:r>
        <w:rPr/>
        <w:t>M���A�M���I�c����S���z��Ă����</w:t>
      </w:r>
      <w:r>
        <w:rPr/>
        <w:t>邩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͉���Ăċz���n�</w:t>
      </w:r>
      <w:r>
        <w:rPr>
          <w:rtl w:val="true"/>
        </w:rPr>
        <w:t>߂</w:t>
      </w:r>
      <w:r>
        <w:rPr/>
        <w:t>��</w:t>
      </w:r>
      <w:r>
        <w:rPr/>
        <w:t>B�����B�͔</w:t>
      </w:r>
      <w:r>
        <w:rPr>
          <w:rtl w:val="true"/>
        </w:rPr>
        <w:t>ߖ</w:t>
      </w:r>
      <w:r>
        <w:rPr/>
        <w:t>�����B$:#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8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�</w:t>
      </w:r>
      <w:r>
        <w:rPr>
          <w:rtl w:val="true"/>
        </w:rPr>
        <w:t>߂</w:t>
      </w:r>
      <w:r>
        <w:rPr/>
        <w:t>ăF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</w:t>
      </w:r>
      <w:r>
        <w:rPr>
          <w:rtl w:val="true"/>
        </w:rPr>
        <w:t>ߖ</w:t>
      </w:r>
      <w:r>
        <w:rPr/>
        <w:t>�������A�ˑR�W�����O���̒����</w:t>
      </w:r>
      <w:r>
        <w:rPr/>
        <w:t>獕���</w:t>
      </w:r>
      <w:r>
        <w:rPr/>
        <w:t>e����яo�����B�����č��D��˂���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Z�A�Z���i�@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͏��̎q�ł�����B���̎q�̓����B��D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i�u�</w:t>
      </w:r>
      <w:r>
        <w:rPr/>
        <w:t>킽���̑�</w:t>
      </w:r>
      <w:r>
        <w:rPr/>
        <w:t>؂</w:t>
      </w:r>
      <w:r>
        <w:rPr/>
        <w:t>ȃ����B�ɂȂ�Ă��Ƃ�E�E�E�E���Ă��I�v$:=(1),0:=(2),0:=(3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Z���i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B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19=1:?(1)=1:@���D�u�����ƁA�Z���i��āA�</w:t>
      </w:r>
      <w:r>
        <w:rPr>
          <w:rtl w:val="true"/>
        </w:rPr>
        <w:t>܂</w:t>
      </w:r>
      <w:r>
        <w:rPr/>
        <w:t>����</w:t>
      </w:r>
      <w:r>
        <w:rPr/>
        <w:t>E�E�E�C���[���̂��o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i�u���Ȃ��ǂ����ăC���[���̂��ƁE�E�E���A���̃u���X���b�g�́E�E�E���Ⴀ�A���Ȃ��́I�H�v$:#69</w:t>
      </w:r>
    </w:p>
    <w:p>
      <w:pPr>
        <w:pStyle w:val="PreformattedText"/>
        <w:bidi w:val="0"/>
        <w:spacing w:before="0" w:after="0"/>
        <w:jc w:val="left"/>
        <w:rPr/>
      </w:pPr>
      <w:r>
        <w:rPr/>
        <w:t>:?(1)=1:@�Z���i�u���Ƃ������B����Ă��</w:t>
      </w:r>
      <w:r>
        <w:rPr/>
        <w:t>ꂽ������</w:t>
      </w:r>
      <w:r>
        <w:rPr/>
        <w:t>āA�����B�ɂ���</w:t>
      </w:r>
      <w:r>
        <w:rPr/>
        <w:t>炵�����</w:t>
      </w:r>
      <w:r>
        <w:rPr/>
        <w:t>Ƃ���̂ɊԈႢ�͂Ȃ���I�������͏����Ă�</w:t>
      </w:r>
      <w:r>
        <w:rPr/>
        <w:t>邩��</w:t>
      </w:r>
      <w:r>
        <w:rPr/>
        <w:t>A������Ƃ����������Ȃ���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Z���i�u���񂽂ƂȂ񂩘b���C�͂Ȃ��I�E���Ă��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��B�E�E�E�Ȃ�Ƃ��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Ⴄ�́A�Z���i�E�E�E���̂ЂƂ͂</w:t>
      </w:r>
      <w:r>
        <w:rPr/>
        <w:t>킽����</w:t>
      </w:r>
      <w:r>
        <w:rPr/>
        <w:t>C���U�̂Ƃ��</w:t>
      </w:r>
      <w:r>
        <w:rPr/>
        <w:t>납�珕���</w:t>
      </w:r>
      <w:r>
        <w:rPr/>
        <w:t>Ă��</w:t>
      </w:r>
      <w:r>
        <w:rPr/>
        <w:t>ꂽ�́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i�u�����B�A���Ȃ��͂</w:t>
      </w:r>
      <w:r>
        <w:rPr/>
        <w:t>킽�����</w:t>
      </w:r>
      <w:r>
        <w:rPr/>
        <w:t>K�������</w:t>
      </w:r>
      <w:r>
        <w:rPr/>
        <w:t>邩��</w:t>
      </w:r>
      <w:r>
        <w:rPr/>
        <w:t>҂�ĂĂ�Č�����̂ɂǂ����āE�E�E���̂��</w:t>
      </w:r>
      <w:r>
        <w:rPr>
          <w:rtl w:val="true"/>
        </w:rPr>
        <w:t>߂</w:t>
      </w:r>
      <w:r>
        <w:rPr/>
        <w:t>Ȃ</w:t>
      </w:r>
      <w:r>
        <w:rPr/>
        <w:t>珗���</w:t>
      </w:r>
      <w:r>
        <w:rPr/>
        <w:t>C���U��̎�ŎE������č\��Ȃ���āE�E�E�҂�ĂĂ���Ȃ����</w:t>
      </w:r>
      <w:r>
        <w:rPr/>
        <w:t>炱��</w:t>
      </w:r>
      <w:r>
        <w:rPr/>
        <w:t>ȕςȏ��ɁE�E�E�v$:=(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ǂ����A�ǂ���ɂ��</w:t>
      </w:r>
      <w:r>
        <w:rPr/>
        <w:t>냄�</w:t>
      </w:r>
      <w:r>
        <w:rPr/>
        <w:t>o�����͋C�ˁE�E�E����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̏�</w:t>
      </w:r>
      <w:r>
        <w:rPr/>
        <w:t>𗣂</w:t>
      </w:r>
      <w:r>
        <w:rPr/>
        <w:t>ꂽ�</w:t>
      </w:r>
      <w:r>
        <w:rPr/>
        <w:t>B$:#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9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i�u���</w:t>
      </w:r>
      <w:r>
        <w:rPr>
          <w:rtl w:val="true"/>
        </w:rPr>
        <w:t>߂</w:t>
      </w:r>
      <w:r>
        <w:rPr/>
        <w:t>�</w:t>
      </w:r>
      <w:r>
        <w:rPr/>
        <w:t>Ȃ����B�</w:t>
      </w:r>
      <w:r>
        <w:rPr>
          <w:rtl w:val="true"/>
        </w:rPr>
        <w:t>܂</w:t>
      </w:r>
      <w:r>
        <w:rPr/>
        <w:t>������</w:t>
      </w:r>
      <w:r>
        <w:rPr/>
        <w:t>Ȃ����C���[������u���X���b�g�����Ă���Ȃ�Ēm��Ȃ��������E�E�E���̃u���X���b�g�̓C���[���������̂��ł���ɂȂ�ЂƂɂ������Č��</w:t>
      </w:r>
      <w:r>
        <w:rPr>
          <w:rtl w:val="true"/>
        </w:rPr>
        <w:t>߂</w:t>
      </w:r>
      <w:r>
        <w:rPr/>
        <w:t>Ă������Ȃ́E�E�E����Ȃ��Ƃ����B�������l�т�Ȃ��Ɓ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i�u�������I���Ȃ�����҂̈�l������A�</w:t>
      </w:r>
      <w:r>
        <w:rPr/>
        <w:t>킽�������̂���������</w:t>
      </w:r>
      <w:r>
        <w:rPr/>
        <w:t>Ă�����B�h�g�����͌����ď�����ȁh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u�</w:t>
      </w:r>
      <w:r>
        <w:rPr/>
        <w:t>킽���̂́</w:t>
      </w:r>
      <w:r>
        <w:rPr/>
        <w:t>h�^�͂</w:t>
      </w:r>
      <w:r>
        <w:rPr/>
        <w:t>݂�</w:t>
      </w:r>
      <w:r>
        <w:rPr/>
        <w:t>A�����ĂЂƂɂ��</w:t>
      </w:r>
      <w:r>
        <w:rPr/>
        <w:t>炸�</w:t>
      </w:r>
      <w:r>
        <w:rPr/>
        <w:t>h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肪�</w:t>
      </w:r>
      <w:r>
        <w:rPr/>
        <w:t>Ƃ��B���Ⴀ�A�</w:t>
      </w:r>
      <w:r>
        <w:rPr/>
        <w:t>킽���͍</w:t>
      </w:r>
      <w:r>
        <w:rPr/>
        <w:t>s����B���Ȃ�������K���o��Ă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i�u�˂��A�����Ȃ��������ɂȂ����A�</w:t>
      </w:r>
      <w:r>
        <w:rPr/>
        <w:t>킽���</w:t>
      </w:r>
      <w:r>
        <w:rPr/>
        <w:t>ƃ����B��</w:t>
      </w:r>
      <w:r>
        <w:rPr/>
        <w:t>ꏏ�</w:t>
      </w:r>
      <w:r>
        <w:rPr/>
        <w:t>ɂ����āE�E�E���</w:t>
      </w:r>
      <w:r>
        <w:rPr/>
        <w:t>肢��</w:t>
      </w:r>
      <w:r>
        <w:rPr/>
        <w:t>B�v$:=24,1:#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1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?22=5:@���D�͂ǂ��ɂ������o�����Ƃ��ł����B���D�͂</w:t>
      </w:r>
      <w:r>
        <w:rPr>
          <w:rtl w:val="true"/>
        </w:rPr>
        <w:t>܂</w:t>
      </w:r>
      <w:r>
        <w:rPr/>
        <w:t>���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�</w:t>
      </w:r>
      <w:r>
        <w:rPr>
          <w:rtl w:val="true"/>
        </w:rPr>
        <w:t>܂��܂</w:t>
      </w:r>
      <w:r>
        <w:rPr/>
        <w:t>��</w:t>
      </w:r>
      <w:r>
        <w:rPr/>
        <w:t>W�����O���͍��D�̍s�����j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ɂȂ����A���A�ɏo��̂�����E�E�E�v$:#72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͕��n�</w:t>
      </w:r>
      <w:r>
        <w:rPr>
          <w:rtl w:val="true"/>
        </w:rPr>
        <w:t>߂</w:t>
      </w:r>
      <w:r>
        <w:rPr/>
        <w:t>��</w:t>
      </w:r>
      <w:r>
        <w:rPr/>
        <w:t>B�</w:t>
      </w:r>
      <w:r>
        <w:rPr>
          <w:rtl w:val="true"/>
        </w:rPr>
        <w:t>܂��܂</w:t>
      </w:r>
      <w:r>
        <w:rPr/>
        <w:t>��</w:t>
      </w:r>
      <w:r>
        <w:rPr/>
        <w:t>W�����O���͍��D�̍s�����j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ɂȂ����A���A�ɏo��̂�����E�E�E�v$:#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2,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I�H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̍s����Ɋ�ȐA�������</w:t>
      </w:r>
      <w:r>
        <w:rPr/>
        <w:t>ꂽ�</w:t>
      </w:r>
      <w:r>
        <w:rPr/>
        <w:t>B�G���������ɐL�΂��A��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H���A���H�E�E�E�ɂ��Ă͑</w:t>
      </w:r>
      <w:r>
        <w:rPr/>
        <w:t>傫����</w:t>
      </w:r>
      <w:r>
        <w:rPr/>
        <w:t>ˁ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g�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̂</w:t>
      </w:r>
      <w:r>
        <w:rPr>
          <w:rtl w:val="true"/>
        </w:rPr>
        <w:t>܂ܐ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ʂ̓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11=3:@���D�͏e����o���A�A���</w:t>
      </w:r>
      <w:r>
        <w:rPr>
          <w:rtl w:val="true"/>
        </w:rPr>
        <w:t>߂</w:t>
      </w:r>
      <w:r>
        <w:rPr/>
        <w:t>����</w:t>
      </w:r>
      <w:r>
        <w:rPr/>
        <w:t>g���K�[����B�J�`���E�E�E�e�</w:t>
      </w:r>
      <w:r>
        <w:rPr>
          <w:rtl w:val="true"/>
        </w:rPr>
        <w:t>ۂ͏</w:t>
      </w:r>
      <w:r>
        <w:rPr/>
        <w:t>o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H�E�E�E���e�</w:t>
      </w:r>
      <w:r>
        <w:rPr/>
        <w:t>؂</w:t>
      </w:r>
      <w:r>
        <w:rPr/>
        <w:t>�</w:t>
      </w:r>
      <w:r>
        <w:rPr/>
        <w:t>Ȃ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1=2:@���D�͏e����o���A�A���</w:t>
      </w:r>
      <w:r>
        <w:rPr>
          <w:rtl w:val="true"/>
        </w:rPr>
        <w:t>߂</w:t>
      </w:r>
      <w:r>
        <w:rPr/>
        <w:t>����</w:t>
      </w:r>
      <w:r>
        <w:rPr/>
        <w:t>g���K�[����B�h���I�e�</w:t>
      </w:r>
      <w:r>
        <w:rPr>
          <w:rtl w:val="true"/>
        </w:rPr>
        <w:t>ۂ͌</w:t>
      </w:r>
      <w:r>
        <w:rPr/>
        <w:t>����</w:t>
      </w:r>
      <w:r>
        <w:rPr/>
        <w:t>ɉԐc��ł��������B�₪�ĐA���̓O�b�^��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n�n�n�A���</w:t>
      </w:r>
      <w:r>
        <w:rPr>
          <w:rtl w:val="true"/>
        </w:rPr>
        <w:t>܂</w:t>
      </w:r>
      <w:r>
        <w:rPr/>
        <w:t>�������������</w:t>
      </w:r>
      <w:r>
        <w:rPr/>
        <w:t>E�E�E�����A�͂₭�s������ƁB�v���D�͕��o�����B$:#79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1=1:@���D�͏e����o���A�A���</w:t>
      </w:r>
      <w:r>
        <w:rPr>
          <w:rtl w:val="true"/>
        </w:rPr>
        <w:t>߂</w:t>
      </w:r>
      <w:r>
        <w:rPr/>
        <w:t>����</w:t>
      </w:r>
      <w:r>
        <w:rPr/>
        <w:t>g���K�[����B�h���I�e�</w:t>
      </w:r>
      <w:r>
        <w:rPr>
          <w:rtl w:val="true"/>
        </w:rPr>
        <w:t>ۂ͌</w:t>
      </w:r>
      <w:r>
        <w:rPr/>
        <w:t>����</w:t>
      </w:r>
      <w:r>
        <w:rPr/>
        <w:t>ɉԐc��ł��������B�₪�ĐA���̓O�b�^��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n�n�n�A���</w:t>
      </w:r>
      <w:r>
        <w:rPr>
          <w:rtl w:val="true"/>
        </w:rPr>
        <w:t>܂</w:t>
      </w:r>
      <w:r>
        <w:rPr/>
        <w:t>�������������</w:t>
      </w:r>
      <w:r>
        <w:rPr/>
        <w:t>E�E�E�����A�͂₭�s������ƁB�v���D�͕��o�����B$:#79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͌��𔲂��āA�͂</w:t>
      </w:r>
      <w:r>
        <w:rPr>
          <w:rtl w:val="true"/>
        </w:rPr>
        <w:t>܂</w:t>
      </w:r>
      <w:r>
        <w:rPr/>
        <w:t>����</w:t>
      </w:r>
      <w:r>
        <w:rPr/>
        <w:t>ɐU��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́A���́A���̃H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̈�</w:t>
      </w:r>
      <w:r>
        <w:rPr/>
        <w:t>U�</w:t>
      </w:r>
      <w:r>
        <w:rPr/>
        <w:t>肪�����</w:t>
      </w:r>
      <w:r>
        <w:rPr/>
        <w:t>ɐA����^���ɐ</w:t>
      </w:r>
      <w:r>
        <w:rPr/>
        <w:t>؂</w:t>
      </w:r>
      <w:r>
        <w:rPr/>
        <w:t>�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ˁI�v���D�̓K�b�c�|�[�Y��āA�</w:t>
      </w:r>
      <w:r>
        <w:rPr>
          <w:rtl w:val="true"/>
        </w:rPr>
        <w:t>܂</w:t>
      </w:r>
      <w:r>
        <w:rPr/>
        <w:t>����</w:t>
      </w:r>
      <w:r>
        <w:rPr/>
        <w:t>o�����B$:#79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</w:t>
      </w:r>
      <w:r>
        <w:rPr>
          <w:rtl w:val="true"/>
        </w:rPr>
        <w:t>܂</w:t>
      </w:r>
      <w:r>
        <w:rPr/>
        <w:t>��</w:t>
      </w:r>
      <w:r>
        <w:rPr/>
        <w:t>E�E�E�l�ɂ͊Q�͉���Ȃ����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ʂ�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Ƃ���ƁA�ˑR���D�̎�ɐG�</w:t>
      </w:r>
      <w:r>
        <w:rPr/>
        <w:t>肪�����</w:t>
      </w:r>
      <w:r>
        <w:rPr/>
        <w:t>t���Ă����I$:#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C������������A�ʂ̕��s����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i�H��ς��ĕ��n�</w:t>
      </w:r>
      <w:r>
        <w:rPr>
          <w:rtl w:val="true"/>
        </w:rPr>
        <w:t>߂</w:t>
      </w:r>
      <w:r>
        <w:rPr/>
        <w:t>��</w:t>
      </w:r>
      <w:r>
        <w:rPr/>
        <w:t>B$:#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3,64,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͂��΂₢�����ō��D�̑����Ɋ����t���A���D�̓�����D����B����ƐG��͂</w:t>
      </w:r>
      <w:r>
        <w:rPr>
          <w:rtl w:val="true"/>
        </w:rPr>
        <w:t>܂</w:t>
      </w:r>
      <w:r>
        <w:rPr/>
        <w:t>�</w:t>
      </w:r>
      <w:r>
        <w:rPr/>
        <w:t>ō��D�̑̂�M�Ԃ��̂</w:t>
      </w:r>
      <w:r>
        <w:rPr/>
        <w:t>悤�</w:t>
      </w:r>
      <w:r>
        <w:rPr/>
        <w:t>Ɏ��X�Ɗ����t���Ă����B����J���A���{�̐G�</w:t>
      </w:r>
      <w:r>
        <w:rPr/>
        <w:t>肪���</w:t>
      </w:r>
      <w:r>
        <w:rPr/>
        <w:t>D�̔</w:t>
      </w:r>
      <w:r>
        <w:rPr/>
        <w:t>镔�̒��</w:t>
      </w:r>
      <w:r>
        <w:rPr/>
        <w:t>֓��</w:t>
      </w:r>
      <w:r>
        <w:rPr/>
        <w:t>Ă�����B���Ɋ����t���Ă�����̂͌y�������</w:t>
      </w:r>
      <w:r>
        <w:rPr>
          <w:rtl w:val="true"/>
        </w:rPr>
        <w:t>ߕ</w:t>
      </w:r>
      <w:r>
        <w:rPr/>
        <w:t>t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_�A�_���F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̈��t���G������ĉԐc�ɓH�</w:t>
      </w:r>
      <w:r>
        <w:rPr/>
        <w:t>藎����</w:t>
      </w:r>
      <w:r>
        <w:rPr/>
        <w:t>ƁA�}�ɓ����������ɂȂ�A�</w:t>
      </w:r>
      <w:r>
        <w:rPr>
          <w:rtl w:val="true"/>
        </w:rPr>
        <w:t>܂</w:t>
      </w:r>
      <w:r>
        <w:rPr/>
        <w:t>�</w:t>
      </w:r>
      <w:r>
        <w:rPr/>
        <w:t>ő���J���</w:t>
      </w:r>
      <w:r>
        <w:rPr/>
        <w:t>邩�̂悤�</w:t>
      </w:r>
      <w:r>
        <w:rPr/>
        <w:t>ɉԐc��p�N�p�N�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Ђ��E�E�E���̂</w:t>
      </w:r>
      <w:r>
        <w:rPr>
          <w:rtl w:val="true"/>
        </w:rPr>
        <w:t>܂܂</w:t>
      </w:r>
      <w:r>
        <w:rPr/>
        <w:t>���</w:t>
      </w:r>
      <w:r>
        <w:rPr/>
        <w:t>H�</w:t>
      </w:r>
      <w:r>
        <w:rPr/>
        <w:t>ׂ�</w:t>
      </w:r>
      <w:r>
        <w:rPr/>
        <w:t>ꂿ�</w:t>
      </w:r>
      <w:r>
        <w:rPr/>
        <w:t>Ⴄ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N���E�E�E�������E�E�E���O�D�b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</w:t>
      </w:r>
      <w:r>
        <w:rPr>
          <w:rtl w:val="true"/>
        </w:rPr>
        <w:t>ڂ</w:t>
      </w:r>
      <w:r>
        <w:rPr/>
        <w:t>��</w:t>
      </w:r>
      <w:r>
        <w:rPr/>
        <w:t>Ƃ����u�ԁA���D�̌�̒��ɐG�</w:t>
      </w:r>
      <w:r>
        <w:rPr/>
        <w:t>肪�������</w:t>
      </w:r>
      <w:r>
        <w:rPr>
          <w:rtl w:val="true"/>
        </w:rPr>
        <w:t>܂</w:t>
      </w:r>
      <w:r>
        <w:rPr/>
        <w:t>�</w:t>
      </w:r>
      <w:r>
        <w:rPr/>
        <w:t>Ă����B�����Č������s�X�g���^����n�</w:t>
      </w:r>
      <w:r>
        <w:rPr>
          <w:rtl w:val="true"/>
        </w:rPr>
        <w:t>߂</w:t>
      </w:r>
      <w:r>
        <w:rPr/>
        <w:t>��</w:t>
      </w:r>
      <w:r>
        <w:rPr/>
        <w:t>B���Ԃ�Ă������D�͎v�</w:t>
      </w:r>
      <w:r>
        <w:rPr/>
        <w:t>킸�</w:t>
      </w:r>
      <w:r>
        <w:rPr/>
        <w:t>t�F���`�I���</w:t>
      </w:r>
      <w:r>
        <w:rPr/>
        <w:t>邩�̂悤�</w:t>
      </w:r>
      <w:r>
        <w:rPr/>
        <w:t>ɐG��ɐ�</w:t>
      </w:r>
      <w:r>
        <w:rPr/>
        <w:t>𗍂</w:t>
      </w:r>
      <w:r>
        <w:rPr>
          <w:rtl w:val="true"/>
        </w:rPr>
        <w:t>܂</w:t>
      </w:r>
      <w:r>
        <w:rPr/>
        <w:t>�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E�E�E�_���B�</w:t>
      </w:r>
      <w:r>
        <w:rPr/>
        <w:t>킽���</w:t>
      </w:r>
      <w:r>
        <w:rPr/>
        <w:t>H�</w:t>
      </w:r>
      <w:r>
        <w:rPr/>
        <w:t>ׂ�</w:t>
      </w:r>
      <w:r>
        <w:rPr/>
        <w:t>ꂿ�</w:t>
      </w:r>
      <w:r>
        <w:rPr/>
        <w:t>Ⴄ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��v����u�ԁA�����̉e�����D�̖</w:t>
      </w:r>
      <w:r>
        <w:rPr>
          <w:rtl w:val="true"/>
        </w:rPr>
        <w:t>ڂ̑</w:t>
      </w:r>
      <w:r>
        <w:rPr/>
        <w:t>O��ʂ�</w:t>
      </w:r>
      <w:r>
        <w:rPr>
          <w:rtl w:val="true"/>
        </w:rPr>
        <w:t>߂</w:t>
      </w:r>
      <w:r>
        <w:rPr/>
        <w:t>����</w:t>
      </w:r>
      <w:r>
        <w:rPr/>
        <w:t>B�����A���̎p��m���</w:t>
      </w:r>
      <w:r>
        <w:rPr>
          <w:rtl w:val="true"/>
        </w:rPr>
        <w:t>߂</w:t>
      </w:r>
      <w:r>
        <w:rPr/>
        <w:t>�</w:t>
      </w:r>
      <w:r>
        <w:rPr/>
        <w:t>Ԃ�Ȃ��C�����B$:#74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��E�E�E�_���A�</w:t>
      </w:r>
      <w:r>
        <w:rPr/>
        <w:t>肪�������</w:t>
      </w:r>
      <w:r>
        <w:rPr/>
        <w:t>Ȃ��E�E�E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̒��ɑ}���Ă����G�</w:t>
      </w:r>
      <w:r>
        <w:rPr/>
        <w:t>肪�</w:t>
      </w:r>
      <w:r>
        <w:rPr/>
        <w:t>}�Ɍ������s�X�g���^����n�</w:t>
      </w:r>
      <w:r>
        <w:rPr>
          <w:rtl w:val="true"/>
        </w:rPr>
        <w:t>߂</w:t>
      </w:r>
      <w:r>
        <w:rPr/>
        <w:t>��</w:t>
      </w:r>
      <w:r>
        <w:rPr/>
        <w:t>B�v�</w:t>
      </w:r>
      <w:r>
        <w:rPr/>
        <w:t>킸���</w:t>
      </w:r>
      <w:r>
        <w:rPr/>
        <w:t>D�͑̂�̂����</w:t>
      </w:r>
      <w:r>
        <w:rPr/>
        <w:t>点�</w:t>
      </w:r>
      <w:r>
        <w:rPr/>
        <w:t>Ė</w:t>
      </w:r>
      <w:r>
        <w:rPr/>
        <w:t>ウ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E�E�E�_���A�</w:t>
      </w:r>
      <w:r>
        <w:rPr/>
        <w:t>킽���</w:t>
      </w:r>
      <w:r>
        <w:rPr/>
        <w:t>H�</w:t>
      </w:r>
      <w:r>
        <w:rPr/>
        <w:t>ׂ�</w:t>
      </w:r>
      <w:r>
        <w:rPr/>
        <w:t>ꂿ�</w:t>
      </w:r>
      <w:r>
        <w:rPr/>
        <w:t>Ⴄ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��v����u�ԁA�����̉e�����D�̖</w:t>
      </w:r>
      <w:r>
        <w:rPr>
          <w:rtl w:val="true"/>
        </w:rPr>
        <w:t>ڂ̑</w:t>
      </w:r>
      <w:r>
        <w:rPr/>
        <w:t>O��ʂ�</w:t>
      </w:r>
      <w:r>
        <w:rPr>
          <w:rtl w:val="true"/>
        </w:rPr>
        <w:t>߂</w:t>
      </w:r>
      <w:r>
        <w:rPr/>
        <w:t>����</w:t>
      </w:r>
      <w:r>
        <w:rPr/>
        <w:t>B�����A���̎p��m���</w:t>
      </w:r>
      <w:r>
        <w:rPr>
          <w:rtl w:val="true"/>
        </w:rPr>
        <w:t>߂</w:t>
      </w:r>
      <w:r>
        <w:rPr/>
        <w:t>�</w:t>
      </w:r>
      <w:r>
        <w:rPr/>
        <w:t>Ԃ�Ȃ��C�����B$:#74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E�E�E�_�A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S�g�̗͂𔲂����r�[�A���D�̒��ɑ}���Ă����G��̐</w:t>
      </w:r>
      <w:r>
        <w:rPr/>
        <w:t>悩���</w:t>
      </w:r>
      <w:r>
        <w:rPr/>
        <w:t>t�̂</w:t>
      </w:r>
      <w:r>
        <w:rPr/>
        <w:t>悤�</w:t>
      </w:r>
      <w:r>
        <w:rPr/>
        <w:t>Ȃ�̂������o�����B���D�͂����̒��Ŋ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E�E�E�</w:t>
      </w:r>
      <w:r>
        <w:rPr>
          <w:rtl w:val="true"/>
        </w:rPr>
        <w:t>܂</w:t>
      </w:r>
      <w:r>
        <w:rPr/>
        <w:t>�</w:t>
      </w:r>
      <w:r>
        <w:rPr/>
        <w:t>ŐA���ɔƂ��</w:t>
      </w:r>
      <w:r>
        <w:rPr/>
        <w:t>ꂽ�</w:t>
      </w:r>
      <w:r>
        <w:rPr/>
        <w:t>C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��v����u�ԁA�����̉e�����D�̖</w:t>
      </w:r>
      <w:r>
        <w:rPr>
          <w:rtl w:val="true"/>
        </w:rPr>
        <w:t>ڂ̑</w:t>
      </w:r>
      <w:r>
        <w:rPr/>
        <w:t>O��ʂ�</w:t>
      </w:r>
      <w:r>
        <w:rPr>
          <w:rtl w:val="true"/>
        </w:rPr>
        <w:t>߂</w:t>
      </w:r>
      <w:r>
        <w:rPr/>
        <w:t>����</w:t>
      </w:r>
      <w:r>
        <w:rPr/>
        <w:t>B�����A���̎p��m���</w:t>
      </w:r>
      <w:r>
        <w:rPr>
          <w:rtl w:val="true"/>
        </w:rPr>
        <w:t>߂</w:t>
      </w:r>
      <w:r>
        <w:rPr/>
        <w:t>�</w:t>
      </w:r>
      <w:r>
        <w:rPr/>
        <w:t>Ԃ�Ȃ��C�����B$:#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4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��v����B�����͂��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C�Â��ƁA���̎q�ɕ��Ă����B�ӂƂ�����̐A���̕�ɖ</w:t>
      </w:r>
      <w:r>
        <w:rPr>
          <w:rtl w:val="true"/>
        </w:rPr>
        <w:t>ڂ</w:t>
      </w:r>
      <w:r>
        <w:rPr/>
        <w:t>���</w:t>
      </w:r>
      <w:r>
        <w:rPr/>
        <w:t>ƁA�^���ɐ</w:t>
      </w:r>
      <w:r>
        <w:rPr/>
        <w:t>؂</w:t>
      </w:r>
      <w:r>
        <w:rPr/>
        <w:t>��</w:t>
      </w:r>
      <w:r>
        <w:rPr/>
        <w:t>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肪�</w:t>
      </w:r>
      <w:r>
        <w:rPr/>
        <w:t>Ƃ��B���Ȃ��������Ă��</w:t>
      </w:r>
      <w:r>
        <w:rPr/>
        <w:t>ꂽ�́</w:t>
      </w:r>
      <w:r>
        <w:rPr/>
        <w:t>B�</w:t>
      </w:r>
      <w:r>
        <w:rPr/>
        <w:t>킽���͍��</w:t>
      </w:r>
      <w:r>
        <w:rPr/>
        <w:t>D�A���Ȃ��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</w:t>
      </w:r>
      <w:r>
        <w:rPr/>
        <w:t>킽���̖��̓</w:t>
      </w:r>
      <w:r>
        <w:rPr/>
        <w:t>N���X�B���Ȃ��A�A���e�B���̐l�ˁB�E�t�t�E�E�E�A���e�B���ɂ���Ȃ��</w:t>
      </w:r>
      <w:r>
        <w:rPr/>
        <w:t>ꂢ�</w:t>
      </w:r>
      <w:r>
        <w:rPr/>
        <w:t>ȏ��̎q�������̂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͍��D�̑̂𕏂Ŏ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Ȃ��ɂ����Ȃ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��A���Ȃ��̑̂��~������B������̂��Ȃ��̖</w:t>
      </w:r>
      <w:r>
        <w:rPr/>
        <w:t>ウ�</w:t>
      </w:r>
      <w:r>
        <w:rPr/>
        <w:t>Ă���\���Ă�����A�}�ɂ������Ȃ�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N���X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N���X�u�_����B�������Ȃ�����E�E�E���</w:t>
      </w:r>
      <w:r>
        <w:rPr>
          <w:rtl w:val="true"/>
        </w:rPr>
        <w:t>܂</w:t>
      </w:r>
      <w:r>
        <w:rPr/>
        <w:t>���</w:t>
      </w:r>
      <w:r>
        <w:rPr/>
        <w:t>p���������</w:t>
      </w:r>
      <w:r>
        <w:rPr/>
        <w:t>邱�</w:t>
      </w:r>
      <w:r>
        <w:rPr/>
        <w:t>Ƃ�Ȃ��ł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͍��D������</w:t>
      </w:r>
      <w:r>
        <w:rPr>
          <w:rtl w:val="true"/>
        </w:rPr>
        <w:t>߁</w:t>
      </w:r>
      <w:r>
        <w:rPr/>
        <w:t>A�L�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E�E�E��������B�D���ɂ��āE�E�E�v$:#7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́E�E�E���</w:t>
      </w:r>
      <w:r>
        <w:rPr>
          <w:rtl w:val="true"/>
        </w:rPr>
        <w:t>߂</w:t>
      </w:r>
      <w:r>
        <w:rPr/>
        <w:t>�</w:t>
      </w:r>
      <w:r>
        <w:rPr/>
        <w:t>Ȃ����B�</w:t>
      </w:r>
      <w:r>
        <w:rPr/>
        <w:t>킽�����</w:t>
      </w:r>
      <w:r>
        <w:rPr>
          <w:rtl w:val="true"/>
        </w:rPr>
        <w:t>܂</w:t>
      </w:r>
      <w:r>
        <w:rPr/>
        <w:t>���</w:t>
      </w:r>
      <w:r>
        <w:rPr/>
        <w:t>Ȃ��Ƃ��Ă����Ȃ��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A���Ⴀ�A���Ȃ�����҂Ȃ́B�Ȃ񂾁E�E�E���C�o�������B�c�O�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Ⴀ�A���</w:t>
      </w:r>
      <w:r>
        <w:rPr/>
        <w:t>݂�����</w:t>
      </w:r>
      <w:r>
        <w:rPr/>
        <w:t>ȂƂ���ŃO�Y�O�Y���Ă����Ȃ���ˁB����Ɂ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͌y�������ŃW�����O���ɏ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/>
        <w:t>킽�����������</w:t>
      </w:r>
      <w:r>
        <w:rPr/>
        <w:t>Ⴂ���Ȃ���I�v$:#78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�B�</w:t>
      </w:r>
      <w:r>
        <w:rPr/>
        <w:t>킽��������̂��</w:t>
      </w:r>
      <w:r>
        <w:rPr>
          <w:rtl w:val="true"/>
        </w:rPr>
        <w:t>܂</w:t>
      </w:r>
      <w:r>
        <w:rPr/>
        <w:t>��</w:t>
      </w:r>
      <w:r>
        <w:rPr/>
        <w:t>c��Ă���</w:t>
      </w:r>
      <w:r>
        <w:rPr/>
        <w:t>݂����</w:t>
      </w:r>
      <w:r>
        <w:rPr/>
        <w:t>E�E�E�</w:t>
      </w:r>
      <w:r>
        <w:rPr/>
        <w:t>킽����</w:t>
      </w:r>
      <w:r>
        <w:rPr/>
        <w:t>D���ɂ��āE�E�E�v$:#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5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?20=2:@���D�u�������E�E�E���A���̑O�ɁA�N���X�B���C������̂Ƃ���ő҂�Ă��</w:t>
      </w:r>
      <w:r>
        <w:rPr/>
        <w:t>邩��</w:t>
      </w:r>
      <w:r>
        <w:rPr/>
        <w:t>A�����`���Ă����Č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A���C���E�E�E���̎q�����A�����̂��Ƃ��</w:t>
      </w:r>
      <w:r>
        <w:rPr/>
        <w:t>킽���̕��</w:t>
      </w:r>
      <w:r>
        <w:rPr/>
        <w:t>I�Ԃ̂ˁE�E�E���Ⴀ�A�</w:t>
      </w:r>
      <w:r>
        <w:rPr/>
        <w:t>킽�����</w:t>
      </w:r>
      <w:r>
        <w:rPr/>
        <w:t>C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������Ɓ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́B�����</w:t>
      </w:r>
      <w:r>
        <w:rPr/>
        <w:t>킽���������</w:t>
      </w:r>
      <w:r>
        <w:rPr/>
        <w:t>I�т��</w:t>
      </w:r>
      <w:r>
        <w:rPr/>
        <w:t>甲�����</w:t>
      </w:r>
      <w:r>
        <w:rPr/>
        <w:t>Ă��ƁE�E�E����Ȃ��ƋC�ɂ��Ȃ��ł</w:t>
      </w:r>
      <w:r>
        <w:rPr/>
        <w:t>킽����</w:t>
      </w:r>
      <w:r>
        <w:rPr/>
        <w:t>y���</w:t>
      </w:r>
      <w:r>
        <w:rPr>
          <w:rtl w:val="true"/>
        </w:rPr>
        <w:t>܂</w:t>
      </w:r>
      <w:r>
        <w:rPr/>
        <w:t>��</w:t>
      </w:r>
      <w:r>
        <w:rPr/>
        <w:t>āE�E�E�v$:=2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N���X�u�����A�Ȃ�Ă��΂</w:t>
      </w:r>
      <w:r>
        <w:rPr/>
        <w:t>炵���̂</w:t>
      </w:r>
      <w:r>
        <w:rPr/>
        <w:t>Ȃ́E�E�E�������Ȃ�Ăǂ��ł�����E�E�E���D��������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Ȃ��A���҂�����́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A����Ȃ��Ƃǂ��ł����ł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N���X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o�X�g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�̂��</w:t>
      </w:r>
      <w:r>
        <w:rPr/>
        <w:t>イ������</w:t>
      </w:r>
      <w:r>
        <w:rPr/>
        <w:t>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?23=2:@���D�u�����I�т��</w:t>
      </w:r>
      <w:r>
        <w:rPr/>
        <w:t>甲����̂������</w:t>
      </w:r>
      <w:r>
        <w:rPr/>
        <w:t>A�</w:t>
      </w:r>
      <w:r>
        <w:rPr/>
        <w:t>킽���</w:t>
      </w:r>
      <w:r>
        <w:rPr/>
        <w:t>ɂ��Ȃ��̕������������A�����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A����Ȃ��Ƃǂ��ł�E�E�E�d��Ȃ���ˁA�h���_�̖</w:t>
      </w:r>
      <w:r>
        <w:rPr>
          <w:rtl w:val="true"/>
        </w:rPr>
        <w:t>ڂ</w:t>
      </w:r>
      <w:r>
        <w:rPr/>
        <w:t>ɉE�͉�����A���͊C����h��B�����A�������E�E�E�v$:=2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˂��A���Ȃ����������������A�����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Ƃ���</w:t>
      </w:r>
      <w:r>
        <w:rPr/>
        <w:t>炵�����</w:t>
      </w:r>
      <w:r>
        <w:rPr/>
        <w:t>Ƃ��Ă����Ȃ�A����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B������A�������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E�t�t�A�ς�ł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N���X�u�E�t�t�A�</w:t>
      </w:r>
      <w:r>
        <w:rPr>
          <w:rtl w:val="true"/>
        </w:rPr>
        <w:t>ق</w:t>
      </w:r>
      <w:r>
        <w:rPr/>
        <w:t>�</w:t>
      </w:r>
      <w:r>
        <w:rPr/>
        <w:t>Ƃ͂�������</w:t>
      </w:r>
      <w:r>
        <w:rPr/>
        <w:t>炱�̂��</w:t>
      </w:r>
      <w:r>
        <w:rPr/>
        <w:t>Ȃ��̉�������i���i���������Ďd��Ȃ�����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͂��������ƁA���D�̓���y�`���y�`������ĂĂ���Ԃ�o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͂��΂</w:t>
      </w:r>
      <w:r>
        <w:rPr/>
        <w:t>炭����</w:t>
      </w:r>
      <w:r>
        <w:rPr/>
        <w:t>Ԃ�āA�}�ɓ�񂩂�O�</w:t>
      </w:r>
      <w:r>
        <w:rPr/>
        <w:t>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႟���</w:t>
      </w:r>
      <w:r>
        <w:rPr/>
        <w:t>A��</w:t>
      </w:r>
      <w:r>
        <w:rPr>
          <w:rtl w:val="true"/>
        </w:rPr>
        <w:t>߂</w:t>
      </w:r>
      <w:r>
        <w:rPr/>
        <w:t>Ȃ��ŃF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</w:t>
      </w:r>
      <w:r>
        <w:rPr>
          <w:rtl w:val="true"/>
        </w:rPr>
        <w:t>߂</w:t>
      </w:r>
      <w:r>
        <w:rPr/>
        <w:t>Ȃ���E�E�E�����A���Ȃ��̗���̓�񂪁A�</w:t>
      </w:r>
      <w:r>
        <w:rPr/>
        <w:t>킽���̂悾��</w:t>
      </w:r>
      <w:r>
        <w:rPr/>
        <w:t>Ńx�g�x�g�ɂȂ�Ă���Ƃ������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I�b�p�C�ɂ</w:t>
      </w:r>
      <w:r>
        <w:rPr/>
        <w:t>悾�ꂪ����</w:t>
      </w:r>
      <w:r>
        <w:rPr/>
        <w:t>Ă���D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t�t�A���Ⴀ�A�I�b�p�C���</w:t>
      </w:r>
      <w:r>
        <w:rPr/>
        <w:t>悾��</w:t>
      </w:r>
      <w:r>
        <w:rPr/>
        <w:t>Ńk���k���ɂȂ�</w:t>
      </w:r>
      <w:r>
        <w:rPr>
          <w:rtl w:val="true"/>
        </w:rPr>
        <w:t>܂</w:t>
      </w:r>
      <w:r>
        <w:rPr/>
        <w:t>ł���Ԃ�Ă�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20=2:@�N���X�u�_����B�r��J���āA�������U��āA�u�</w:t>
      </w:r>
      <w:r>
        <w:rPr/>
        <w:t>킽���̃</w:t>
      </w:r>
      <w:r>
        <w:rPr/>
        <w:t>I�n�n�n��Ȃ</w:t>
      </w:r>
      <w:r>
        <w:rPr>
          <w:rtl w:val="true"/>
        </w:rPr>
        <w:t>߂</w:t>
      </w:r>
      <w:r>
        <w:rPr/>
        <w:t>āv��Č������A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H���͂��`���A�</w:t>
      </w:r>
      <w:r>
        <w:rPr/>
        <w:t>킽���̃</w:t>
      </w:r>
      <w:r>
        <w:rPr/>
        <w:t>I�n�n�n��Ȃ</w:t>
      </w:r>
      <w:r>
        <w:rPr>
          <w:rtl w:val="true"/>
        </w:rPr>
        <w:t>߂</w:t>
      </w:r>
      <w:r>
        <w:rPr/>
        <w:t>ăF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Z�N�V�B�ɂ������U��Č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�E�E�E�</w:t>
      </w:r>
      <w:r>
        <w:rPr/>
        <w:t>킽�����������</w:t>
      </w:r>
      <w:r>
        <w:rPr/>
        <w:t>A���J���J���ŁA���Ȃ��̃I�c������</w:t>
      </w:r>
      <w:r>
        <w:rPr/>
        <w:t>݂�������</w:t>
      </w:r>
      <w:r>
        <w:rPr/>
        <w:t>Ƃ���Ȃ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͂��`���A�����ĂĈ��ł�D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͎����̔</w:t>
      </w:r>
      <w:r>
        <w:rPr/>
        <w:t>镔��</w:t>
      </w:r>
      <w:r>
        <w:rPr/>
        <w:t>w�ň������n�</w:t>
      </w:r>
      <w:r>
        <w:rPr>
          <w:rtl w:val="true"/>
        </w:rPr>
        <w:t>߂</w:t>
      </w:r>
      <w:r>
        <w:rPr/>
        <w:t>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E�E�E������A���������B����Ȃ̏��</w:t>
      </w:r>
      <w:r>
        <w:rPr>
          <w:rtl w:val="true"/>
        </w:rPr>
        <w:t>߂</w:t>
      </w:r>
      <w:r>
        <w:rPr/>
        <w:t>āE�E�E������A�</w:t>
      </w:r>
      <w:r>
        <w:rPr/>
        <w:t>킽�����</w:t>
      </w:r>
      <w:r>
        <w:rPr/>
        <w:t>Ԃ�āE�E�E���ӂ��`�A�C�A�C�N�D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͂����Ɏ��_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C�b�������B�</w:t>
      </w:r>
      <w:r>
        <w:rPr/>
        <w:t>킽���</w:t>
      </w:r>
      <w:r>
        <w:rPr>
          <w:rtl w:val="true"/>
        </w:rPr>
        <w:t>܂</w:t>
      </w:r>
      <w:r>
        <w:rPr/>
        <w:t>��</w:t>
      </w:r>
      <w:r>
        <w:rPr/>
        <w:t>Ȃ̂ɃB�B�v$:#79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N���X�u�_����B�r��J���āA�������U��āA�u�</w:t>
      </w:r>
      <w:r>
        <w:rPr/>
        <w:t>킽���̃</w:t>
      </w:r>
      <w:r>
        <w:rPr/>
        <w:t>I�n�n�n��Ȃ</w:t>
      </w:r>
      <w:r>
        <w:rPr>
          <w:rtl w:val="true"/>
        </w:rPr>
        <w:t>߂</w:t>
      </w:r>
      <w:r>
        <w:rPr/>
        <w:t>āv��Č������A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H���͂��`���A�</w:t>
      </w:r>
      <w:r>
        <w:rPr/>
        <w:t>킽���̃</w:t>
      </w:r>
      <w:r>
        <w:rPr/>
        <w:t>I�n�n�n��Ȃ</w:t>
      </w:r>
      <w:r>
        <w:rPr>
          <w:rtl w:val="true"/>
        </w:rPr>
        <w:t>߂</w:t>
      </w:r>
      <w:r>
        <w:rPr/>
        <w:t>ăF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Z�N�V�B�ɂ������U��Č�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�E�E�E�</w:t>
      </w:r>
      <w:r>
        <w:rPr/>
        <w:t>킽�����������</w:t>
      </w:r>
      <w:r>
        <w:rPr/>
        <w:t>A���J���J���ŁA���Ȃ��̃I�c������</w:t>
      </w:r>
      <w:r>
        <w:rPr/>
        <w:t>݂�������</w:t>
      </w:r>
      <w:r>
        <w:rPr/>
        <w:t>Ƃ���Ȃ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͂��`���A�����ĂĈ��ł�D�`�B���ƁA���ƈ��ŃF�`�B���A�����E�E�E�C�N�D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͋C���Ă��</w:t>
      </w:r>
      <w:r>
        <w:rPr>
          <w:rtl w:val="true"/>
        </w:rPr>
        <w:t>܂</w:t>
      </w:r>
      <w:r>
        <w:rPr/>
        <w:t>���</w:t>
      </w:r>
      <w:r>
        <w:rPr/>
        <w:t>B$:=23,1:#78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?23=2:@�N���X�u�</w:t>
      </w:r>
      <w:r>
        <w:rPr>
          <w:rtl w:val="true"/>
        </w:rPr>
        <w:t>ق</w:t>
      </w:r>
      <w:r>
        <w:rPr/>
        <w:t>�</w:t>
      </w:r>
      <w:r>
        <w:rPr/>
        <w:t>Ƃ��ɂ��Ă��ȑ̂ˁE�E�E������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͍��D�̃A�k�X��l���w�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Ђ�I�����́E�E�E�</w:t>
      </w:r>
      <w:r>
        <w:rPr/>
        <w:t>ア�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B���Ⴀ�A����Ղ�U�</w:t>
      </w:r>
      <w:r>
        <w:rPr>
          <w:rtl w:val="true"/>
        </w:rPr>
        <w:t>߂</w:t>
      </w:r>
      <w:r>
        <w:rPr/>
        <w:t>Ă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͎����̑�t�ŔG�</w:t>
      </w:r>
      <w:r>
        <w:rPr/>
        <w:t>炵���</w:t>
      </w:r>
      <w:r>
        <w:rPr/>
        <w:t>w��D�̃A�k�X�֍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_�A�_���F�`�A�ЁA�Ђ������`�A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̂�A�K�}�����Ȃ��Ă�B�C�b���Ⴂ�Ȃ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C�A�C�N�D�`�B�v���D�͎��_���Ă��</w:t>
      </w:r>
      <w:r>
        <w:rPr>
          <w:rtl w:val="true"/>
        </w:rPr>
        <w:t>܂</w:t>
      </w:r>
      <w:r>
        <w:rPr/>
        <w:t>���</w:t>
      </w:r>
      <w:r>
        <w:rPr/>
        <w:t>B$:#78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N���X�u�</w:t>
      </w:r>
      <w:r>
        <w:rPr>
          <w:rtl w:val="true"/>
        </w:rPr>
        <w:t>ق</w:t>
      </w:r>
      <w:r>
        <w:rPr/>
        <w:t>�</w:t>
      </w:r>
      <w:r>
        <w:rPr/>
        <w:t>Ƃ��ɂ��Ă��ȑ̂ˁE�E�E������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͍��D�̃A�k�X��l���w�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Ђ�I�����́E�E�E�</w:t>
      </w:r>
      <w:r>
        <w:rPr/>
        <w:t>ア�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B���Ⴀ�A����Ղ�U�</w:t>
      </w:r>
      <w:r>
        <w:rPr>
          <w:rtl w:val="true"/>
        </w:rPr>
        <w:t>߂</w:t>
      </w:r>
      <w:r>
        <w:rPr/>
        <w:t>Ă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͎����̑�t�ŔG�</w:t>
      </w:r>
      <w:r>
        <w:rPr/>
        <w:t>炵���</w:t>
      </w:r>
      <w:r>
        <w:rPr/>
        <w:t>w��D�̃A�k�X�֍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_�A�_���F�`�A�ЁA�Ђ������`�A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̂�A�K�}�����Ȃ��Ă�B�C�b���Ⴂ�Ȃ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C�A�C�N�D�`�B�v���D�͎��_���Ă��</w:t>
      </w:r>
      <w:r>
        <w:rPr>
          <w:rtl w:val="true"/>
        </w:rPr>
        <w:t>܂</w:t>
      </w:r>
      <w:r>
        <w:rPr/>
        <w:t>���</w:t>
      </w:r>
      <w:r>
        <w:rPr/>
        <w:t>B$:=23,1:#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6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��Ȃ��E�E�E���v�H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C�Â��ƁA���̎q�ɕ��Ă����B�ӂƂ�����̐A���̕�ɖ</w:t>
      </w:r>
      <w:r>
        <w:rPr>
          <w:rtl w:val="true"/>
        </w:rPr>
        <w:t>ڂ</w:t>
      </w:r>
      <w:r>
        <w:rPr/>
        <w:t>���</w:t>
      </w:r>
      <w:r>
        <w:rPr/>
        <w:t>ƁA�^���ɐ</w:t>
      </w:r>
      <w:r>
        <w:rPr/>
        <w:t>؂</w:t>
      </w:r>
      <w:r>
        <w:rPr/>
        <w:t>��</w:t>
      </w:r>
      <w:r>
        <w:rPr/>
        <w:t>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肪�</w:t>
      </w:r>
      <w:r>
        <w:rPr/>
        <w:t>Ƃ��B���Ȃ��������Ă��</w:t>
      </w:r>
      <w:r>
        <w:rPr/>
        <w:t>ꂽ�́</w:t>
      </w:r>
      <w:r>
        <w:rPr/>
        <w:t>B�</w:t>
      </w:r>
      <w:r>
        <w:rPr/>
        <w:t>킽���͍��</w:t>
      </w:r>
      <w:r>
        <w:rPr/>
        <w:t>D�A���Ȃ��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q�u�</w:t>
      </w:r>
      <w:r>
        <w:rPr/>
        <w:t>킽���̓</w:t>
      </w:r>
      <w:r>
        <w:rPr/>
        <w:t>N���X�B����Ȃ��Ƃ�</w:t>
      </w:r>
      <w:r>
        <w:rPr/>
        <w:t>肠�</w:t>
      </w:r>
      <w:r>
        <w:rPr/>
        <w:t>Ȃ������r��J���Ă</w:t>
      </w:r>
      <w:r>
        <w:rPr/>
        <w:t>݂��</w:t>
      </w:r>
      <w:r>
        <w:rPr/>
        <w:t>ā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I�H�ǂ������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Ȃ��A�̂̒��ɂ��̐A���̎�t�����</w:t>
      </w:r>
      <w:r>
        <w:rPr/>
        <w:t>ꂽ�</w:t>
      </w:r>
      <w:r>
        <w:rPr/>
        <w:t>ł���B�����̎�t�ɂ͗n��͂�����āA����</w:t>
      </w:r>
      <w:r>
        <w:rPr/>
        <w:t>𒆂���</w:t>
      </w:r>
      <w:r>
        <w:rPr/>
        <w:t>n�����ė{����������́B�����</w:t>
      </w:r>
      <w:r>
        <w:rPr/>
        <w:t>瑁���</w:t>
      </w:r>
      <w:r>
        <w:rPr/>
        <w:t>z���o���Ȃ��Ƃ��Ȃ��n�����Ⴄ��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r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N���X�u�o�J�ˁA�p����������Ă���</w:t>
      </w:r>
      <w:r>
        <w:rPr/>
        <w:t>ꍇ����</w:t>
      </w:r>
      <w:r>
        <w:rPr/>
        <w:t>Ȃ��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͋���ɍ��D�̋r��L����ƁA�</w:t>
      </w:r>
      <w:r>
        <w:rPr/>
        <w:t>镔�</w:t>
      </w:r>
      <w:r>
        <w:rPr/>
        <w:t>Ɋ�𖄂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��A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͗ΐF�̃h���h��������t����f���o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v��E�E�E�S���z���o��������E�E�E����A���x�͓����̃I�c�����E�E�E�����Ȃ���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āE�E�E����</w:t>
      </w:r>
      <w:r>
        <w:rPr>
          <w:rtl w:val="true"/>
        </w:rPr>
        <w:t>܂</w:t>
      </w:r>
      <w:r>
        <w:rPr/>
        <w:t>苭���</w:t>
      </w:r>
      <w:r>
        <w:rPr/>
        <w:t>z������A�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��A�</w:t>
      </w:r>
      <w:r>
        <w:rPr>
          <w:rtl w:val="true"/>
        </w:rPr>
        <w:t>܂</w:t>
      </w:r>
      <w:r>
        <w:rPr/>
        <w:t>��</w:t>
      </w:r>
      <w:r>
        <w:rPr/>
        <w:t>z��Ă����</w:t>
      </w:r>
      <w:r>
        <w:rPr/>
        <w:t>悤���</w:t>
      </w:r>
      <w:r>
        <w:rPr/>
        <w:t>H�ł��x�͓̂f���o���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E�E�E�v$:#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�ȁE�E�E������</w:t>
      </w:r>
      <w:r>
        <w:rPr/>
        <w:t>瑁���</w:t>
      </w:r>
      <w:r>
        <w:rPr/>
        <w:t>z���o���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͍��D�̋r��L����ƁA�</w:t>
      </w:r>
      <w:r>
        <w:rPr/>
        <w:t>镔�</w:t>
      </w:r>
      <w:r>
        <w:rPr/>
        <w:t>Ɋ�𖄂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��A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͗ΐF�̃h���h��������t����f���o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v��E�E�E�S���z���o��������E�E�E����A���x�͓����̃I�c�����E�E�E�����Ȃ���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āE�E�E����</w:t>
      </w:r>
      <w:r>
        <w:rPr>
          <w:rtl w:val="true"/>
        </w:rPr>
        <w:t>܂</w:t>
      </w:r>
      <w:r>
        <w:rPr/>
        <w:t>苭���</w:t>
      </w:r>
      <w:r>
        <w:rPr/>
        <w:t>z������A�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��A�</w:t>
      </w:r>
      <w:r>
        <w:rPr>
          <w:rtl w:val="true"/>
        </w:rPr>
        <w:t>܂</w:t>
      </w:r>
      <w:r>
        <w:rPr/>
        <w:t>��</w:t>
      </w:r>
      <w:r>
        <w:rPr/>
        <w:t>z��Ă����</w:t>
      </w:r>
      <w:r>
        <w:rPr/>
        <w:t>悤���</w:t>
      </w:r>
      <w:r>
        <w:rPr/>
        <w:t>H�ł��x�͓̂f���o���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E�E�E�v$:#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N���X�u�o�J�ˁA�p����������Ă���</w:t>
      </w:r>
      <w:r>
        <w:rPr/>
        <w:t>ꍇ����</w:t>
      </w:r>
      <w:r>
        <w:rPr/>
        <w:t>Ȃ��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͋���ɍ��D�̋r��L����ƁA�</w:t>
      </w:r>
      <w:r>
        <w:rPr/>
        <w:t>镔�</w:t>
      </w:r>
      <w:r>
        <w:rPr/>
        <w:t>Ɋ�𖄂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��A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͗ΐF�̃h���h��������t����f���o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v��E�E�E�S���z���o��������E�E�E����A���x�͓����̃I�c�����E�E�E�����Ȃ���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āE�E�E�����������z������A�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��A�</w:t>
      </w:r>
      <w:r>
        <w:rPr>
          <w:rtl w:val="true"/>
        </w:rPr>
        <w:t>܂</w:t>
      </w:r>
      <w:r>
        <w:rPr/>
        <w:t>��</w:t>
      </w:r>
      <w:r>
        <w:rPr/>
        <w:t>z��Ă����</w:t>
      </w:r>
      <w:r>
        <w:rPr/>
        <w:t>悤���</w:t>
      </w:r>
      <w:r>
        <w:rPr/>
        <w:t>H�ł��x�͓̂f���o���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E�E�E�v$:#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7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��E�E�E���ƁA�`���[�`���[����Ăċz��ăF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E�t�t�A����</w:t>
      </w:r>
      <w:r>
        <w:rPr/>
        <w:t>炵��������</w:t>
      </w:r>
      <w:r>
        <w:rPr/>
        <w:t>B������A���Ƃ��������Ƃ��Ă�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o�X�g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A�\�R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̂��</w:t>
      </w:r>
      <w:r>
        <w:rPr/>
        <w:t>イ������</w:t>
      </w:r>
      <w:r>
        <w:rPr/>
        <w:t>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N���X�u�E�t�t�A�</w:t>
      </w:r>
      <w:r>
        <w:rPr>
          <w:rtl w:val="true"/>
        </w:rPr>
        <w:t>ق</w:t>
      </w:r>
      <w:r>
        <w:rPr/>
        <w:t>�</w:t>
      </w:r>
      <w:r>
        <w:rPr/>
        <w:t>Ƃ͂�������</w:t>
      </w:r>
      <w:r>
        <w:rPr/>
        <w:t>炱�̂��</w:t>
      </w:r>
      <w:r>
        <w:rPr/>
        <w:t>Ȃ��̉�������i���i���������Ďd��Ȃ�����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͂��������ƁA���D�̓���y�`���y�`������ĂĂ���Ԃ�o�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͂��΂</w:t>
      </w:r>
      <w:r>
        <w:rPr/>
        <w:t>炭����</w:t>
      </w:r>
      <w:r>
        <w:rPr/>
        <w:t>Ԃ�āA�}�ɓ�񂩂�O�</w:t>
      </w:r>
      <w:r>
        <w:rPr/>
        <w:t>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႟���</w:t>
      </w:r>
      <w:r>
        <w:rPr/>
        <w:t>A��</w:t>
      </w:r>
      <w:r>
        <w:rPr>
          <w:rtl w:val="true"/>
        </w:rPr>
        <w:t>߂</w:t>
      </w:r>
      <w:r>
        <w:rPr/>
        <w:t>Ȃ��ŃF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</w:t>
      </w:r>
      <w:r>
        <w:rPr>
          <w:rtl w:val="true"/>
        </w:rPr>
        <w:t>߂</w:t>
      </w:r>
      <w:r>
        <w:rPr/>
        <w:t>Ȃ���E�E�E�����A���Ȃ��̗���̓�񂪁A�</w:t>
      </w:r>
      <w:r>
        <w:rPr/>
        <w:t>킽���̂悾��</w:t>
      </w:r>
      <w:r>
        <w:rPr/>
        <w:t>Ńx�g�x�g�ɂȂ�Ă���Ƃ������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I�b�p�C�ɂ</w:t>
      </w:r>
      <w:r>
        <w:rPr/>
        <w:t>悾�ꂪ����</w:t>
      </w:r>
      <w:r>
        <w:rPr/>
        <w:t>Ă���D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t�t�A���Ⴀ�A�I�b�p�C���</w:t>
      </w:r>
      <w:r>
        <w:rPr/>
        <w:t>悾��</w:t>
      </w:r>
      <w:r>
        <w:rPr/>
        <w:t>Ńk���k���ɂȂ�</w:t>
      </w:r>
      <w:r>
        <w:rPr>
          <w:rtl w:val="true"/>
        </w:rPr>
        <w:t>܂</w:t>
      </w:r>
      <w:r>
        <w:rPr/>
        <w:t>ł���Ԃ�Ă����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N���X�u���ς�R�R�������̂ˁB�E�t�t�B���Ⴀ�A����ς����ł�����B���̑O�ɂ��Əo���Ȃ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͎w�ō��D�̔</w:t>
      </w:r>
      <w:r>
        <w:rPr/>
        <w:t>镔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��`�A���ƃN�`���N�`�����ăF�`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</w:t>
      </w:r>
      <w:r>
        <w:rPr/>
        <w:t>炠��</w:t>
      </w:r>
      <w:r>
        <w:rPr/>
        <w:t>A�I�c���Ŏ</w:t>
      </w:r>
      <w:r>
        <w:rPr/>
        <w:t>肪�</w:t>
      </w:r>
      <w:r>
        <w:rPr/>
        <w:t>x�g�x�g�B�</w:t>
      </w:r>
      <w:r>
        <w:rPr>
          <w:rtl w:val="true"/>
        </w:rPr>
        <w:t>ق</w:t>
      </w:r>
      <w:r>
        <w:rPr/>
        <w:t>�</w:t>
      </w:r>
      <w:r>
        <w:rPr/>
        <w:t>Ƃɂ</w:t>
      </w:r>
      <w:r>
        <w:rPr/>
        <w:t>悭�</w:t>
      </w:r>
      <w:r>
        <w:rPr/>
        <w:t>o�Ă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����E�E�E���ŁA���ƈ��ŃF�`�B�������`�A�C�A�C�N�D�`�B�v���D�͎��_���Ă��</w:t>
      </w:r>
      <w:r>
        <w:rPr>
          <w:rtl w:val="true"/>
        </w:rPr>
        <w:t>܂</w:t>
      </w:r>
      <w:r>
        <w:rPr/>
        <w:t>���</w:t>
      </w:r>
      <w:r>
        <w:rPr/>
        <w:t>B$:=23,1:#78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N���X�u�</w:t>
      </w:r>
      <w:r>
        <w:rPr>
          <w:rtl w:val="true"/>
        </w:rPr>
        <w:t>ق</w:t>
      </w:r>
      <w:r>
        <w:rPr/>
        <w:t>�</w:t>
      </w:r>
      <w:r>
        <w:rPr/>
        <w:t>Ƃ��ɂ��Ă��ȑ̂ˁE�E�E������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͍��D�̃A�k�X��l���w�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Ђ�I�����́E�E�E�</w:t>
      </w:r>
      <w:r>
        <w:rPr/>
        <w:t>ア�́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B���Ⴀ�A����Ղ�U�</w:t>
      </w:r>
      <w:r>
        <w:rPr>
          <w:rtl w:val="true"/>
        </w:rPr>
        <w:t>߂</w:t>
      </w:r>
      <w:r>
        <w:rPr/>
        <w:t>Ă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͎����̑�t�ŔG�</w:t>
      </w:r>
      <w:r>
        <w:rPr/>
        <w:t>炵���</w:t>
      </w:r>
      <w:r>
        <w:rPr/>
        <w:t>w��D�̃A�k�X�֍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_�A�_���F�`�A�ЁA�Ђ������`�A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X�u�����̂�A�K�}�����Ȃ��Ă�B�C�b���Ⴂ�Ȃ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C�A�C�N�D�`�B�v���D�͎��_���Ă��</w:t>
      </w:r>
      <w:r>
        <w:rPr>
          <w:rtl w:val="true"/>
        </w:rPr>
        <w:t>܂</w:t>
      </w:r>
      <w:r>
        <w:rPr/>
        <w:t>���</w:t>
      </w:r>
      <w:r>
        <w:rPr/>
        <w:t>B$:=23,1:#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8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C�Â��ƁA���N���X�̎p�͂ǂ��ɂ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Ȃ��B����ȂƂ���ŃO�Y�O�Y���Ă����Ȃ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ݎ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$: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9,50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</w:t>
      </w:r>
      <w:r>
        <w:rPr>
          <w:rtl w:val="true"/>
        </w:rPr>
        <w:t>܂</w:t>
      </w:r>
      <w:r>
        <w:rPr/>
        <w:t>���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</w:t>
      </w:r>
      <w:r>
        <w:rPr/>
        <w:t>낻�듴�</w:t>
      </w:r>
      <w:r>
        <w:rPr/>
        <w:t>A�ɒ�������Ȃ񂾂��ǁE�E�E�v$: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,67,6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W�����O������</w:t>
      </w:r>
      <w:r>
        <w:rPr/>
        <w:t>킯�</w:t>
      </w:r>
      <w:r>
        <w:rPr/>
        <w:t>A�</w:t>
      </w:r>
      <w:r>
        <w:rPr/>
        <w:t>悤�₭�</w:t>
      </w:r>
      <w:r>
        <w:rPr/>
        <w:t>L���</w:t>
      </w:r>
      <w:r>
        <w:rPr/>
        <w:t>ꏊ�</w:t>
      </w:r>
      <w:r>
        <w:rPr/>
        <w:t>ɏ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A�ɁE�E�E�}�[�V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t�t�A���Ɨ�����ˁB���Ȃ��������ɗ���̂������</w:t>
      </w:r>
      <w:r>
        <w:rPr/>
        <w:t>炸��</w:t>
      </w:r>
      <w:r>
        <w:rPr/>
        <w:t>Ƒ҂�Ă����̂�B�����A��Έ�̏����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}�[�V���Ƒ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}�[�V��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��āA�ǂ��ցH�����</w:t>
      </w:r>
      <w:r>
        <w:rPr>
          <w:rtl w:val="true"/>
        </w:rPr>
        <w:t>܂</w:t>
      </w:r>
      <w:r>
        <w:rPr/>
        <w:t>ŗ��Ă���Ȃ��Ƃł��Ȃ���I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}�[�V���u���Ȃ��Ƃ͂����Ȃ�^���ɂ�����</w:t>
      </w:r>
      <w:r>
        <w:rPr/>
        <w:t>悤�</w:t>
      </w:r>
      <w:r>
        <w:rPr/>
        <w:t>ˁB�v$:#81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ǂ����Ă���Ȃ���Ȃ�Ȃ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̓��A�ɓ�</w:t>
      </w:r>
      <w:r>
        <w:rPr/>
        <w:t>肽����</w:t>
      </w:r>
      <w:r>
        <w:rPr/>
        <w:t>΂ˁE�E�E����Ƃ�A�������Â����́H�E�E�E�t�t�t�A���Ȃ���</w:t>
      </w:r>
      <w:r>
        <w:rPr/>
        <w:t>債�����</w:t>
      </w:r>
      <w:r>
        <w:rPr/>
        <w:t>Ƃ͂Ȃ���ˁ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,69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�A����͈�</w:t>
      </w:r>
      <w:r>
        <w:rPr/>
        <w:t>؎</w:t>
      </w:r>
      <w:r>
        <w:rPr/>
        <w:t>g��Ȃ��B���</w:t>
      </w:r>
      <w:r>
        <w:rPr/>
        <w:t>݂��̓�݂̂̂</w:t>
      </w:r>
      <w:r>
        <w:rPr/>
        <w:t>œ������ƁB�ǂ��</w:t>
      </w:r>
      <w:r>
        <w:rPr/>
        <w:t>炩���������</w:t>
      </w:r>
      <w:r>
        <w:rPr/>
        <w:t>����āA������F�</w:t>
      </w:r>
      <w:r>
        <w:rPr>
          <w:rtl w:val="true"/>
        </w:rPr>
        <w:t>߂�܂</w:t>
      </w:r>
      <w:r>
        <w:rPr/>
        <w:t>ő�����̂�B�����A���ɂȂ�āB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͑S���ɂȂ�g�\��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</w:t>
      </w:r>
      <w:r>
        <w:rPr/>
        <w:t>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/>
        <w:t>搧�</w:t>
      </w:r>
      <w:r>
        <w:rPr/>
        <w:t>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̂��ƂԂ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̃H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͘r��U��񂵂āA���</w:t>
      </w:r>
      <w:r>
        <w:rPr/>
        <w:t>肩������</w:t>
      </w:r>
      <w:r>
        <w:rPr/>
        <w:t>B�����A�����̑f�����ł̓}�[�V���̕��i�</w:t>
      </w:r>
      <w:r>
        <w:rPr/>
        <w:t>ゾ����</w:t>
      </w:r>
      <w:r>
        <w:rPr/>
        <w:t>B�y�X�ƍ��D�̍U����</w:t>
      </w:r>
      <w:r>
        <w:rPr/>
        <w:t>킵�</w:t>
      </w:r>
      <w:r>
        <w:rPr/>
        <w:t>A���D�̓�����~�</w:t>
      </w:r>
      <w:r>
        <w:rPr>
          <w:rtl w:val="true"/>
        </w:rPr>
        <w:t>߂</w:t>
      </w:r>
      <w:r>
        <w:rPr/>
        <w:t>��</w:t>
      </w:r>
      <w:r>
        <w:rPr/>
        <w:t>B$:#82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͘r�⑫��g��āA�U����������B�����A�}�[�V���͌y�X�ƍU����</w:t>
      </w:r>
      <w:r>
        <w:rPr/>
        <w:t>킵�</w:t>
      </w:r>
      <w:r>
        <w:rPr/>
        <w:t>A���D�̓�����~�</w:t>
      </w:r>
      <w:r>
        <w:rPr>
          <w:rtl w:val="true"/>
        </w:rPr>
        <w:t>߂</w:t>
      </w:r>
      <w:r>
        <w:rPr/>
        <w:t>��</w:t>
      </w:r>
      <w:r>
        <w:rPr/>
        <w:t>B$:#8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F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̈ӕ\����U���ɁA�}�[�V���͎v�</w:t>
      </w:r>
      <w:r>
        <w:rPr/>
        <w:t>킸�̐������</w:t>
      </w:r>
      <w:r>
        <w:rPr/>
        <w:t>B���D�͂������Ƃ΂���ɑ̓����J��Ԃ����B$:#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ƃ}�[�V���̓K�b�`���Ƒg�</w:t>
      </w:r>
      <w:r>
        <w:rPr>
          <w:rtl w:val="true"/>
        </w:rPr>
        <w:t>ݍ</w:t>
      </w:r>
      <w:r>
        <w:rPr/>
        <w:t>�����</w:t>
      </w:r>
      <w:r>
        <w:rPr/>
        <w:t>B�����Ȃ�Ɨ͂̎</w:t>
      </w:r>
      <w:r>
        <w:rPr/>
        <w:t>ア���</w:t>
      </w:r>
      <w:r>
        <w:rPr/>
        <w:t>D���s�����B�������ɍ��D������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����</w:t>
      </w:r>
      <w:r>
        <w:rPr/>
        <w:t>炢���́</w:t>
      </w:r>
      <w:r>
        <w:rPr/>
        <w:t>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/>
        <w:t>킴�</w:t>
      </w:r>
      <w:r>
        <w:rPr/>
        <w:t>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</w:t>
      </w:r>
      <w:r>
        <w:rPr/>
        <w:t>݂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͎���ƁA�}�[�V���̔w��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`���A�R�`���A�R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L���n�n�n�n�n�n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͑S�g�̗͂��������B���D�͑f�����������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ł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Ȃ̂��</w:t>
      </w:r>
      <w:r>
        <w:rPr/>
        <w:t>邢��</w:t>
      </w:r>
      <w:r>
        <w:rPr/>
        <w:t>E�E�E�</w:t>
      </w:r>
      <w:r>
        <w:rPr/>
        <w:t>悤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͋}�ɋN���</w:t>
      </w:r>
      <w:r>
        <w:rPr/>
        <w:t>オ����</w:t>
      </w:r>
      <w:r>
        <w:rPr/>
        <w:t>B$:#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17=1:@���D�u�������E�E�E������Ⴂ���Ȃ��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͋}�ɑS�g�̗͂𔲂����B���R�A�}�[�V���ɂ���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/>
        <w:t>킽���̕����</w:t>
      </w:r>
      <w:r>
        <w:rPr/>
        <w:t>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}�[�V���͉����</w:t>
      </w:r>
      <w:r>
        <w:rPr/>
        <w:t>킸�</w:t>
      </w:r>
      <w:r>
        <w:rPr/>
        <w:t>A����ƍ��D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����́H�</w:t>
      </w:r>
      <w:r>
        <w:rPr/>
        <w:t>킽���̕�������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�����A���D�E�E�E�D���I�v$:#8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7=2:@���D�u�������E�E�E������Ⴂ���Ȃ��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͋}�ɑS�g�̗͂𔲂����B���R�A�}�[�V���ɂ���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/>
        <w:t>킽���̕����</w:t>
      </w:r>
      <w:r>
        <w:rPr/>
        <w:t>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}�[�V���͉����</w:t>
      </w:r>
      <w:r>
        <w:rPr/>
        <w:t>킸�</w:t>
      </w:r>
      <w:r>
        <w:rPr/>
        <w:t>A����ƍ��D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����́H�</w:t>
      </w:r>
      <w:r>
        <w:rPr/>
        <w:t>킽���̕�������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�����A���D�E�E�E�D���I�v$:#84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͋}�ɑS�g�̗͂𔲂����B���R�A�}�[�V���ɂ���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/>
        <w:t>킽���̕����</w:t>
      </w:r>
      <w:r>
        <w:rPr/>
        <w:t>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D�A���Ȃ��</w:t>
      </w:r>
      <w:r>
        <w:rPr/>
        <w:t>킴�</w:t>
      </w:r>
      <w:r>
        <w:rPr/>
        <w:t>ƕ������ł���B�</w:t>
      </w:r>
      <w:r>
        <w:rPr/>
        <w:t>킽����</w:t>
      </w:r>
      <w:r>
        <w:rPr/>
        <w:t>o�J�ɂ��Ă�̂ˁI�</w:t>
      </w:r>
      <w:r>
        <w:rPr/>
        <w:t>悤���</w:t>
      </w:r>
      <w:r>
        <w:rPr/>
        <w:t>I�v$:#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�I�v�K�u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}�[�V���̘r�Ɋ��</w:t>
      </w:r>
      <w:r>
        <w:rPr/>
        <w:t>݂</w:t>
      </w:r>
      <w:r>
        <w:rPr/>
        <w:t>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Ƀ@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Ƀ}�[�V���̗͂��������B���D�͑f�����������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ł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Ȃ̂��</w:t>
      </w:r>
      <w:r>
        <w:rPr/>
        <w:t>邢��</w:t>
      </w:r>
      <w:r>
        <w:rPr/>
        <w:t>E�E�E�</w:t>
      </w:r>
      <w:r>
        <w:rPr/>
        <w:t>悤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͋}�ɋN���</w:t>
      </w:r>
      <w:r>
        <w:rPr/>
        <w:t>オ����</w:t>
      </w:r>
      <w:r>
        <w:rPr/>
        <w:t>B$:#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3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x��̓��</w:t>
      </w:r>
      <w:r>
        <w:rPr/>
        <w:t>肪�����͂��͂</w:t>
      </w:r>
      <w:r>
        <w:rPr/>
        <w:t>Ȃ�����B�}�[�V���̓T�b�Ƒ̂�</w:t>
      </w:r>
      <w:r>
        <w:rPr/>
        <w:t>킵�</w:t>
      </w:r>
      <w:r>
        <w:rPr/>
        <w:t>A���D�̑̂�󂯎~�</w:t>
      </w:r>
      <w:r>
        <w:rPr>
          <w:rtl w:val="true"/>
        </w:rPr>
        <w:t>߂</w:t>
      </w:r>
      <w:r>
        <w:rPr/>
        <w:t>��</w:t>
      </w:r>
      <w:r>
        <w:rPr/>
        <w:t>B�����Ȃ�Ɨ͂̎</w:t>
      </w:r>
      <w:r>
        <w:rPr/>
        <w:t>ア���</w:t>
      </w:r>
      <w:r>
        <w:rPr/>
        <w:t>D���s�����B�������ɍ��D������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����</w:t>
      </w:r>
      <w:r>
        <w:rPr/>
        <w:t>炢���́</w:t>
      </w:r>
      <w:r>
        <w:rPr/>
        <w:t>H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/>
        <w:t>킴�</w:t>
      </w:r>
      <w:r>
        <w:rPr/>
        <w:t>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</w:t>
      </w:r>
      <w:r>
        <w:rPr/>
        <w:t>݂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͎���ƁA�}�[�V���̔w��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`���A�R�`���A�R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L���n�n�n�n�n�n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͑S�g�̗͂��������B���D�͑f�����������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ł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Ȃ̂��</w:t>
      </w:r>
      <w:r>
        <w:rPr/>
        <w:t>邢��</w:t>
      </w:r>
      <w:r>
        <w:rPr/>
        <w:t>E�E�E�</w:t>
      </w:r>
      <w:r>
        <w:rPr/>
        <w:t>悤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͋}�ɋN���</w:t>
      </w:r>
      <w:r>
        <w:rPr/>
        <w:t>オ����</w:t>
      </w:r>
      <w:r>
        <w:rPr/>
        <w:t>B$:#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͋}�ɑS�g�̗͂𔲂����B���R�A�}�[�V���ɂ���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/>
        <w:t>킽���̕����</w:t>
      </w:r>
      <w:r>
        <w:rPr/>
        <w:t>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D�A���Ȃ��</w:t>
      </w:r>
      <w:r>
        <w:rPr/>
        <w:t>킴�</w:t>
      </w:r>
      <w:r>
        <w:rPr/>
        <w:t>ƕ������ł���B�</w:t>
      </w:r>
      <w:r>
        <w:rPr/>
        <w:t>킽����</w:t>
      </w:r>
      <w:r>
        <w:rPr/>
        <w:t>o�J�ɂ��Ă�̂ˁI�</w:t>
      </w:r>
      <w:r>
        <w:rPr/>
        <w:t>悤���</w:t>
      </w:r>
      <w:r>
        <w:rPr/>
        <w:t>I�v$:#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��I�v�K�u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̓}�[�V���̘r�Ɋ��</w:t>
      </w:r>
      <w:r>
        <w:rPr/>
        <w:t>݂</w:t>
      </w:r>
      <w:r>
        <w:rPr/>
        <w:t>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Ƀ@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Ƀ}�[�V���̗͂��������B���D�͑f�����������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ł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Ȃ̂��</w:t>
      </w:r>
      <w:r>
        <w:rPr/>
        <w:t>邢��</w:t>
      </w:r>
      <w:r>
        <w:rPr/>
        <w:t>E�E�E�</w:t>
      </w:r>
      <w:r>
        <w:rPr/>
        <w:t>悤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͋}�ɋN���</w:t>
      </w:r>
      <w:r>
        <w:rPr/>
        <w:t>オ����</w:t>
      </w:r>
      <w:r>
        <w:rPr/>
        <w:t>B$:#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4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͍��D����������</w:t>
      </w:r>
      <w:r>
        <w:rPr>
          <w:rtl w:val="true"/>
        </w:rPr>
        <w:t>܂܂</w:t>
      </w:r>
      <w:r>
        <w:rPr/>
        <w:t>ŁA�����Ȃ</w:t>
      </w:r>
      <w:r>
        <w:rPr/>
        <w:t>荹�</w:t>
      </w:r>
      <w:r>
        <w:rPr/>
        <w:t>D�̓��ɋz���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D�E�E�E���Ȃ����~�����́B���</w:t>
      </w:r>
      <w:r>
        <w:rPr>
          <w:rtl w:val="true"/>
        </w:rPr>
        <w:t>܂</w:t>
      </w:r>
      <w:r>
        <w:rPr/>
        <w:t>��������́</w:t>
      </w:r>
      <w:r>
        <w:rPr/>
        <w:t>B�����ł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}�[�V��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}�[�V��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C���E�E�E�ǂ����Ă��Ă����Ȃ�A�</w:t>
      </w:r>
      <w:r>
        <w:rPr/>
        <w:t>킽���������̓��</w:t>
      </w:r>
      <w:r>
        <w:rPr/>
        <w:t>A�ɓ�</w:t>
      </w:r>
      <w:r>
        <w:rPr/>
        <w:t>点�</w:t>
      </w:r>
      <w:r>
        <w:rPr/>
        <w:t>āB���Ȃ��͏����̍�����</w:t>
      </w:r>
      <w:r>
        <w:rPr>
          <w:rtl w:val="true"/>
        </w:rPr>
        <w:t>߂</w:t>
      </w:r>
      <w:r>
        <w:rPr/>
        <w:t>āB����Ȃ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A������B���̑��</w:t>
      </w:r>
      <w:r>
        <w:rPr/>
        <w:t>肠�</w:t>
      </w:r>
      <w:r>
        <w:rPr/>
        <w:t>Ȃ��������ɂȂ����A�</w:t>
      </w:r>
      <w:r>
        <w:rPr/>
        <w:t>킽����</w:t>
      </w:r>
      <w:r>
        <w:rPr>
          <w:rtl w:val="true"/>
        </w:rPr>
        <w:t>߉</w:t>
      </w:r>
      <w:r>
        <w:rPr/>
        <w:t>q���ɂ��āB�����Ȃ�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Ƃ����Ȃ��������ł�A���̑̂͂</w:t>
      </w:r>
      <w:r>
        <w:rPr/>
        <w:t>킽���̂�́</w:t>
      </w:r>
      <w:r>
        <w:rPr/>
        <w:t>B���ł��Ȃ��̂��΂ɂ��āA�D���ȂƂ��ɂ��Ȃ�����</w:t>
      </w:r>
      <w:r>
        <w:rPr/>
        <w:t>邩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/>
        <w:t>킩�����</w:t>
      </w:r>
      <w:r>
        <w:rPr/>
        <w:t>B����Ō_�񐬗��B�����A�</w:t>
      </w:r>
      <w:r>
        <w:rPr/>
        <w:t>킽����</w:t>
      </w:r>
      <w:r>
        <w:rPr/>
        <w:t>D���ɂ��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ƃ}�[�V���͂����Â����</w:t>
      </w:r>
      <w:r>
        <w:rPr/>
        <w:t>킵���</w:t>
      </w:r>
      <w:r>
        <w:rPr/>
        <w:t>B$:#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�Ȃɂ</w:t>
      </w:r>
      <w:r>
        <w:rPr/>
        <w:t>킽�����</w:t>
      </w:r>
      <w:r>
        <w:rPr/>
        <w:t>~�����H�������A�</w:t>
      </w:r>
      <w:r>
        <w:rPr/>
        <w:t>킽���������̓��</w:t>
      </w:r>
      <w:r>
        <w:rPr/>
        <w:t>A�ɓ�</w:t>
      </w:r>
      <w:r>
        <w:rPr/>
        <w:t>点�</w:t>
      </w:r>
      <w:r>
        <w:rPr/>
        <w:t>āB���Ȃ��͏����̍�����</w:t>
      </w:r>
      <w:r>
        <w:rPr>
          <w:rtl w:val="true"/>
        </w:rPr>
        <w:t>߂</w:t>
      </w:r>
      <w:r>
        <w:rPr/>
        <w:t>āB����Ȃ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A������B���̑��</w:t>
      </w:r>
      <w:r>
        <w:rPr/>
        <w:t>肠�</w:t>
      </w:r>
      <w:r>
        <w:rPr/>
        <w:t>Ȃ��������ɂȂ����A�</w:t>
      </w:r>
      <w:r>
        <w:rPr/>
        <w:t>킽����</w:t>
      </w:r>
      <w:r>
        <w:rPr>
          <w:rtl w:val="true"/>
        </w:rPr>
        <w:t>߉</w:t>
      </w:r>
      <w:r>
        <w:rPr/>
        <w:t>q���ɂ��āB�����Ȃ�΁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Ƃ����Ȃ��������ł�A���̑̂͂</w:t>
      </w:r>
      <w:r>
        <w:rPr/>
        <w:t>킽���̂�́</w:t>
      </w:r>
      <w:r>
        <w:rPr/>
        <w:t>B���ł��Ȃ��̂��΂ɂ��āA�D���ȂƂ��ɂ��Ȃ�����</w:t>
      </w:r>
      <w:r>
        <w:rPr/>
        <w:t>邩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</w:t>
      </w:r>
      <w:r>
        <w:rPr/>
        <w:t>킩�����</w:t>
      </w:r>
      <w:r>
        <w:rPr/>
        <w:t>B����Ō_�񐬗��B�����A�</w:t>
      </w:r>
      <w:r>
        <w:rPr/>
        <w:t>킽����</w:t>
      </w:r>
      <w:r>
        <w:rPr/>
        <w:t>D���ɂ��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ƃ}�[�V���͂����Â����</w:t>
      </w:r>
      <w:r>
        <w:rPr/>
        <w:t>킵���</w:t>
      </w:r>
      <w:r>
        <w:rPr/>
        <w:t>B$:#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E�t�t�A������B�</w:t>
      </w:r>
      <w:r>
        <w:rPr/>
        <w:t>킽�����</w:t>
      </w:r>
      <w:r>
        <w:rPr/>
        <w:t>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D�A����Ղ������Ă�����E�E�E�v$:#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5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͂����Ȃ</w:t>
      </w:r>
      <w:r>
        <w:rPr/>
        <w:t>荹�</w:t>
      </w:r>
      <w:r>
        <w:rPr/>
        <w:t>D�̓��ɋz���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�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</w:t>
      </w:r>
      <w:r>
        <w:rPr/>
        <w:t>킽���͂</w:t>
      </w:r>
      <w:r>
        <w:rPr>
          <w:rtl w:val="true"/>
        </w:rPr>
        <w:t>܂</w:t>
      </w:r>
      <w:r>
        <w:rPr/>
        <w:t>�������</w:t>
      </w:r>
      <w:r>
        <w:rPr/>
        <w:t>F�</w:t>
      </w:r>
      <w:r>
        <w:rPr>
          <w:rtl w:val="true"/>
        </w:rPr>
        <w:t>߂</w:t>
      </w:r>
      <w:r>
        <w:rPr/>
        <w:t>Ȃ���I���x�̓R���ŏ�����B���Ȃ�����ɃC�b���</w:t>
      </w:r>
      <w:r>
        <w:rPr/>
        <w:t>炠�</w:t>
      </w:r>
      <w:r>
        <w:rPr/>
        <w:t>Ȃ��̕����B���</w:t>
      </w:r>
      <w:r>
        <w:rPr/>
        <w:t>킽������</w:t>
      </w:r>
      <w:r>
        <w:rPr/>
        <w:t>ɃC�b����A�</w:t>
      </w:r>
      <w:r>
        <w:rPr>
          <w:rtl w:val="true"/>
        </w:rPr>
        <w:t>ق</w:t>
      </w:r>
      <w:r>
        <w:rPr/>
        <w:t>�</w:t>
      </w:r>
      <w:r>
        <w:rPr/>
        <w:t>Ƃ��ɕ�����F�</w:t>
      </w:r>
      <w:r>
        <w:rPr>
          <w:rtl w:val="true"/>
        </w:rPr>
        <w:t>߂</w:t>
      </w:r>
      <w:r>
        <w:rPr/>
        <w:t>��</w:t>
      </w:r>
      <w:r>
        <w:rPr/>
        <w:t>B�������I�v$:#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6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</w:t>
      </w:r>
      <w:r>
        <w:rPr/>
        <w:t>畷�����</w:t>
      </w:r>
      <w:r>
        <w:rPr/>
        <w:t>āB���Ȃ��̕����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��B�h��</w:t>
      </w:r>
      <w:r>
        <w:rPr/>
        <w:t>炪���</w:t>
      </w:r>
      <w:r>
        <w:rPr/>
        <w:t>_�ɑ�����B����Ȃ��Έ��̘I�͓���</w:t>
      </w:r>
      <w:r>
        <w:rPr/>
        <w:t>ꂸ�</w:t>
      </w:r>
      <w:r>
        <w:rPr/>
        <w:t>h��B�����A�������E�E�E�v$:=2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L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o�X�g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�A�k�X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l�͌������O��d�ˍ����A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�E�E���Ƃ����Ȃ��������ɂȂ�Ă�A��l�����̎��A���Ȃ��͂</w:t>
      </w:r>
      <w:r>
        <w:rPr/>
        <w:t>킽���̉</w:t>
      </w:r>
      <w:r>
        <w:rPr/>
        <w:t>����y�b�g�ɂȂ�̂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E�E�E�͂��A�}�[�V���l�B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}�[�V���u�������ˁB�</w:t>
      </w:r>
      <w:r>
        <w:rPr>
          <w:rtl w:val="true"/>
        </w:rPr>
        <w:t>܂</w:t>
      </w:r>
      <w:r>
        <w:rPr/>
        <w:t>�</w:t>
      </w:r>
      <w:r>
        <w:rPr/>
        <w:t>ł������</w:t>
      </w:r>
      <w:r>
        <w:rPr>
          <w:rtl w:val="true"/>
        </w:rPr>
        <w:t>ڂ݂</w:t>
      </w:r>
      <w:r>
        <w:rPr/>
        <w:t>����</w:t>
      </w:r>
      <w:r>
        <w:rPr/>
        <w:t>Ƀv���v�����Ă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͍��D�̓����œ]�������B�}�[�V���̑�t�����D�̓��ɂ</w:t>
      </w:r>
      <w:r>
        <w:rPr>
          <w:rtl w:val="true"/>
        </w:rPr>
        <w:t>܂</w:t>
      </w:r>
      <w:r>
        <w:rPr/>
        <w:t>Ƃ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�񂪃x�g�x�g�ɂȂ���Ⴄ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E�t�t�A���������E�E�E���̂Ƃ����H�</w:t>
      </w:r>
      <w:r>
        <w:rPr/>
        <w:t>ׂ</w:t>
      </w:r>
      <w:r>
        <w:rPr/>
        <w:t>Ă</w:t>
      </w:r>
      <w:r>
        <w:rPr/>
        <w:t>݂���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}�[�V���u�ǂ��������́B�͂�����ɏo���Č���Ă����B������</w:t>
      </w:r>
      <w:r>
        <w:rPr/>
        <w:t>炵�</w:t>
      </w:r>
      <w:r>
        <w:rPr/>
        <w:t>Ă����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��Ȃ��ƁE�E�E�����Ȃ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͍��D�̔</w:t>
      </w:r>
      <w:r>
        <w:rPr/>
        <w:t>镔��</w:t>
      </w:r>
      <w:r>
        <w:rPr/>
        <w:t>w�ŒT��Ȃ���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�H����Ƃ����H���</w:t>
      </w:r>
      <w:r>
        <w:rPr/>
        <w:t>炠�礂��</w:t>
      </w:r>
      <w:r>
        <w:rPr/>
        <w:t>G��Ă��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E�E�E���_����</w:t>
      </w:r>
      <w:r>
        <w:rPr/>
        <w:t>킽���̃</w:t>
      </w:r>
      <w:r>
        <w:rPr/>
        <w:t>I�n�n�n�</w:t>
      </w:r>
      <w:r>
        <w:rPr/>
        <w:t>𑁂��</w:t>
      </w:r>
      <w:r>
        <w:rPr/>
        <w:t>i���ăF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�A������B����Ղ</w:t>
      </w:r>
      <w:r>
        <w:rPr/>
        <w:t>肵��</w:t>
      </w:r>
      <w:r>
        <w:rPr/>
        <w:t>Ԃ�Ă�����B���ƃx�g�x�g�ɂ��Ă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͂����</w:t>
      </w:r>
      <w:r>
        <w:rPr/>
        <w:t>肶�炷�悤�</w:t>
      </w:r>
      <w:r>
        <w:rPr/>
        <w:t>ɍ��D�̔</w:t>
      </w:r>
      <w:r>
        <w:rPr/>
        <w:t>镔�</w:t>
      </w:r>
      <w:r>
        <w:rPr/>
        <w:t>ɐ��</w:t>
      </w:r>
      <w:r>
        <w:rPr>
          <w:rtl w:val="true"/>
        </w:rPr>
        <w:t>߂</w:t>
      </w:r>
      <w:r>
        <w:rPr/>
        <w:t>Â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Ђ����A���A�������B�E�E�E�C�A�C�N�D�[�B�v$: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}�[�V���u���Ă</w:t>
      </w:r>
      <w:r>
        <w:rPr>
          <w:rtl w:val="true"/>
        </w:rPr>
        <w:t>ق</w:t>
      </w:r>
      <w:r>
        <w:rPr/>
        <w:t>����񂾂����</w:t>
      </w:r>
      <w:r>
        <w:rPr/>
        <w:t>A������Ă�ł���B�l��΂��ɂȂ�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E�E�E�͂��A�}�[�V��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͌�����ʂ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�����E�E�E�</w:t>
      </w:r>
      <w:r>
        <w:rPr>
          <w:rtl w:val="true"/>
        </w:rPr>
        <w:t>܂</w:t>
      </w:r>
      <w:r>
        <w:rPr/>
        <w:t>�</w:t>
      </w:r>
      <w:r>
        <w:rPr/>
        <w:t>ŏ����ȉԂ̂</w:t>
      </w:r>
      <w:r>
        <w:rPr>
          <w:rtl w:val="true"/>
        </w:rPr>
        <w:t></w:t>
      </w:r>
      <w:r>
        <w:rPr>
          <w:rtl w:val="true"/>
        </w:rPr>
        <w:t>ڂ݂݂</w:t>
      </w:r>
      <w:r>
        <w:rPr/>
        <w:t>�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����[��</w:t>
      </w:r>
      <w:r>
        <w:rPr/>
        <w:t>オ���</w:t>
      </w:r>
      <w:r>
        <w:rPr/>
        <w:t>āE�E�E�����H�E�E�E���œ����Ă���D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͂ǂ�ǂ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_���A�_���F�[�A���Ђ��B�E�E�E�C�A�C�N�D�[�B�v$: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E�E�E�����Ȃ</w:t>
      </w:r>
      <w:r>
        <w:rPr/>
        <w:t>肻��</w:t>
      </w:r>
      <w:r>
        <w:rPr/>
        <w:t>Ȃ��Ɓ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E�t�b�A���</w:t>
      </w:r>
      <w:r>
        <w:rPr/>
        <w:t>ꂵ���</w:t>
      </w:r>
      <w:r>
        <w:rPr/>
        <w:t>E�E�E���D��Ċ����Ղ��񂾁B����ł���ƍ��D�͂</w:t>
      </w:r>
      <w:r>
        <w:rPr/>
        <w:t>킽���̂�́</w:t>
      </w:r>
      <w:r>
        <w:rPr/>
        <w:t>E�E�E�v$:=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L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o�X�g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A�\�R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�A�k�X������Ă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l�͐O��d�ˍ����A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ǂ��E�E�E����ō��D�͂</w:t>
      </w:r>
      <w:r>
        <w:rPr/>
        <w:t>킽���̓</w:t>
      </w:r>
      <w:r>
        <w:rPr/>
        <w:t>z��E�E�E�����ł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́A�͂��A�}�[�V���l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}�[�V���u�������ˁB�</w:t>
      </w:r>
      <w:r>
        <w:rPr>
          <w:rtl w:val="true"/>
        </w:rPr>
        <w:t>܂</w:t>
      </w:r>
      <w:r>
        <w:rPr/>
        <w:t>�</w:t>
      </w:r>
      <w:r>
        <w:rPr/>
        <w:t>ł������</w:t>
      </w:r>
      <w:r>
        <w:rPr>
          <w:rtl w:val="true"/>
        </w:rPr>
        <w:t>ڂ݂</w:t>
      </w:r>
      <w:r>
        <w:rPr/>
        <w:t>����</w:t>
      </w:r>
      <w:r>
        <w:rPr/>
        <w:t>Ƀv���v�����Ă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͍��D�̓����œ]�������B�}�[�V���̑�t�����D�̓��ɂ</w:t>
      </w:r>
      <w:r>
        <w:rPr>
          <w:rtl w:val="true"/>
        </w:rPr>
        <w:t>܂</w:t>
      </w:r>
      <w:r>
        <w:rPr/>
        <w:t>Ƃ��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�񂪃x�g�x�g�ɂȂ���Ⴄ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E�t�t�A���������E�E�E���̂Ƃ����H�</w:t>
      </w:r>
      <w:r>
        <w:rPr/>
        <w:t>ׂ</w:t>
      </w:r>
      <w:r>
        <w:rPr/>
        <w:t>Ă</w:t>
      </w:r>
      <w:r>
        <w:rPr/>
        <w:t>݂���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}�[�V���u�ǂ��������́B�͂�����ɏo���Č���Ă����B������</w:t>
      </w:r>
      <w:r>
        <w:rPr/>
        <w:t>炵�</w:t>
      </w:r>
      <w:r>
        <w:rPr/>
        <w:t>Ă�����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��Ȃ��ƁE�E�E�����Ȃ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͍��D�̔</w:t>
      </w:r>
      <w:r>
        <w:rPr/>
        <w:t>镔��</w:t>
      </w:r>
      <w:r>
        <w:rPr/>
        <w:t>w�ŒT��Ȃ���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�H����Ƃ����H���</w:t>
      </w:r>
      <w:r>
        <w:rPr/>
        <w:t>炠�礂��</w:t>
      </w:r>
      <w:r>
        <w:rPr/>
        <w:t>G��Ă����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E�E�E���_����</w:t>
      </w:r>
      <w:r>
        <w:rPr/>
        <w:t>킽���̃</w:t>
      </w:r>
      <w:r>
        <w:rPr/>
        <w:t>I�n�n�n�</w:t>
      </w:r>
      <w:r>
        <w:rPr/>
        <w:t>𑁂��</w:t>
      </w:r>
      <w:r>
        <w:rPr/>
        <w:t>i���ăF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����A������B����Ղ</w:t>
      </w:r>
      <w:r>
        <w:rPr/>
        <w:t>肵��</w:t>
      </w:r>
      <w:r>
        <w:rPr/>
        <w:t>Ԃ�Ă�����B���ƃx�g�x�g�ɂ��Ă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͂����</w:t>
      </w:r>
      <w:r>
        <w:rPr/>
        <w:t>肶�炷�悤�</w:t>
      </w:r>
      <w:r>
        <w:rPr/>
        <w:t>ɍ��D�̔</w:t>
      </w:r>
      <w:r>
        <w:rPr/>
        <w:t>镔�</w:t>
      </w:r>
      <w:r>
        <w:rPr/>
        <w:t>ɐ��</w:t>
      </w:r>
      <w:r>
        <w:rPr>
          <w:rtl w:val="true"/>
        </w:rPr>
        <w:t>߂</w:t>
      </w:r>
      <w:r>
        <w:rPr/>
        <w:t>Â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Ђ����A���A�������B�E�E�E�C�A�C�N�D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͋C�����B$: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}�[�V���u���Ă</w:t>
      </w:r>
      <w:r>
        <w:rPr>
          <w:rtl w:val="true"/>
        </w:rPr>
        <w:t>ق</w:t>
      </w:r>
      <w:r>
        <w:rPr/>
        <w:t>����񂾂����</w:t>
      </w:r>
      <w:r>
        <w:rPr/>
        <w:t>A������Ă�ł���B�l��΂��ɂȂ�Ȃ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E�E�E�͂��A�}�[�V��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͌�����ʂ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u������E�E�E�</w:t>
      </w:r>
      <w:r>
        <w:rPr>
          <w:rtl w:val="true"/>
        </w:rPr>
        <w:t>܂</w:t>
      </w:r>
      <w:r>
        <w:rPr/>
        <w:t>�</w:t>
      </w:r>
      <w:r>
        <w:rPr/>
        <w:t>ŏ����ȉԂ̂</w:t>
      </w:r>
      <w:r>
        <w:rPr>
          <w:rtl w:val="true"/>
        </w:rPr>
        <w:t></w:t>
      </w:r>
      <w:r>
        <w:rPr>
          <w:rtl w:val="true"/>
        </w:rPr>
        <w:t>ڂ݂݂</w:t>
      </w:r>
      <w:r>
        <w:rPr/>
        <w:t>�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����[��</w:t>
      </w:r>
      <w:r>
        <w:rPr/>
        <w:t>オ���</w:t>
      </w:r>
      <w:r>
        <w:rPr/>
        <w:t>āE�E�E�����H�E�E�E���œ����Ă���D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V���͂ǂ�ǂ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_���A�_���F�[�A���Ђ��B�E�E�E�C�A�C�N�D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͋C�����B$: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8,67</w:t>
      </w:r>
    </w:p>
    <w:p>
      <w:pPr>
        <w:pStyle w:val="PreformattedText"/>
        <w:bidi w:val="0"/>
        <w:spacing w:before="0" w:after="0"/>
        <w:jc w:val="left"/>
        <w:rPr/>
      </w:pPr>
      <w:r>
        <w:rPr/>
        <w:t>?28=1:@�}�[�V���u�����B���ɉ������</w:t>
      </w:r>
      <w:r>
        <w:rPr/>
        <w:t>邩�킩��</w:t>
      </w:r>
      <w:r>
        <w:rPr/>
        <w:t>Ȃ�����A�C��t���ĂˁB�</w:t>
      </w:r>
      <w:r>
        <w:rPr/>
        <w:t>킽���</w:t>
      </w:r>
      <w:r>
        <w:rPr/>
        <w:t>҂�Ă��</w:t>
      </w:r>
      <w:r>
        <w:rPr/>
        <w:t>邩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</w:t>
      </w:r>
      <w:r>
        <w:rPr/>
        <w:t>悢�悾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���Ɠ��A�̒��</w:t>
      </w:r>
      <w:r>
        <w:rPr/>
        <w:t>֓��</w:t>
      </w:r>
      <w:r>
        <w:rPr/>
        <w:t>Ă�����B$:#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��</w:t>
      </w:r>
      <w:r>
        <w:rPr>
          <w:rtl w:val="true"/>
        </w:rPr>
        <w:t>ڂ</w:t>
      </w:r>
      <w:r>
        <w:rPr/>
        <w:t>�</w:t>
      </w:r>
      <w:r>
        <w:rPr/>
        <w:t>o�</w:t>
      </w:r>
      <w:r>
        <w:rPr>
          <w:rtl w:val="true"/>
        </w:rPr>
        <w:t>܂</w:t>
      </w:r>
      <w:r>
        <w:rPr/>
        <w:t>��</w:t>
      </w:r>
      <w:r>
        <w:rPr/>
        <w:t>ƁA�����ɂ͂��}�[�V���̎p�͂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܂</w:t>
      </w:r>
      <w:r>
        <w:rPr/>
        <w:t>���</w:t>
      </w:r>
      <w:r>
        <w:rPr/>
        <w:t>I��z���</w:t>
      </w:r>
      <w:r>
        <w:rPr/>
        <w:t>ꂿ�����񂾁</w:t>
      </w:r>
      <w:r>
        <w:rPr/>
        <w:t>B�}���Ȃ��Ɓ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͓��A�̒��</w:t>
      </w:r>
      <w:r>
        <w:rPr/>
        <w:t>֓��</w:t>
      </w:r>
      <w:r>
        <w:rPr/>
        <w:t>Ă�����B$:#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9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̒��͐^��Â�����B�Ƃ��</w:t>
      </w:r>
      <w:r>
        <w:rPr/>
        <w:t>낪���</w:t>
      </w:r>
      <w:r>
        <w:rPr/>
        <w:t>D�������r�[�A�ǂ̊�̏����Ȍ��ɓ��</w:t>
      </w:r>
      <w:r>
        <w:rPr/>
        <w:t>肪�</w:t>
      </w:r>
      <w:r>
        <w:rPr/>
        <w:t>Ƃ����B����Ɠ��A�̒����</w:t>
      </w:r>
      <w:r>
        <w:rPr>
          <w:rtl w:val="true"/>
        </w:rPr>
        <w:t>ڂ</w:t>
      </w:r>
      <w:r>
        <w:rPr/>
        <w:t>��</w:t>
      </w:r>
      <w:r>
        <w:rPr/>
        <w:t>茩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̐�͎O�ɕ�����Ă���B���̐�</w:t>
      </w:r>
      <w:r>
        <w:rPr>
          <w:rtl w:val="true"/>
        </w:rPr>
        <w:t>܂</w:t>
      </w:r>
      <w:r>
        <w:rPr/>
        <w:t>ł͌����Ȃ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�ɍs���΂����̂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H�̓��ɂ͖��Ȗ�͂������Ă���B�E�̓��ɂ͌��̖�́B�</w:t>
      </w:r>
      <w:r>
        <w:rPr>
          <w:rtl w:val="true"/>
        </w:rPr>
        <w:t>܂</w:t>
      </w:r>
      <w:r>
        <w:rPr/>
        <w:t>񒆂̓��</w:t>
      </w:r>
      <w:r>
        <w:rPr/>
        <w:t>ɂ͂Ȃ��B���̓��ɂ͑��z�̖�͂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>
          <w:rtl w:val="true"/>
        </w:rPr>
        <w:t>܂</w:t>
      </w:r>
      <w:r>
        <w:rPr/>
        <w:t>񒆂</w:t>
      </w:r>
      <w:r>
        <w:rPr/>
        <w:t>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��ʘH��ʂ</w:t>
      </w:r>
      <w:r>
        <w:rPr/>
        <w:t>낤�</w:t>
      </w:r>
      <w:r>
        <w:rPr/>
        <w:t>Ƃ���ƁA�ˑR�A�����ɑ</w:t>
      </w:r>
      <w:r>
        <w:rPr/>
        <w:t>傫�</w:t>
      </w:r>
      <w:r>
        <w:rPr/>
        <w:t>Ȍ����J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[���n�̒�</w:t>
      </w:r>
      <w:r>
        <w:rPr/>
        <w:t>֗����</w:t>
      </w:r>
      <w:r>
        <w:rPr/>
        <w:t>Ă����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Q�[���E�I�[�o�[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</w:t>
      </w:r>
      <w:r>
        <w:rPr>
          <w:rtl w:val="true"/>
        </w:rPr>
        <w:t>܂</w:t>
      </w:r>
      <w:r>
        <w:rPr/>
        <w:t>񒆂̓���</w:t>
      </w:r>
      <w:r>
        <w:rPr/>
        <w:t>s��Ă</w:t>
      </w:r>
      <w:r>
        <w:rPr/>
        <w:t>݂��</w:t>
      </w:r>
      <w:r>
        <w:rPr/>
        <w:t>E�E�E�v$:#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̓��ˁE�E�E�v$: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̖</w:t>
      </w:r>
      <w:r>
        <w:rPr>
          <w:rtl w:val="true"/>
        </w:rPr>
        <w:t>ڂ̑</w:t>
      </w:r>
      <w:r>
        <w:rPr/>
        <w:t>O�ɂ</w:t>
      </w:r>
      <w:r>
        <w:rPr>
          <w:rtl w:val="true"/>
        </w:rPr>
        <w:t>܂</w:t>
      </w:r>
      <w:r>
        <w:rPr/>
        <w:t>��</w:t>
      </w:r>
      <w:r>
        <w:rPr/>
        <w:t>O���H�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ꂥ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Ȃ́E�E�E����ƍ�҂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D�����A�����Ď�𔲂��Ă���</w:t>
      </w:r>
      <w:r>
        <w:rPr/>
        <w:t>킯����</w:t>
      </w:r>
      <w:r>
        <w:rPr/>
        <w:t>Ȃ���B�j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ɂ��āA���ɂ͖�͂������Ă���B���x�͉E�����z�A�</w:t>
      </w:r>
      <w:r>
        <w:rPr>
          <w:rtl w:val="true"/>
        </w:rPr>
        <w:t>܂</w:t>
      </w:r>
      <w:r>
        <w:rPr/>
        <w:t>񒆂͌��</w:t>
      </w:r>
      <w:r>
        <w:rPr/>
        <w:t>A������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>
          <w:rtl w:val="true"/>
        </w:rPr>
        <w:t>܂</w:t>
      </w:r>
      <w:r>
        <w:rPr/>
        <w:t>񒆂</w:t>
      </w:r>
      <w:r>
        <w:rPr/>
        <w:t>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E�̓���s��Ă</w:t>
      </w:r>
      <w:r>
        <w:rPr/>
        <w:t>݂��</w:t>
      </w:r>
      <w:r>
        <w:rPr/>
        <w:t>E�E�E�v$:#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��ʘH��ʂ</w:t>
      </w:r>
      <w:r>
        <w:rPr/>
        <w:t>낤�</w:t>
      </w:r>
      <w:r>
        <w:rPr/>
        <w:t>Ƃ���ƁA�ˑR�A�����ɑ</w:t>
      </w:r>
      <w:r>
        <w:rPr/>
        <w:t>傫�</w:t>
      </w:r>
      <w:r>
        <w:rPr/>
        <w:t>Ȍ����J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[���n�̒�</w:t>
      </w:r>
      <w:r>
        <w:rPr/>
        <w:t>֗����</w:t>
      </w:r>
      <w:r>
        <w:rPr/>
        <w:t>Ă����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Q�[���E�I�[�o�[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̓��ˁE�E�E�v$: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1,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ʘH�̂</w:t>
      </w:r>
      <w:r>
        <w:rPr>
          <w:rtl w:val="true"/>
        </w:rPr>
        <w:t>܂</w:t>
      </w:r>
      <w:r>
        <w:rPr/>
        <w:t>񒆂</w:t>
      </w:r>
      <w:r>
        <w:rPr/>
        <w:t>Ɉ�C�̃q���E���҂����</w:t>
      </w:r>
      <w:r>
        <w:rPr>
          <w:rtl w:val="true"/>
        </w:rPr>
        <w:t>܂</w:t>
      </w:r>
      <w:r>
        <w:rPr/>
        <w:t>��</w:t>
      </w:r>
      <w:r>
        <w:rPr/>
        <w:t>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A����Ȃ̂�����񂶂�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߂</w:t>
      </w:r>
      <w:r>
        <w:rPr/>
        <w:t>Ȃ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̏</w:t>
      </w:r>
      <w:r>
        <w:rPr/>
        <w:t>ꏊ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̂</w:t>
      </w:r>
      <w:r>
        <w:rPr>
          <w:rtl w:val="true"/>
        </w:rPr>
        <w:t>܂ܒ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q���E�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q���E��U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ˁE�E�E������Ȃ�����E�E�E�v$: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20=2:@���D�u�������I���C�ɂ�������̖��g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͖��S�g�ɓh����B�����ăq���E�̑���ʂ�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Ƃ����B����ƓˑR�A�q���E�����D�ɔ�т�����Ă����I$:#92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q���E�u�K��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E�͉��</w:t>
      </w:r>
      <w:r>
        <w:rPr>
          <w:rtl w:val="true"/>
        </w:rPr>
        <w:t>ނ</w:t>
      </w:r>
      <w:r>
        <w:rPr/>
        <w:t>��</w:t>
      </w:r>
      <w:r>
        <w:rPr/>
        <w:t>o���A���D�����ʂ����Ƃ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`��A�ʂ��Ă���Ȃ���H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́A�q���E����B�����ƒʂ��Ă���Ȃ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E�͓�����͂���Ȃ��A����ƍ��D��ɂ�</w:t>
      </w:r>
      <w:r>
        <w:rPr/>
        <w:t>݂</w:t>
      </w:r>
      <w:r>
        <w:rPr/>
        <w:t>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A�z�</w:t>
      </w:r>
      <w:r>
        <w:rPr/>
        <w:t>炵�</w:t>
      </w:r>
      <w:r>
        <w:rPr/>
        <w:t>E�E�E�b���</w:t>
      </w:r>
      <w:r>
        <w:rPr/>
        <w:t>킯�</w:t>
      </w:r>
      <w:r>
        <w:rPr/>
        <w:t>Ȃ���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?19=2:@���D�u�C���[���ɂ�����</w:t>
      </w:r>
      <w:r>
        <w:rPr/>
        <w:t>؂̎</w:t>
      </w:r>
      <w:r>
        <w:rPr/>
        <w:t>�</w:t>
      </w:r>
      <w:r>
        <w:rPr/>
        <w:t>A�Ȃ�Ƃ��g���Ȃ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͖</w:t>
      </w:r>
      <w:r>
        <w:rPr/>
        <w:t>؂̎</w:t>
      </w:r>
      <w:r>
        <w:rPr/>
        <w:t>��ꗱ��񂾁</w:t>
      </w:r>
      <w:r>
        <w:rPr/>
        <w:t>B���΂</w:t>
      </w:r>
      <w:r>
        <w:rPr/>
        <w:t>炭���</w:t>
      </w:r>
      <w:r>
        <w:rPr/>
        <w:t>ē�`���o�Ă���ƁA�����œ���</w:t>
      </w:r>
      <w:r>
        <w:rPr>
          <w:rtl w:val="true"/>
        </w:rPr>
        <w:t></w:t>
      </w:r>
      <w:r>
        <w:rPr>
          <w:rtl w:val="true"/>
        </w:rPr>
        <w:t>܂݁</w:t>
      </w:r>
      <w:r>
        <w:rPr/>
        <w:t>A���ɓH�</w:t>
      </w:r>
      <w:r>
        <w:rPr/>
        <w:t>点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q���E����B�</w:t>
      </w:r>
      <w:r>
        <w:rPr/>
        <w:t>킽���̃</w:t>
      </w:r>
      <w:r>
        <w:rPr/>
        <w:t>I�b�p�C�����������E�E�E�D���Ȃ������ŁE�E�E��āA����</w:t>
      </w:r>
      <w:r>
        <w:rPr/>
        <w:t>킯�</w:t>
      </w:r>
      <w:r>
        <w:rPr/>
        <w:t>Ȃ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��</w:t>
      </w:r>
      <w:r>
        <w:rPr/>
        <w:t>ꂢ���</w:t>
      </w:r>
      <w:r>
        <w:rPr/>
        <w:t>r�[�A�q���E����т�����Ă����I$:#92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̓q���E�̑O�ő</w:t>
      </w:r>
      <w:r>
        <w:rPr/>
        <w:t>傫���</w:t>
      </w:r>
      <w:r>
        <w:rPr/>
        <w:t>r��L���A�Z�N�V�B�ȃ|�[�Y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q���E����B�������Ⴂ�B������Ă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E�͉��</w:t>
      </w:r>
      <w:r>
        <w:rPr>
          <w:rtl w:val="true"/>
        </w:rPr>
        <w:t>ނ</w:t>
      </w:r>
      <w:r>
        <w:rPr/>
        <w:t>��</w:t>
      </w:r>
      <w:r>
        <w:rPr/>
        <w:t>āA���D���Ƃɂ�</w:t>
      </w:r>
      <w:r>
        <w:rPr/>
        <w:t>݂</w:t>
      </w:r>
      <w:r>
        <w:rPr/>
        <w:t>����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ς�_��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?20=2:@�q���E�͍��D�̑̂��</w:t>
      </w:r>
      <w:r>
        <w:rPr/>
        <w:t>イ��</w:t>
      </w:r>
      <w:r>
        <w:rPr/>
        <w:t>O���ɂȂ</w:t>
      </w:r>
      <w:r>
        <w:rPr>
          <w:rtl w:val="true"/>
        </w:rPr>
        <w:t>߂</w:t>
      </w:r>
      <w:r>
        <w:rPr/>
        <w:t>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E�E�E�̂��</w:t>
      </w:r>
      <w:r>
        <w:rPr/>
        <w:t>悾��</w:t>
      </w:r>
      <w:r>
        <w:rPr/>
        <w:t>Ńx�g�x�g�ɂȂ���Ⴄ�E�E�E���A���������E�E�E�����A����</w:t>
      </w:r>
      <w:r>
        <w:rPr/>
        <w:t>点�</w:t>
      </w:r>
      <w:r>
        <w:rPr/>
        <w:t>ē���y���y�����Ă�E�E�E���Ђ��A�������Ⴄ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͉</w:t>
      </w:r>
      <w:r>
        <w:rPr/>
        <w:t>䖝�</w:t>
      </w:r>
      <w:r>
        <w:rPr/>
        <w:t>ł��Ȃ��Ȃ�āA�v�</w:t>
      </w:r>
      <w:r>
        <w:rPr/>
        <w:t>킸�</w:t>
      </w:r>
      <w:r>
        <w:rPr/>
        <w:t>q���E�̖</w:t>
      </w:r>
      <w:r>
        <w:rPr>
          <w:rtl w:val="true"/>
        </w:rPr>
        <w:t>ڂ̑</w:t>
      </w:r>
      <w:r>
        <w:rPr/>
        <w:t>O�֍���˂��</w:t>
      </w:r>
      <w:r>
        <w:rPr/>
        <w:t>グ�</w:t>
      </w:r>
      <w:r>
        <w:rPr/>
        <w:t>A�r��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͂��`�A�R�R��A�R�R��Ȃ</w:t>
      </w:r>
      <w:r>
        <w:rPr>
          <w:rtl w:val="true"/>
        </w:rPr>
        <w:t>߂</w:t>
      </w:r>
      <w:r>
        <w:rPr/>
        <w:t>ăF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E�͂��</w:t>
      </w:r>
      <w:r>
        <w:rPr/>
        <w:t>ꂵ�����</w:t>
      </w:r>
      <w:r>
        <w:rPr/>
        <w:t>ɁA���D�̔</w:t>
      </w:r>
      <w:r>
        <w:rPr/>
        <w:t>镔�</w:t>
      </w:r>
      <w:r>
        <w:rPr/>
        <w:t>ɂ���Ԃ�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���I�r�`���r�`�������ĂĂȂ</w:t>
      </w:r>
      <w:r>
        <w:rPr>
          <w:rtl w:val="true"/>
        </w:rPr>
        <w:t>߂</w:t>
      </w:r>
      <w:r>
        <w:rPr/>
        <w:t>Ă�D�`�B���ӂ����E�E�E�</w:t>
      </w:r>
      <w:r>
        <w:rPr/>
        <w:t>オ�</w:t>
      </w:r>
      <w:r>
        <w:rPr/>
        <w:t>A�</w:t>
      </w:r>
      <w:r>
        <w:rPr/>
        <w:t>オ���</w:t>
      </w:r>
      <w:r>
        <w:rPr/>
        <w:t>Ă���E�E�E��������I���A�����</w:t>
      </w:r>
      <w:r>
        <w:rPr>
          <w:rtl w:val="true"/>
        </w:rPr>
        <w:t>܂</w:t>
      </w:r>
      <w:r>
        <w:rPr/>
        <w:t>œ͂��Ă���D�`�B�v$:=27,1:#93</w:t>
      </w:r>
    </w:p>
    <w:p>
      <w:pPr>
        <w:pStyle w:val="PreformattedText"/>
        <w:bidi w:val="0"/>
        <w:spacing w:before="0" w:after="0"/>
        <w:jc w:val="left"/>
        <w:rPr/>
      </w:pPr>
      <w:r>
        <w:rPr/>
        <w:t>:?19=2:@�q���E�͍��D�̓��ɐ���</w:t>
      </w:r>
      <w:r>
        <w:rPr>
          <w:rtl w:val="true"/>
        </w:rPr>
        <w:t>܂</w:t>
      </w:r>
      <w:r>
        <w:rPr/>
        <w:t>��</w:t>
      </w:r>
      <w:r>
        <w:rPr/>
        <w:t>A�����������ɋz�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�����I�E�A�E�\�H�E�E�E�q���E���</w:t>
      </w:r>
      <w:r>
        <w:rPr/>
        <w:t>킽���̃</w:t>
      </w:r>
      <w:r>
        <w:rPr/>
        <w:t>I�b�p�C���ł���D�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E�͂��΂</w:t>
      </w:r>
      <w:r>
        <w:rPr/>
        <w:t>炭���</w:t>
      </w:r>
      <w:r>
        <w:rPr/>
        <w:t>D�̓�`����ł������A���̂����������ƁA���x�͐���</w:t>
      </w:r>
      <w:r>
        <w:rPr/>
        <w:t>点���������悤�</w:t>
      </w:r>
      <w:r>
        <w:rPr/>
        <w:t>ɓ]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��E�E�E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</w:t>
      </w:r>
      <w:r>
        <w:rPr>
          <w:rtl w:val="true"/>
        </w:rPr>
        <w:t>܂</w:t>
      </w:r>
      <w:r>
        <w:rPr/>
        <w:t>����</w:t>
      </w:r>
      <w:r>
        <w:rPr/>
        <w:t>D�̓�񂩂��`���H��Ă����B$:=27,2:#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3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?27=1:@�q���E�͍��D�̑̂̋�X�</w:t>
      </w:r>
      <w:r>
        <w:rPr>
          <w:rtl w:val="true"/>
        </w:rPr>
        <w:t>܂</w:t>
      </w:r>
      <w:r>
        <w:rPr/>
        <w:t>łȂ</w:t>
      </w:r>
      <w:r>
        <w:rPr>
          <w:rtl w:val="true"/>
        </w:rPr>
        <w:t>߉</w:t>
      </w:r>
      <w:r>
        <w:rPr/>
        <w:t>񂷂</w:t>
      </w:r>
      <w:r>
        <w:rPr/>
        <w:t>ƁA���������̂����A�̂ǂ����֏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[���A�̂��</w:t>
      </w:r>
      <w:r>
        <w:rPr/>
        <w:t>イ�</w:t>
      </w:r>
      <w:r>
        <w:rPr/>
        <w:t>q���E�̂</w:t>
      </w:r>
      <w:r>
        <w:rPr/>
        <w:t>悾��</w:t>
      </w:r>
      <w:r>
        <w:rPr/>
        <w:t>Ńx�g�x�g�E�E�E�����</w:t>
      </w:r>
      <w:r>
        <w:rPr/>
        <w:t>肱�̕����͂���������</w:t>
      </w:r>
      <w:r>
        <w:rPr/>
        <w:t>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тȋ󓴂̂</w:t>
      </w:r>
      <w:r>
        <w:rPr>
          <w:rtl w:val="true"/>
        </w:rPr>
        <w:t>܂</w:t>
      </w:r>
      <w:r>
        <w:rPr/>
        <w:t>񒆂</w:t>
      </w:r>
      <w:r>
        <w:rPr/>
        <w:t>ɁA���Ȃ������������Ȗ_�����т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w���Ȃ́E�E�E�</w:t>
      </w:r>
      <w:r>
        <w:rPr>
          <w:rtl w:val="true"/>
        </w:rPr>
        <w:t>܂</w:t>
      </w:r>
      <w:r>
        <w:rPr/>
        <w:t>�</w:t>
      </w:r>
      <w:r>
        <w:rPr/>
        <w:t>Œj���̃y�j�X�</w:t>
      </w:r>
      <w:r>
        <w:rPr/>
        <w:t>݂�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���A���D�����̃X�P�x�I�j$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7=2:@�q���E�͉��x���D�̓���Ȃ</w:t>
      </w:r>
      <w:r>
        <w:rPr>
          <w:rtl w:val="true"/>
        </w:rPr>
        <w:t>߂</w:t>
      </w:r>
      <w:r>
        <w:rPr/>
        <w:t>Ă͋z���A�z��Ă͂Ȃ</w:t>
      </w:r>
      <w:r>
        <w:rPr>
          <w:rtl w:val="true"/>
        </w:rPr>
        <w:t>߂</w:t>
      </w:r>
      <w:r>
        <w:rPr/>
        <w:t>Ă������A���̂������������̂��A���A�̂ǂ����֏�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A�o�X�g�����</w:t>
      </w:r>
      <w:r>
        <w:rPr>
          <w:rtl w:val="true"/>
        </w:rPr>
        <w:t>ڂ</w:t>
      </w:r>
      <w:r>
        <w:rPr/>
        <w:t>񂶂</w:t>
      </w:r>
      <w:r>
        <w:rPr/>
        <w:t>Ⴄ���Ǝv���</w:t>
      </w:r>
      <w:r>
        <w:rPr>
          <w:rtl w:val="true"/>
        </w:rPr>
        <w:t>ق</w:t>
      </w:r>
      <w:r>
        <w:rPr/>
        <w:t>ǈ�</w:t>
      </w:r>
      <w:r>
        <w:rPr>
          <w:rtl w:val="true"/>
        </w:rPr>
        <w:t>܂</w:t>
      </w:r>
      <w:r>
        <w:rPr/>
        <w:t>ꂿ�����</w:t>
      </w:r>
      <w:r>
        <w:rPr/>
        <w:t>E�E�E�����</w:t>
      </w:r>
      <w:r>
        <w:rPr/>
        <w:t>肱�̕����͂���������</w:t>
      </w:r>
      <w:r>
        <w:rPr/>
        <w:t>H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тȋ󓴂̂</w:t>
      </w:r>
      <w:r>
        <w:rPr>
          <w:rtl w:val="true"/>
        </w:rPr>
        <w:t>܂</w:t>
      </w:r>
      <w:r>
        <w:rPr/>
        <w:t>񒆂</w:t>
      </w:r>
      <w:r>
        <w:rPr/>
        <w:t>ɁA���Ȃ������������Ȗ_�����т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w���Ȃ́E�E�E�</w:t>
      </w:r>
      <w:r>
        <w:rPr>
          <w:rtl w:val="true"/>
        </w:rPr>
        <w:t>܂</w:t>
      </w:r>
      <w:r>
        <w:rPr/>
        <w:t>�</w:t>
      </w:r>
      <w:r>
        <w:rPr/>
        <w:t>Œj���̃y�j�X�</w:t>
      </w:r>
      <w:r>
        <w:rPr/>
        <w:t>݂����</w:t>
      </w:r>
      <w:r>
        <w:rPr/>
        <w:t>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���A���D�����̃X�P�x�I�j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_�ɐ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��</w:t>
      </w:r>
      <w:r>
        <w:rPr/>
        <w:t>肻���</w:t>
      </w:r>
      <w:r>
        <w:rPr/>
        <w:t>Ȃ񂾂��ǁE�E�E�</w:t>
      </w:r>
      <w:r>
        <w:rPr>
          <w:rtl w:val="true"/>
        </w:rPr>
        <w:t>܂</w:t>
      </w:r>
      <w:r>
        <w:rPr/>
        <w:t>��</w:t>
      </w:r>
      <w:r>
        <w:rPr/>
        <w:t>A������B�v$: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27=1:@���D�u���Ȃ̂���́E�E�E�����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_�ɐG�</w:t>
      </w:r>
      <w:r>
        <w:rPr/>
        <w:t>ꂽ�</w:t>
      </w:r>
      <w:r>
        <w:rPr/>
        <w:t>r�[�A���D�̑̂��P�����B$:#9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7=2:@���D�u�����̐΂ŏo���������_�����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̐΂ŏo���������_�����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27=1:@���D�u�����Ӗ����</w:t>
      </w:r>
      <w:r>
        <w:rPr/>
        <w:t>肰�</w:t>
      </w:r>
      <w:r>
        <w:rPr/>
        <w:t>ȕ����Ȃ񂾂��ǁE�E�E�����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��ɓ����r�[�A���D�̑̂��P�����B$:#9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7=2:@���D�u���̑����_�ȊO�͉���Ȃ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̑����_�ȊO�͉���Ȃ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4,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̑̂��P�����̂́A��</w:t>
      </w:r>
      <w:r>
        <w:rPr>
          <w:rtl w:val="true"/>
        </w:rPr>
        <w:t>ق</w:t>
      </w:r>
      <w:r>
        <w:rPr/>
        <w:t>ǂ̃q���E�̑�t���P�������</w:t>
      </w:r>
      <w:r>
        <w:rPr/>
        <w:t>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Ȃ́E�E�E�}�ɑ̂��M���Ȃ�Ă��������E�E�E�������A�A�\�R�</w:t>
      </w:r>
      <w:r>
        <w:rPr>
          <w:rtl w:val="true"/>
        </w:rPr>
        <w:t>܂</w:t>
      </w:r>
      <w:r>
        <w:rPr/>
        <w:t>ŔM���B�E�E�E�����A�~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͖����ŕ����̑�������Ȗ_�ɋr���</w:t>
      </w:r>
      <w:r>
        <w:rPr>
          <w:rtl w:val="true"/>
        </w:rPr>
        <w:t>܂</w:t>
      </w:r>
      <w:r>
        <w:rPr/>
        <w:t>����</w:t>
      </w:r>
      <w:r>
        <w:rPr/>
        <w:t>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��A�����E�E�����C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͂��̋���Ȗ_�ɔ</w:t>
      </w:r>
      <w:r>
        <w:rPr/>
        <w:t>镔��</w:t>
      </w:r>
      <w:r>
        <w:rPr/>
        <w:t>O�C�O�C�����t�����B���D�̑̂����Ԃ�ɂ�A��t�̋P��������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͂��E�E�E�����A�C�N�A�C�N�D�`�B�v$:#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5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?23=1:@���̏u�ԁA�P�����ō����ƂȂ�A������S�̂�</w:t>
      </w:r>
      <w:r>
        <w:rPr/>
        <w:t>삯�����</w:t>
      </w:r>
      <w:r>
        <w:rPr/>
        <w:t>B����ƕǂ̈</w:t>
      </w:r>
      <w:r>
        <w:rPr/>
        <w:t>ꕔ�����</w:t>
      </w:r>
      <w:r>
        <w:rPr/>
        <w:t>A���������̑������</w:t>
      </w:r>
      <w:r>
        <w:rPr/>
        <w:t>ꂽ�</w:t>
      </w:r>
      <w:r>
        <w:rPr/>
        <w:t>B���̑��̈��ɑ</w:t>
      </w:r>
      <w:r>
        <w:rPr/>
        <w:t>傫�</w:t>
      </w:r>
      <w:r>
        <w:rPr/>
        <w:t>ȕ�΂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/>
        <w:t>킟�</w:t>
      </w:r>
      <w:r>
        <w:rPr/>
        <w:t>A�_�C���ˁB����Ȃɑ</w:t>
      </w:r>
      <w:r>
        <w:rPr/>
        <w:t>傫���̌����̂͂��</w:t>
      </w:r>
      <w:r>
        <w:rPr>
          <w:rtl w:val="true"/>
        </w:rPr>
        <w:t>߂</w:t>
      </w:r>
      <w:r>
        <w:rPr/>
        <w:t>āB�v$:#96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̏u�ԁA�P�����ō����ƂȂ�A������S�̂�</w:t>
      </w:r>
      <w:r>
        <w:rPr/>
        <w:t>삯�����</w:t>
      </w:r>
      <w:r>
        <w:rPr/>
        <w:t>B����ƕǂ̈</w:t>
      </w:r>
      <w:r>
        <w:rPr/>
        <w:t>ꕔ�����</w:t>
      </w:r>
      <w:r>
        <w:rPr/>
        <w:t>A���������̑������</w:t>
      </w:r>
      <w:r>
        <w:rPr/>
        <w:t>ꂽ�</w:t>
      </w:r>
      <w:r>
        <w:rPr/>
        <w:t>B�Ȃ�ƁA���</w:t>
      </w:r>
      <w:r>
        <w:rPr/>
        <w:t>ꂼ��̑��̒����</w:t>
      </w:r>
      <w:r>
        <w:rPr/>
        <w:t>ɂ͕�΂����Ă���ł͂Ȃ����I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ƂĂ�</w:t>
      </w:r>
      <w:r>
        <w:rPr/>
        <w:t>傫�</w:t>
      </w:r>
      <w:r>
        <w:rPr/>
        <w:t>ȃ_�C�������h��B�����͏����ȃ��r�[�A�������ԐF�ƐF�ƗΐF�̎O�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ǂ������́H�ǂ�����������Ȃ񂾂</w:t>
      </w:r>
      <w:r>
        <w:rPr/>
        <w:t>낤���</w:t>
      </w:r>
      <w:r>
        <w:rPr/>
        <w:t>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</w:t>
      </w:r>
      <w:r>
        <w:rPr/>
        <w:t>傫�</w:t>
      </w:r>
      <w:r>
        <w:rPr/>
        <w:t>ȃ_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��ȃ��r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��ˁA������̕����</w:t>
      </w:r>
      <w:r>
        <w:rPr>
          <w:rtl w:val="true"/>
        </w:rPr>
        <w:t>ۂ</w:t>
      </w:r>
      <w:r>
        <w:rPr/>
        <w:t>���</w:t>
      </w:r>
      <w:r>
        <w:rPr/>
        <w:t>ˁB�v$:=26,1:#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24=1:@���D�u���������΃����B���h�^�͎O�A��ɂ��</w:t>
      </w:r>
      <w:r>
        <w:rPr/>
        <w:t>炸�</w:t>
      </w:r>
      <w:r>
        <w:rPr/>
        <w:t>h��Č���Ă���̂ˁB�v$:=26,2:#96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��̕���������̂ˁB�v$:=26,3:#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Ƃ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O���b�I���D�������Ɏ����u�ԁA���A�S�̂��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A�A�[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</w:t>
      </w:r>
      <w:r>
        <w:rPr/>
        <w:t>ꂽ��̉��</w:t>
      </w:r>
      <w:r>
        <w:rPr/>
        <w:t>~���ɂȂ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[���E�I�[�o�[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6,66</w:t>
      </w:r>
    </w:p>
    <w:p>
      <w:pPr>
        <w:pStyle w:val="PreformattedText"/>
        <w:bidi w:val="0"/>
        <w:spacing w:before="0" w:after="0"/>
        <w:jc w:val="left"/>
        <w:rPr/>
      </w:pPr>
      <w:r>
        <w:rPr/>
        <w:t>?23=1:@���D�u���</w:t>
      </w:r>
      <w:r>
        <w:rPr/>
        <w:t>ꂪ�</w:t>
      </w:r>
      <w:r>
        <w:rPr/>
        <w:t>h���_�̈��̘I�h�ˁB���ɂ�����I����������đ��ɋA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΂���ƁA�}���ŕ�����o���B$:=26,1: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6=1:@���D�͑</w:t>
      </w:r>
      <w:r>
        <w:rPr/>
        <w:t>傫�</w:t>
      </w:r>
      <w:r>
        <w:rPr/>
        <w:t>ȃ_�C�����āA���̕�����o���B$: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͏����ȃ��r�[����āA������o���B$: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7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O���H�̂Ƃ���ւ��Ă����B�E�̒ʘH�̓��ɂ͕��̖�͂��A�</w:t>
      </w:r>
      <w:r>
        <w:rPr>
          <w:rtl w:val="true"/>
        </w:rPr>
        <w:t>܂</w:t>
      </w:r>
      <w:r>
        <w:rPr/>
        <w:t>񒆂̒</w:t>
      </w:r>
      <w:r>
        <w:rPr/>
        <w:t>ʘH�ɂ͐��̖�͂��A�����č��̒ʘH�ɂ͑��z�̖�͂����</w:t>
      </w:r>
      <w:r>
        <w:rPr/>
        <w:t>ꂼ�꒤��</w:t>
      </w:r>
      <w:r>
        <w:rPr/>
        <w:t>Ă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>
          <w:rtl w:val="true"/>
        </w:rPr>
        <w:t>܂</w:t>
      </w:r>
      <w:r>
        <w:rPr/>
        <w:t>񒆂</w:t>
      </w:r>
      <w:r>
        <w:rPr/>
        <w:t>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E�֍s���̂ˁE�E�E�v$: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</w:t>
      </w:r>
      <w:r>
        <w:rPr>
          <w:rtl w:val="true"/>
        </w:rPr>
        <w:t>܂</w:t>
      </w:r>
      <w:r>
        <w:rPr/>
        <w:t>񒆂̒</w:t>
      </w:r>
      <w:r>
        <w:rPr/>
        <w:t>ʘH�֍s���̂ˁE�E�E�v$: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26=4:@���D�u���֍s���̂ˁE�E�E�v$: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6=3:@���D�u���֍s���̂ˁE�E�E�v$: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֍s���̂ˁE�E�E�v$: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8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O���H�̂Ƃ���ւ��Ă����B���x�͉E�̒ʘH�̓��ɂ͑��z�̖�͂��A�</w:t>
      </w:r>
      <w:r>
        <w:rPr>
          <w:rtl w:val="true"/>
        </w:rPr>
        <w:t>܂</w:t>
      </w:r>
      <w:r>
        <w:rPr/>
        <w:t>񒆂̒</w:t>
      </w:r>
      <w:r>
        <w:rPr/>
        <w:t>ʘH�ɂ͌��̖�͂��A�����č��̒ʘH�ɂ͐��̖�͂����</w:t>
      </w:r>
      <w:r>
        <w:rPr/>
        <w:t>ꂼ�꒤��</w:t>
      </w:r>
      <w:r>
        <w:rPr/>
        <w:t>Ă���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>
          <w:rtl w:val="true"/>
        </w:rPr>
        <w:t>܂</w:t>
      </w:r>
      <w:r>
        <w:rPr/>
        <w:t>񒆂</w:t>
      </w:r>
      <w:r>
        <w:rPr/>
        <w:t>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27=2:@���D�u�E�֍s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#97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7=1:@���D�u�E�֍s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#97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E�֍s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#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��ʘH��ʂ</w:t>
      </w:r>
      <w:r>
        <w:rPr/>
        <w:t>낤�</w:t>
      </w:r>
      <w:r>
        <w:rPr/>
        <w:t>Ƃ���ƁA�ˑR�A�����ɑ</w:t>
      </w:r>
      <w:r>
        <w:rPr/>
        <w:t>傫�</w:t>
      </w:r>
      <w:r>
        <w:rPr/>
        <w:t>Ȍ����J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[���n�̒�</w:t>
      </w:r>
      <w:r>
        <w:rPr/>
        <w:t>֗����</w:t>
      </w:r>
      <w:r>
        <w:rPr/>
        <w:t>Ă����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Q�[���E�I�[�o�[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?26=1:@���D�u���֍s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6=2:@���D�u���֍s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#97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֍s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$: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9,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ʘH�̓˂�����ɂ͏����ȋ󓴂�������B�����͂</w:t>
      </w:r>
      <w:r>
        <w:rPr>
          <w:rtl w:val="true"/>
        </w:rPr>
        <w:t>܂</w:t>
      </w:r>
      <w:r>
        <w:rPr/>
        <w:t>�</w:t>
      </w:r>
      <w:r>
        <w:rPr/>
        <w:t>Ő_�a�̂</w:t>
      </w:r>
      <w:r>
        <w:rPr/>
        <w:t>悤�</w:t>
      </w:r>
      <w:r>
        <w:rPr/>
        <w:t>ł�����B�_�a�̂</w:t>
      </w:r>
      <w:r>
        <w:rPr>
          <w:rtl w:val="true"/>
        </w:rPr>
        <w:t>܂</w:t>
      </w:r>
      <w:r>
        <w:rPr/>
        <w:t>񒆂</w:t>
      </w:r>
      <w:r>
        <w:rPr/>
        <w:t>ɓ��g��̏��_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ɁE�E�E����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_�a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_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_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_�a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��[��A�������</w:t>
      </w:r>
      <w:r>
        <w:rPr/>
        <w:t>肻���</w:t>
      </w:r>
      <w:r>
        <w:rPr/>
        <w:t>Ȃ񂾂���ǁE�E�E�o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E�E�E�v$:#9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26=2:?25=1:@���D�͏��_����G��Ă</w:t>
      </w:r>
      <w:r>
        <w:rPr/>
        <w:t>݂��</w:t>
      </w:r>
      <w:r>
        <w:rPr/>
        <w:t>B�΂ŏo���Ă���͂��Ȃ̂ɖ��ɐ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H���̏��_���̖</w:t>
      </w:r>
      <w:r>
        <w:rPr>
          <w:rtl w:val="true"/>
        </w:rPr>
        <w:t>ځ</w:t>
      </w:r>
      <w:r>
        <w:rPr/>
        <w:t>A�����Ȃ��E�E�E�</w:t>
      </w:r>
      <w:r>
        <w:rPr>
          <w:rtl w:val="true"/>
        </w:rPr>
        <w:t>܂</w:t>
      </w:r>
      <w:r>
        <w:rPr/>
        <w:t>����</w:t>
      </w:r>
      <w:r>
        <w:rPr/>
        <w:t>N���X�̌���Ă������_�̖</w:t>
      </w:r>
      <w:r>
        <w:rPr>
          <w:rtl w:val="true"/>
        </w:rPr>
        <w:t>ڂ</w:t>
      </w:r>
      <w:r>
        <w:rPr/>
        <w:t>�</w:t>
      </w:r>
      <w:r>
        <w:rPr/>
        <w:t>Ă��̂��Ƃ�����E�E�E�v$: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6=2:@���D�͏��_����G��Ă</w:t>
      </w:r>
      <w:r>
        <w:rPr/>
        <w:t>݂��</w:t>
      </w:r>
      <w:r>
        <w:rPr/>
        <w:t>B�΂ŏo���Ă���͂��Ȃ̂ɖ��ɐ��g�����B����ɗ��</w:t>
      </w:r>
      <w:r>
        <w:rPr>
          <w:rtl w:val="true"/>
        </w:rPr>
        <w:t>ڂ</w:t>
      </w:r>
      <w:r>
        <w:rPr/>
        <w:t>ɂ͓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H���̕�΁A���_���̓��ɍ��������ˁE�E�E�v$: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͏��_����G��Ă</w:t>
      </w:r>
      <w:r>
        <w:rPr/>
        <w:t>݂��</w:t>
      </w:r>
      <w:r>
        <w:rPr/>
        <w:t>B�΂ŏo���Ă���͂��Ȃ̂ɖ��ɐ��g�����B����ɗ��</w:t>
      </w:r>
      <w:r>
        <w:rPr>
          <w:rtl w:val="true"/>
        </w:rPr>
        <w:t>ڂ</w:t>
      </w:r>
      <w:r>
        <w:rPr/>
        <w:t>ɂ͓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Ȃ񂾂��C���̈������_���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͌y�����_����@���Ă</w:t>
      </w:r>
      <w:r>
        <w:rPr/>
        <w:t>݂��</w:t>
      </w:r>
      <w:r>
        <w:rPr/>
        <w:t>B�΂ɂ��Ă͂₯�ɏ_�</w:t>
      </w:r>
      <w:r>
        <w:rPr/>
        <w:t>炩�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Ől�̔</w:t>
      </w:r>
      <w:r>
        <w:rPr/>
        <w:t>畆�̂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̏��_���A�����Ă���H�E�E�E�</w:t>
      </w:r>
      <w:r>
        <w:rPr>
          <w:rtl w:val="true"/>
        </w:rPr>
        <w:t>܂</w:t>
      </w:r>
      <w:r>
        <w:rPr/>
        <w:t>���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@���D�͂����ƕǂ�񂵂��B�ǈ�ʂɑS���̏�����������</w:t>
      </w:r>
      <w:r>
        <w:rPr>
          <w:rtl w:val="true"/>
        </w:rPr>
        <w:t>ݍ</w:t>
      </w:r>
      <w:r>
        <w:rPr/>
        <w:t>���</w:t>
      </w:r>
      <w:r>
        <w:rPr/>
        <w:t>Ă���G���`����Ă���B�d�������͋C�̐_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Ȃ񂾂��E�E�E���ȋC���ɂ������</w:t>
      </w:r>
      <w:r>
        <w:rPr/>
        <w:t>镔���</w:t>
      </w:r>
      <w:r>
        <w:rPr/>
        <w:t>ˁ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,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ł�A�ǂ̕�΂�ǂ���̖</w:t>
      </w:r>
      <w:r>
        <w:rPr>
          <w:rtl w:val="true"/>
        </w:rPr>
        <w:t>ڂ</w:t>
      </w:r>
      <w:r>
        <w:rPr/>
        <w:t>ɍ��</w:t>
      </w:r>
      <w:r>
        <w:rPr/>
        <w:t>킹��́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ԐF��E�ɗΐ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F��E�ɐԐ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ΐF��E��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ԐF��E�ɐ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͓��ɕ�΂�͂</w:t>
      </w:r>
      <w:r>
        <w:rPr>
          <w:rtl w:val="true"/>
        </w:rPr>
        <w:t>ߍ</w:t>
      </w:r>
      <w:r>
        <w:rPr/>
        <w:t>��񂾁</w:t>
      </w:r>
      <w:r>
        <w:rPr/>
        <w:t>B�O���O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r�[�A���A�����n�</w:t>
      </w:r>
      <w:r>
        <w:rPr>
          <w:rtl w:val="true"/>
        </w:rPr>
        <w:t>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A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Ă�����̉��~���ɂȂ���E�E�E�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�ł��E�E�E�Q�[���I�[�o�[�E�E�E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͓��ɕ�΂�͂</w:t>
      </w:r>
      <w:r>
        <w:rPr>
          <w:rtl w:val="true"/>
        </w:rPr>
        <w:t>ߍ</w:t>
      </w:r>
      <w:r>
        <w:rPr/>
        <w:t>��񂾁</w:t>
      </w:r>
      <w:r>
        <w:rPr/>
        <w:t>B�O���O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r�[�A���A�����n�</w:t>
      </w:r>
      <w:r>
        <w:rPr>
          <w:rtl w:val="true"/>
        </w:rPr>
        <w:t>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A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Ă�����̉��~���ɂȂ���E�E�E�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�ł��E�E�E�Q�[���I�[�o�[�E�E�E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͓��ɕ�΂�͂</w:t>
      </w:r>
      <w:r>
        <w:rPr>
          <w:rtl w:val="true"/>
        </w:rPr>
        <w:t>ߍ</w:t>
      </w:r>
      <w:r>
        <w:rPr/>
        <w:t>��񂾁</w:t>
      </w:r>
      <w:r>
        <w:rPr/>
        <w:t>B�O���O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r�[�A���A�����n�</w:t>
      </w:r>
      <w:r>
        <w:rPr>
          <w:rtl w:val="true"/>
        </w:rPr>
        <w:t>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A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Ă�����̉��~���ɂȂ���E�E�E�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�ł��E�E�E�Q�[���I�[�o�[�E�E�E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?25=1:@���D�u�m���A�E�͉���ˁB���͊C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͂</w:t>
      </w:r>
      <w:r>
        <w:rPr>
          <w:rtl w:val="true"/>
        </w:rPr>
        <w:t>ߍ</w:t>
      </w:r>
      <w:r>
        <w:rPr/>
        <w:t>��񂾓</w:t>
      </w:r>
      <w:r>
        <w:rPr/>
        <w:t>r�[�A�Ȃ�Ə��_����������Ƙr�𓮂����o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I�E�\�H�I�v$: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͓��ɕ�΂�͂</w:t>
      </w:r>
      <w:r>
        <w:rPr>
          <w:rtl w:val="true"/>
        </w:rPr>
        <w:t>ߍ</w:t>
      </w:r>
      <w:r>
        <w:rPr/>
        <w:t>��񂾁</w:t>
      </w:r>
      <w:r>
        <w:rPr/>
        <w:t>B�O���O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r�[�A���A�����n�</w:t>
      </w:r>
      <w:r>
        <w:rPr>
          <w:rtl w:val="true"/>
        </w:rPr>
        <w:t>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A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Ă�����̉��~���ɂȂ���E�E�E�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�ł��E�E�E�Q�[���I�[�o�[�E�E�E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1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͍��D�̗��r����</w:t>
      </w:r>
      <w:r>
        <w:rPr>
          <w:rtl w:val="true"/>
        </w:rPr>
        <w:t>܂</w:t>
      </w:r>
      <w:r>
        <w:rPr/>
        <w:t>��</w:t>
      </w:r>
      <w:r>
        <w:rPr/>
        <w:t>A�΂̌ł�����D�̏_�</w:t>
      </w:r>
      <w:r>
        <w:rPr/>
        <w:t>炩�����</w:t>
      </w:r>
      <w:r>
        <w:rPr/>
        <w:t>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ӂ��E�E�E�������Ⴄ�D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₪�</w:t>
      </w:r>
      <w:r>
        <w:rPr/>
        <w:t>ď��_���̌ҊԂ���A�y�j�X�̂</w:t>
      </w:r>
      <w:r>
        <w:rPr/>
        <w:t>悤�</w:t>
      </w:r>
      <w:r>
        <w:rPr/>
        <w:t>Ȗ_���o�Ă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[���A���_���ɔƂ����́I�H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�_���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ҊԂ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@���D�u�C���b�I��΂ɃC���b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͑̂�h����ĕK���ɓ����</w:t>
      </w:r>
      <w:r>
        <w:rPr/>
        <w:t>悤�</w:t>
      </w:r>
      <w:r>
        <w:rPr/>
        <w:t>Ƃ����B����ƁA�΂��Â��Ȃ�Ă����������A���_���̕I�̕������{�L���Ɛ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���ō��D�͏��_�����</w:t>
      </w:r>
      <w:r>
        <w:rPr/>
        <w:t>痣��邱�</w:t>
      </w:r>
      <w:r>
        <w:rPr/>
        <w:t>Ƃ��ł�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O���b�I�r���</w:t>
      </w:r>
      <w:r>
        <w:rPr>
          <w:rtl w:val="true"/>
        </w:rPr>
        <w:t>܂</w:t>
      </w:r>
      <w:r>
        <w:rPr/>
        <w:t>ꂽ�</w:t>
      </w:r>
      <w:r>
        <w:rPr/>
        <w:t>r�[�A���_������A���A�S�̂���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L���A�A�A�A�[�b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͕��Ă�����̉��~���ɂȂ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A��Ɏc�O�B�Q�[���E�I�[�o�[�E�E�E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?28=1:@���D�u�}�[�V���̌���Ă����Ƃ͂���Ȃ̂ˁE�E�E������B���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͎���r��J���āA���_����}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������`�A���</w:t>
      </w:r>
      <w:r>
        <w:rPr>
          <w:rtl w:val="true"/>
        </w:rPr>
        <w:t>܂</w:t>
      </w:r>
      <w:r>
        <w:rPr/>
        <w:t>œ͂��Ă���D�B�j�</w:t>
      </w:r>
      <w:r>
        <w:rPr/>
        <w:t>ꂿ�</w:t>
      </w:r>
      <w:r>
        <w:rPr/>
        <w:t>Ⴄ�`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̓�񂩂</w:t>
      </w:r>
      <w:r>
        <w:rPr/>
        <w:t>瓧���̃</w:t>
      </w:r>
      <w:r>
        <w:rPr/>
        <w:t>l�o�l�o�����t���o�āA���D�̓��ɂ���</w:t>
      </w:r>
      <w:r>
        <w:rPr/>
        <w:t>݂</w:t>
      </w:r>
      <w:r>
        <w:rPr/>
        <w:t>����B�����ď��_���̍��̓���������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񂪃W���W���M���Ȃ�āE�E�E�����B���ƁA���ƌ������˂��āA�˂��ăF�I�E�E�E�C�A�C�N�D�[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���b�I�}�ɏ��_���͖_��D�̒���������ƁA�_�̐</w:t>
      </w:r>
      <w:r>
        <w:rPr/>
        <w:t>悩��</w:t>
      </w:r>
      <w:r>
        <w:rPr/>
        <w:t>o���F�̉t�̂�D�̑̂��</w:t>
      </w:r>
      <w:r>
        <w:rPr/>
        <w:t>イ�</w:t>
      </w:r>
      <w:r>
        <w:rPr/>
        <w:t>ɂӂ</w:t>
      </w:r>
      <w:r>
        <w:rPr/>
        <w:t>肩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͂����E�E�E�</w:t>
      </w:r>
      <w:r>
        <w:rPr>
          <w:rtl w:val="true"/>
        </w:rPr>
        <w:t>܂</w:t>
      </w:r>
      <w:r>
        <w:rPr/>
        <w:t>�</w:t>
      </w:r>
      <w:r>
        <w:rPr/>
        <w:t>ŏ��_�̐��t�</w:t>
      </w:r>
      <w:r>
        <w:rPr/>
        <w:t>݂����</w:t>
      </w:r>
      <w:r>
        <w:rPr/>
        <w:t>E�E�E��������Ƃ��</w:t>
      </w:r>
      <w:r>
        <w:rPr/>
        <w:t>ꂪ�</w:t>
      </w:r>
      <w:r>
        <w:rPr/>
        <w:t>h���_�̈��̘I�h�H�E�E�E�����A����Ƃ�����I�v$:=26,4:#97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͎���r��J���āA���_����}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Ђ��������`�A���</w:t>
      </w:r>
      <w:r>
        <w:rPr>
          <w:rtl w:val="true"/>
        </w:rPr>
        <w:t>܂</w:t>
      </w:r>
      <w:r>
        <w:rPr/>
        <w:t>œ͂��Ă���D�B�j�</w:t>
      </w:r>
      <w:r>
        <w:rPr/>
        <w:t>ꂿ�</w:t>
      </w:r>
      <w:r>
        <w:rPr/>
        <w:t>Ⴄ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̓�񂩂</w:t>
      </w:r>
      <w:r>
        <w:rPr/>
        <w:t>瓧���̃</w:t>
      </w:r>
      <w:r>
        <w:rPr/>
        <w:t>l�o�l�o�����t���o�āA���D�̓��ɂ���</w:t>
      </w:r>
      <w:r>
        <w:rPr/>
        <w:t>݂</w:t>
      </w:r>
      <w:r>
        <w:rPr/>
        <w:t>����B�����ď��_���̍��̓������������Ȃ���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��A��񂪃W���W���M���Ȃ�āE�E�E�����B���ƁA���ƌ������˂��āA�˂��ăF�I�E�E�E�C�A�C�N�D�[�B�v$: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3:@���D�u����Ȃ̂ɔƂ���Ă��</w:t>
      </w:r>
      <w:r>
        <w:rPr>
          <w:rtl w:val="true"/>
        </w:rPr>
        <w:t>܂</w:t>
      </w:r>
      <w:r>
        <w:rPr/>
        <w:t>���</w:t>
      </w:r>
      <w:r>
        <w:rPr/>
        <w:t>ł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͏��_���̌ҊԂ�R�</w:t>
      </w:r>
      <w:r>
        <w:rPr/>
        <w:t>肠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L�b�I�΂��Â��Ȃ�Ă����������A��R��Ńy�j�X��̂�̂͐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Ə��_���̓�����~�</w:t>
      </w:r>
      <w:r>
        <w:rPr>
          <w:rtl w:val="true"/>
        </w:rPr>
        <w:t>܂</w:t>
      </w:r>
      <w:r>
        <w:rPr/>
        <w:t>���</w:t>
      </w:r>
      <w:r>
        <w:rPr/>
        <w:t>B$: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2,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͑S�������Ȃ��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</w:t>
      </w:r>
      <w:r>
        <w:rPr>
          <w:rtl w:val="true"/>
        </w:rPr>
        <w:t>܂͉̂</w:t>
      </w:r>
      <w:r>
        <w:rPr/>
        <w:t>�������́</w:t>
      </w:r>
      <w:r>
        <w:rPr/>
        <w:t>H�E�E�E�d��Ȃ��B���̈�̕�΂�����Ώ\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͐_�a�̂</w:t>
      </w:r>
      <w:r>
        <w:rPr/>
        <w:t>悤�</w:t>
      </w:r>
      <w:r>
        <w:rPr/>
        <w:t>ȕ�����o���B$:=26,3:#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3,67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?26=4:@���D�u�����A�����A��Ȃ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͓��A���ɂ����B$: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���A���O�ɏo�������B�ǂ����</w:t>
      </w:r>
      <w:r>
        <w:rPr/>
        <w:t>傤�</w:t>
      </w:r>
      <w:r>
        <w:rPr/>
        <w:t>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ɋ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</w:t>
      </w:r>
      <w:r>
        <w:rPr>
          <w:rtl w:val="true"/>
        </w:rPr>
        <w:t>܂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:?26=3:@���D�u�����ˁA�ǂ����</w:t>
      </w:r>
      <w:r>
        <w:rPr>
          <w:rtl w:val="true"/>
        </w:rPr>
        <w:t>ړ</w:t>
      </w:r>
      <w:r>
        <w:rPr/>
        <w:t>I�̂�͎̂�ɂ��</w:t>
      </w:r>
      <w:r>
        <w:rPr/>
        <w:t>ꂽ���</w:t>
      </w:r>
      <w:r>
        <w:rPr/>
        <w:t>E�E�E�v$: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6=2:@���D�u�����ˁA�ǂ����</w:t>
      </w:r>
      <w:r>
        <w:rPr>
          <w:rtl w:val="true"/>
        </w:rPr>
        <w:t>ړ</w:t>
      </w:r>
      <w:r>
        <w:rPr/>
        <w:t>I�̂�͎̂�ɂ��</w:t>
      </w:r>
      <w:r>
        <w:rPr/>
        <w:t>ꂽ���</w:t>
      </w:r>
      <w:r>
        <w:rPr/>
        <w:t>E�E�E�v$: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?26=1:@���D�u�����ˁA�ǂ����</w:t>
      </w:r>
      <w:r>
        <w:rPr>
          <w:rtl w:val="true"/>
        </w:rPr>
        <w:t>ړ</w:t>
      </w:r>
      <w:r>
        <w:rPr/>
        <w:t>I�̂�͎̂�ɂ��</w:t>
      </w:r>
      <w:r>
        <w:rPr/>
        <w:t>ꂽ���</w:t>
      </w:r>
      <w:r>
        <w:rPr/>
        <w:t>E�E�E�v$: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@���D�u�</w:t>
      </w:r>
      <w:r>
        <w:rPr>
          <w:rtl w:val="true"/>
        </w:rPr>
        <w:t>܂</w:t>
      </w:r>
      <w:r>
        <w:rPr/>
        <w:t>��</w:t>
      </w:r>
      <w:r>
        <w:rPr/>
        <w:t>A��</w:t>
      </w:r>
      <w:r>
        <w:rPr/>
        <w:t>킯�</w:t>
      </w:r>
      <w:r>
        <w:rPr/>
        <w:t>ɂ͂����Ȃ���E�E�E�v$</w:t>
      </w:r>
    </w:p>
    <w:p>
      <w:pPr>
        <w:pStyle w:val="PreformattedText"/>
        <w:bidi w:val="0"/>
        <w:spacing w:before="0" w:after="0"/>
        <w:jc w:val="left"/>
        <w:rPr/>
      </w:pPr>
      <w:r>
        <w:rPr/>
        <w:t>%2:@���D�u�����ˁA�</w:t>
      </w:r>
      <w:r>
        <w:rPr>
          <w:rtl w:val="true"/>
        </w:rPr>
        <w:t>܂</w:t>
      </w:r>
      <w:r>
        <w:rPr/>
        <w:t>��������</w:t>
      </w:r>
      <w:r>
        <w:rPr/>
        <w:t>肻�������</w:t>
      </w:r>
      <w:r>
        <w:rPr/>
        <w:t>E�E�E�v$:#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͑��ɋA��ė����͎̂O��</w:t>
      </w:r>
      <w:r>
        <w:rPr>
          <w:rtl w:val="true"/>
        </w:rPr>
        <w:t>ڂ̖</w:t>
      </w:r>
      <w:r>
        <w:rPr/>
        <w:t>閾���</w:t>
      </w:r>
      <w:r>
        <w:rPr/>
        <w:t>O�ł�����B�����A�o�}���̐l�͒N��l���Ȃ��B���D�̓��[�U�����̏�ɓ�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A���</w:t>
      </w:r>
      <w:r>
        <w:rPr/>
        <w:t>ꂪ�</w:t>
      </w:r>
      <w:r>
        <w:rPr/>
        <w:t>h���_�̈��̘I�h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D�A�c�O�Ȃ��</w:t>
      </w:r>
      <w:r>
        <w:rPr/>
        <w:t>炱��͈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  <w:t>E�E�E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����[��A����Ȃ͂��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D�ɂ͖</w:t>
      </w:r>
      <w:r>
        <w:rPr>
          <w:rtl w:val="true"/>
        </w:rPr>
        <w:t>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h���_�̈��̘I�h�͕�΂ł͂Ȃ��̂ł��E�E�E�ł�A��S�Ȃ����B���Ȃ��̓w�͕͂���Ȃ���΂Ȃ�</w:t>
      </w:r>
      <w:r>
        <w:rPr>
          <w:rtl w:val="true"/>
        </w:rPr>
        <w:t>܂</w:t>
      </w:r>
      <w:r>
        <w:rPr/>
        <w:t>���</w:t>
      </w:r>
      <w:r>
        <w:rPr/>
        <w:t>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Ȃ��̗E�C��]���A���������̋</w:t>
      </w:r>
      <w:r>
        <w:rPr>
          <w:rtl w:val="true"/>
        </w:rPr>
        <w:t>߉</w:t>
      </w:r>
      <w:r>
        <w:rPr/>
        <w:t>q���ɔC��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�E�E�ƁA�</w:t>
      </w:r>
      <w:r>
        <w:rPr>
          <w:rtl w:val="true"/>
        </w:rPr>
        <w:t>܂</w:t>
      </w:r>
      <w:r>
        <w:rPr/>
        <w:t>������������</w:t>
      </w:r>
      <w:r>
        <w:rPr/>
        <w:t>ƂŁA���ƈ��Ƃ����Ƃ���ł����B�ł��s�ł͂Ȃ��̂ł��B����Ă��Ȃ</w:t>
      </w:r>
      <w:r>
        <w:rPr/>
        <w:t>茩���</w:t>
      </w:r>
      <w:r>
        <w:rPr/>
        <w:t>ł���A�G�b�`�V�[���B�ǂ����Ă�A�Ƃ�����̓��Z�b�g�E�L�[��ǂ����B�j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�ɋA��ė����͎̂O��</w:t>
      </w:r>
      <w:r>
        <w:rPr>
          <w:rtl w:val="true"/>
        </w:rPr>
        <w:t>ڂ̖</w:t>
      </w:r>
      <w:r>
        <w:rPr/>
        <w:t>閾���</w:t>
      </w:r>
      <w:r>
        <w:rPr/>
        <w:t>O�ł�����B�^���ɏ����̏�ɓ����B�����ď����̊Ԃɂ</w:t>
      </w:r>
      <w:r>
        <w:rPr>
          <w:rtl w:val="true"/>
        </w:rPr>
        <w:t>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A���̋�F�͂</w:t>
      </w:r>
      <w:r>
        <w:rPr>
          <w:rtl w:val="true"/>
        </w:rPr>
        <w:t>܂</w:t>
      </w:r>
      <w:r>
        <w:rPr/>
        <w:t>������</w:t>
      </w:r>
      <w:r>
        <w:rPr/>
        <w:t>h���_�̈��̘I�h�E�E�E���</w:t>
      </w:r>
      <w:r>
        <w:rPr>
          <w:rtl w:val="true"/>
        </w:rPr>
        <w:t>܂</w:t>
      </w:r>
      <w:r>
        <w:rPr/>
        <w:t>����</w:t>
      </w:r>
      <w:r>
        <w:rPr/>
        <w:t>ˁA���D�B����J���</w:t>
      </w:r>
      <w:r>
        <w:rPr>
          <w:rtl w:val="true"/>
        </w:rPr>
        <w:t>܂</w:t>
      </w:r>
      <w:r>
        <w:rPr/>
        <w:t>ł����B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u�����A����͏����̑Պ����ł��B����ł��Ȃ��͐����ɉ�X�̓���̏����ƂȂ�̂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E�t�t�A�����ˁI�v$: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6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��</w:t>
      </w:r>
      <w:r>
        <w:rPr/>
        <w:t>A�����̑Պ���������ɍs��</w:t>
      </w:r>
      <w:r>
        <w:rPr/>
        <w:t>ꂽ�</w:t>
      </w:r>
      <w:r>
        <w:rPr/>
        <w:t>B���D�͂���ł��̓��̏��������Ă̏����ɂȂ���̂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A���D�����B�n�[�����Ŏ�r��т��@�I�j$:#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7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u�c�O�ł����I����ȏ�͌����Ă����</w:t>
      </w:r>
      <w:r>
        <w:rPr>
          <w:rtl w:val="true"/>
        </w:rPr>
        <w:t>܂</w:t>
      </w:r>
      <w:r>
        <w:rPr/>
        <w:t>���</w:t>
      </w:r>
      <w:r>
        <w:rPr/>
        <w:t>I����āA���</w:t>
      </w:r>
      <w:r>
        <w:rPr>
          <w:rtl w:val="true"/>
        </w:rPr>
        <w:t>܂</w:t>
      </w:r>
      <w:r>
        <w:rPr/>
        <w:t>ł</w:t>
      </w:r>
      <w:r>
        <w:rPr/>
        <w:t>킽���̒</w:t>
      </w:r>
      <w:r>
        <w:rPr/>
        <w:t>p���������V�[������\���Ɍ����ł���B���x�͂</w:t>
      </w:r>
      <w:r>
        <w:rPr/>
        <w:t>킽���������</w:t>
      </w:r>
      <w:r>
        <w:rPr/>
        <w:t>y���</w:t>
      </w:r>
      <w:r>
        <w:rPr>
          <w:rtl w:val="true"/>
        </w:rPr>
        <w:t>ނ</w:t>
      </w:r>
      <w:r>
        <w:rPr/>
        <w:t>񂾂���</w:t>
      </w:r>
      <w:r>
        <w:rPr/>
        <w:t>B�E�t�A����</w:t>
      </w:r>
      <w:r>
        <w:rPr/>
        <w:t>炵�����</w:t>
      </w:r>
      <w:r>
        <w:rPr/>
        <w:t>Ƃ���ς����</w:t>
      </w:r>
      <w:r>
        <w:rPr/>
        <w:t>傤��</w:t>
      </w:r>
      <w:r>
        <w:rPr/>
        <w:t>ƁB���Ⴀ�ˁA�o�C�o�C�I�v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́A���D�����E�E�E���[���A����������B�ƁA�������Ƃ� �I���ł��B�E�E�E���H�n�[�����̃V�[������������āH�������A���ʐM�̔������u�փp���@�ԊO�ҁv��E�E�E�ǁ[���Ă�o���Ă</w:t>
      </w:r>
      <w:r>
        <w:rPr>
          <w:rtl w:val="true"/>
        </w:rPr>
        <w:t>ق</w:t>
      </w:r>
      <w:r>
        <w:rPr/>
        <w:t>����</w:t>
      </w:r>
      <w:r>
        <w:rPr/>
        <w:t>l�A���</w:t>
      </w:r>
      <w:r>
        <w:rPr/>
        <w:t>莆���傤�����</w:t>
      </w:r>
      <w:r>
        <w:rPr/>
        <w:t>B�F��ҁj$:#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