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  <w:t xml:space="preserve">APPENDIX :  List of Countries where Hepatitis A is Endemic (for online publication only) 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6"/>
        <w:gridCol w:w="7024"/>
      </w:tblGrid>
      <w:tr>
        <w:trPr/>
        <w:tc>
          <w:tcPr>
            <w:tcW w:w="287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Africa</w:t>
            </w:r>
          </w:p>
        </w:tc>
        <w:tc>
          <w:tcPr>
            <w:tcW w:w="702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All the countries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024" w:type="dxa"/>
            <w:tcBorders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Asia (including Oceania)</w:t>
            </w:r>
          </w:p>
        </w:tc>
        <w:tc>
          <w:tcPr>
            <w:tcW w:w="7024" w:type="dxa"/>
            <w:tcBorders/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All countries excluding Japan, Singapore, Hong Kong, Australia, and New Zealand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024" w:type="dxa"/>
            <w:tcBorders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Eastern Europe</w:t>
            </w:r>
          </w:p>
        </w:tc>
        <w:tc>
          <w:tcPr>
            <w:tcW w:w="7024" w:type="dxa"/>
            <w:tcBorders/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Albania, Armenia, Belarus, Bosnia, Bulgaria, Croatia, Cyprus, Czech, Republic, Estonia, Georgia, Greece, Hungary, Latvia, Lithuania, Macedonia, Malta, Moldova, Poland, Romania, Russia, Slovakia, Slovenia, Ukraine, Yugoslavia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024" w:type="dxa"/>
            <w:tcBorders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287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Latin America</w:t>
            </w:r>
          </w:p>
        </w:tc>
        <w:tc>
          <w:tcPr>
            <w:tcW w:w="702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All countries in Central and South America, including Mexico and Caribbean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4:24:00Z</dcterms:created>
  <dc:creator>gilvla01</dc:creator>
  <dc:description/>
  <dc:language>en-US</dc:language>
  <cp:lastModifiedBy> </cp:lastModifiedBy>
  <dcterms:modified xsi:type="dcterms:W3CDTF">2006-10-04T16:20:00Z</dcterms:modified>
  <cp:revision>3</cp:revision>
  <dc:subject/>
  <dc:title>Appendix   List of the Countries Where Hepatitis A Is Endemic</dc:title>
</cp:coreProperties>
</file>