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演示人</w:t>
      </w:r>
      <w:r>
        <w:rPr/>
        <w:t>##################################################o:y</w:t>
      </w:r>
      <w:r>
        <w:rPr/>
        <w:t>篘</w:t>
      </w:r>
      <w:r>
        <w:rPr/>
        <w:t>############g###</w:t>
      </w:r>
      <w:r>
        <w:rPr/>
        <w:t>餫邼</w:t>
      </w:r>
      <w:r>
        <w:rPr/>
        <w:t>g###</w:t>
      </w:r>
      <w:r>
        <w:rPr/>
        <w:t>餫邼</w:t>
      </w:r>
      <w:r>
        <w:rPr/>
        <w:t>g###v1�##################26##############7Q|2</w:t>
      </w:r>
      <w:r>
        <w:rPr/>
        <w:t>樿</w:t>
      </w:r>
      <w:r>
        <w:rPr/>
        <w:t>###################</w:t>
      </w:r>
      <w:r>
        <w:rPr/>
        <w:t>氙</w:t>
      </w: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